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u w:val="single"/>
        </w:rPr>
        <w:t>Note</w:t>
      </w:r>
      <w:r>
        <w:rPr>
          <w:rFonts w:eastAsia="Trebuchet MS" w:cs="Trebuchet MS" w:ascii="Trebuchet MS" w:hAnsi="Trebuchet MS"/>
          <w:sz w:val="26"/>
        </w:rPr>
        <w:t>: Section headings below are not part of the instrument and are simply to separate the two sections of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Exposures during the last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In the past year has there been a major renovation to this house or apartment, such as adding a room, putting up or taking down a wall, replacing windows, or refinishing floors? When was the last o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HOICES, ENTER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Yes, when was the last one? Type of renovation: ___________________ Date: 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Yes, I don’t know when. Type of renovation: 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Not renov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ithin the last six months were rugs, drapes, or furniture professionally cleaned? Inside the house? When? What it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Yes, they were cleaned on In the house Somewhere else Date: _____________ Items: 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Yes, I don’t know when In the house Somewhere else Items: 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Not professionally cleaned In the house Somewhere e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he next two questions refer to activities that happened last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 the past year, was the inside of this house or apartment painted? When was the last time? On how many roo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HOICES, ENTER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Yes, it was painted on Date: _______________ No. of Rooms 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Yes it was painted, but I don’t know when No. of Rooms 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Not pain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n the past year were new carpets or rugs installed? READ CHOICES, ENTER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Yes, it was carpeted on Date: _______________ No. of Rooms 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Yes it was installed but I don’t know when No. of Rooms 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No new carpet install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The next two questions ask about things that you may have done, or been in contact with, during the past week. Please check either No or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d you go to the dry cleaners during the p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id you bring home any items from the cleaners that were dry-cleaned during the p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hort-Term Expos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questions are about things that you may have used or may have been used by someone near you in the last 48 hours. Enter all that applies, if Yes, write for how lo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Paints or solvents (paint thinners and removers, typewriter corrective fluid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o (GO TO THE NEXT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Did you handle them yourself? If Yes, for how long? No (Yes) Hrs __________ Min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Were you near somebody else who handled them? If Yes, for how long? No (Yes) Hrs __________ Min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Glues and adhesives, such as contact cement, super glues, and aerosol adhesives that contain chemical solv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o (GO TO THE NEXT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Did you handle them yourself? If Yes, for how long? No (Yes) Hrs __________ Min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Were you near somebody else who handled them? If Yes, for how long? No (Yes) Hrs __________ Min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Gasoline lawn mo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o (GO TO THE NEXT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Did you handle them yourself? If Yes, for how long? No (Yes) Hrs __________ Min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Were you near somebody else who handled them? If Yes, for how long? No (Yes) Hrs __________ Min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Chain saw or other gasoline equip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o (GO TO THE NEXT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Did you handle them yourself? If Yes, for how long? No (Yes) Hrs __________ Min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Were you near somebody else who handled them? If Yes, for how long? No (Yes) Hrs __________ Min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Sander and/or sa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o (GO TO THE NEXT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Did you handle them yourself? If Yes, for how long? No (Yes) Hrs __________ Min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Were you near somebody else who handled them? If Yes, for how long? No (Yes) Hrs __________ Min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Pesticides spray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o (GO TO THE NEXT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Did you handle them yourself? If Yes, for how long? No (Yes) Hrs __________ Min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Were you near somebody else who handled them? If Yes, for how long? No (Yes) Hrs __________ Min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Vacuum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o (GO TO THE NEXT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Did you handle them yourself? If Yes, for how long? No (Yes) Hrs __________ Min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Were you near somebody else who handled them? If Yes, for how long? No (Yes) Hrs __________ Min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Sweeping indoo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o (GO TO THE NEXT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Did you handle them yourself? If Yes, for how long? No (Yes) Hrs __________ Min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Were you near somebody else who handled them? If Yes, for how long? No (Yes) Hrs __________ Min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Dus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o (GO TO THE NEXT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Did you handle them yourself? If Yes, for how long? No (Yes) Hrs __________ Min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Were you near somebody else who handled them? If Yes, for how long? No(Yes) Hrs __________ Min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Did you use or were you near somebody else who used cleaning solutions (including household cleaners and chemic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o (GO TO THE NEXT QUESTION) Yes, Which ones? 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Did you handle them yourself? If Yes, for how long? No (Yes) Hrs __________ Min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Were you near somebody else who handled them? If Yes, for how long? No (Yes) Hrs __________ Min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Garden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o (GO TO THE NEXT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Did you handle them yourself? If Yes, for how long? No (Yes) Hrs __________ Min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Were you near somebody else who handled them? If Yes, for how long? No (Yes) Hrs __________ Min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Woodwor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o (GO TO THE NEXT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Did you handle them yourself? If Yes, for how long? No (Yes) Hrs __________ Min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Were you near somebody else who handled them? If Yes, for how long? No(Yes) Hrs __________ Min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Metal working/wel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o (GO TO THE NEXT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Did you handle them yourself? If Yes, for how long? No (Yes) Hrs __________ Min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Were you near somebody else who handled them? If Yes, for how long? No (Yes) Hrs __________ Min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 Broiling, smoking, grilling or frying </w:t>
      </w:r>
      <w:r>
        <w:rPr>
          <w:rFonts w:eastAsia="Trebuchet MS" w:cs="Trebuchet MS" w:ascii="Trebuchet MS" w:hAnsi="Trebuchet MS"/>
          <w:sz w:val="26"/>
          <w:u w:val="single"/>
        </w:rPr>
        <w:t>inside</w:t>
      </w:r>
      <w:r>
        <w:rPr>
          <w:rFonts w:eastAsia="Trebuchet MS" w:cs="Trebuchet MS" w:ascii="Trebuchet MS" w:hAnsi="Trebuchet MS"/>
          <w:sz w:val="26"/>
        </w:rPr>
        <w:t xml:space="preserve"> the hous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o (GO TO THE NEXT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Did you handle them yourself? If Yes, for how long? No (Yes) Hrs __________ Min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Were you near somebody else who handled them? If Yes, for how long? No (Yes) Hrs __________ Min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Did you turn on the kitchen or stove exhaust fan? No (Yes) Hrs __________ Min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1. Broiling, smoking, grilling, or frying </w:t>
      </w:r>
      <w:r>
        <w:rPr>
          <w:rFonts w:eastAsia="Trebuchet MS" w:cs="Trebuchet MS" w:ascii="Trebuchet MS" w:hAnsi="Trebuchet MS"/>
          <w:sz w:val="26"/>
          <w:u w:val="single"/>
        </w:rPr>
        <w:t>outside</w:t>
      </w:r>
      <w:r>
        <w:rPr>
          <w:rFonts w:eastAsia="Trebuchet MS" w:cs="Trebuchet MS" w:ascii="Trebuchet MS" w:hAnsi="Trebuchet MS"/>
          <w:sz w:val="26"/>
        </w:rPr>
        <w:t xml:space="preserve"> the ho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No (GO TO THE NEXT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Did you handle them yourself? If Yes, for how long? No (Yes) Hrs __________ Min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Were you near somebody else who handled them? If Yes, for how long? No (Yes) Hrs __________ Min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What is the distance from the grill to the house? ________________ f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 During the last 48 hours (the study period) did you or anyone else </w:t>
      </w:r>
      <w:r>
        <w:rPr>
          <w:rFonts w:eastAsia="Trebuchet MS" w:cs="Trebuchet MS" w:ascii="Trebuchet MS" w:hAnsi="Trebuchet MS"/>
          <w:sz w:val="26"/>
          <w:u w:val="single"/>
        </w:rPr>
        <w:t>park</w:t>
      </w:r>
      <w:r>
        <w:rPr>
          <w:rFonts w:eastAsia="Trebuchet MS" w:cs="Trebuchet MS" w:ascii="Trebuchet MS" w:hAnsi="Trebuchet MS"/>
          <w:sz w:val="26"/>
        </w:rPr>
        <w:t xml:space="preserve"> a car or other motor vehicle 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A garage attached to your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A detached ga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A carport attached to your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 During the last 48 hours (the study period) did you or anyone else </w:t>
      </w:r>
      <w:r>
        <w:rPr>
          <w:rFonts w:eastAsia="Trebuchet MS" w:cs="Trebuchet MS" w:ascii="Trebuchet MS" w:hAnsi="Trebuchet MS"/>
          <w:sz w:val="26"/>
          <w:u w:val="single"/>
        </w:rPr>
        <w:t>start</w:t>
      </w:r>
      <w:r>
        <w:rPr>
          <w:rFonts w:eastAsia="Trebuchet MS" w:cs="Trebuchet MS" w:ascii="Trebuchet MS" w:hAnsi="Trebuchet MS"/>
          <w:sz w:val="26"/>
        </w:rPr>
        <w:t xml:space="preserve"> a car or other motor vehicle 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A garage attached to your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A detached ga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A carport attached to your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During the last 48 hours (the study period) was there any diesel vehicles parked around the ho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During the last 48 hours (the study period) have you operated or been near diesel engines, (e.g. bus terminal, truck sto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