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ve any of your biological mother, sisters, half-sisters, or female first cousins ever had any of the following pregnancy complic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Delivery of a child more than 3 weeks before the expected due d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Delivery of a child weighing less than 5 lb 8 oz (or 2500 gra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Spontaneous preterm delivery (&lt;37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Early or preterm rupture of the membran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Preeclampsia, eclampsia, toxemia, or pregnancy-induced hypertens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 Induction of labor due to low amniotic fluid or poor fetal grow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 Stillbir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 Delivery of an infant with a birth def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Other pregnancy complication, specif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 Specify 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O ANY OF THE ABOVE [COMPLETE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O OR DON’T KNOW TO ALL OF THE ABOVE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For each family member, tell me the relation and the pregnancy complications. (</w:t>
      </w:r>
      <w:r>
        <w:rPr>
          <w:rFonts w:eastAsia="Trebuchet MS" w:cs="Trebuchet MS" w:ascii="Trebuchet MS" w:hAnsi="Trebuchet MS"/>
          <w:i/>
          <w:sz w:val="26"/>
        </w:rPr>
        <w:t>Use codes in lists below</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de Family Relation and up to five pregnancy complications for any family me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Family relation code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1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2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3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4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5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pregnancy complication 1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pregnancy complication 2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Family relation code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1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2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3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4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5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pregnancy complication 1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pregnancy complication 2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Family relation code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1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2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3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4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5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pregnancy complication 1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pregnancy complication 2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Family relation code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1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2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3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4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5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pregnancy complication 1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pregnancy complication 2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Family relation code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1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2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3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4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gnancy complication 5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pregnancy complication 1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pecify pregnancy complication 2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des for Question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des for Family Relation to Particip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1 = Participant’s m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2 = Participant’s sister/half-sis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3 = Participant’s female first cousin, mater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4 = Participant’s female first cousin, pater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des for Pregnancy Compli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1 = Delivery of a child more than 3 weeks before the expected due d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2 = Delivery of a child weighing less than 5 lb 8 oz (or 2500 gra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3 = Spontaneous preterm delivery (&lt;37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4 = Early or preterm rupture of the membra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5 = Preeclampsia, eclampsia, toxemia or pregnancy induced hyperten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6 = Induction of labor due to low amniotic fluid or poor fetal grow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7 = Stillbir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8 = Delivery of an infant with a birth defe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9 = Other pregnancy complication (SPECIF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4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4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