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as the first e-cigarette you used flavored to taste like menthol, mint, clove, spice, fruit, chocolate, alcoholic drinks, candy or other swee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at flavor was that first e-cigarette? If multiple flavors were mixed together,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enthol or m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love or sp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ru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hocol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alcoholic drink (such as wine, cognac, margarita or other cocktai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andy or other swee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ome other flav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30 days, [were/was] any of the [ECIGFILL2]* you used flavored to taste like menthol, mint, clove, spice, fruit, chocolate, alcoholic drinks, candy or other swee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ich flavors have you used in the past 30 days?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enthol or m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love or sp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ru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hocol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alcoholic drink (such as wine, cognac, margarita or other cocktai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andy or other swee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ome other flav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ome e-cigarettes come in flavors like menthol, mint, clove, spice, fruit, chocolate, alcoholic drinks, candy or other sweets. Are flavored e-cigarettes easier to use, about the same, or harder to use than unflavored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asier to 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bout the sa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Harder to 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