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Yale-Brown-Cornell Eating Disorder Scale (YBC-EDS) is an interviewer-administered scale that can assess an individuals unique symptoms within the wide range of eating-related preoccupations and behaviors found with eating disorders. It provides an 16-item standardized measure of the severity of symptom impairment, as well as measurements of desire for change, global severity, and global change over time. Inter-rater reliability, validity, and internal consistency have been demonst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Yale-Brown-Cornell Eating Disorder Scale (YBC-EDS) is available from Dr. Carolyn M. Maz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olyn M. Mazure, Ph.D.</w:t>
        <w:br/>
        <w:t>Yale School of Medicine</w:t>
        <w:br/>
        <w:t>135 College Street</w:t>
        <w:br/>
        <w:t>Suite 220</w:t>
        <w:br/>
        <w:t>New Haven, CT 06510</w:t>
        <w:br/>
        <w:t>USA</w:t>
        <w:br/>
      </w:r>
      <w:hyperlink r:id="rId3">
        <w:r>
          <w:rPr>
            <w:rStyle w:val="InternetLink"/>
            <w:rFonts w:eastAsia="Trebuchet MS" w:cs="Trebuchet MS" w:ascii="Trebuchet MS" w:hAnsi="Trebuchet MS"/>
            <w:sz w:val="26"/>
          </w:rPr>
          <w:t>carolyn.mazure@yale.edu</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yn.mazure@yale.edu" TargetMode="External"/><Relationship Id="rId4" Type="http://schemas.openxmlformats.org/officeDocument/2006/relationships/hyperlink" Target="https://www.phenxtoolkit.org/protocols/view/650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