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pPr>
      <w:r>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b/>
          <w:b/>
          <w:sz w:val="30"/>
        </w:rPr>
      </w:pPr>
      <w:r>
        <w:rPr>
          <w:rFonts w:eastAsia="Trebuchet M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eastAsia="Trebuchet MS" w:cs="Trebuchet MS"/>
          <w:sz w:val="26"/>
          <w:szCs w:val="26"/>
        </w:rPr>
      </w:pPr>
      <w:r>
        <w:rPr>
          <w:rFonts w:eastAsia="Trebuchet MS" w:cs="Trebuchet MS" w:ascii="Trebuchet MS" w:hAnsi="Trebuchet MS"/>
          <w:sz w:val="26"/>
        </w:rPr>
        <w:t xml:space="preserve">1. If you have had symptoms of COVID-19, how much do you agree with the </w:t>
      </w:r>
      <w:r>
        <w:rPr>
          <w:rFonts w:eastAsia="Trebuchet MS" w:cs="Trebuchet MS" w:ascii="Trebuchet MS" w:hAnsi="Trebuchet MS"/>
          <w:sz w:val="26"/>
          <w:szCs w:val="26"/>
        </w:rPr>
        <w:t>following statement?</w:t>
      </w:r>
    </w:p>
    <w:p>
      <w:pPr>
        <w:pStyle w:val="Normal"/>
        <w:spacing w:before="240" w:after="240"/>
        <w:rPr>
          <w:rFonts w:ascii="Trebuchet MS" w:hAnsi="Trebuchet MS" w:cs="Trebuchet MS"/>
          <w:sz w:val="26"/>
          <w:szCs w:val="26"/>
        </w:rPr>
      </w:pPr>
      <w:r>
        <w:rPr>
          <w:rFonts w:cs="Trebuchet MS" w:ascii="Trebuchet MS" w:hAnsi="Trebuchet MS"/>
          <w:sz w:val="26"/>
          <w:szCs w:val="26"/>
        </w:rPr>
        <w:br/>
        <w:t xml:space="preserve">"I have fully recovered from COVID-19" </w:t>
        <w:br/>
        <w:t xml:space="preserve">[ ] 0 </w:t>
        <w:br/>
        <w:t xml:space="preserve">[ ] 1 </w:t>
        <w:br/>
        <w:t xml:space="preserve">[ ] 2 </w:t>
        <w:br/>
        <w:t xml:space="preserve">[ ] 3 </w:t>
        <w:br/>
        <w:t xml:space="preserve">[ ] 4 </w:t>
        <w:br/>
        <w:t xml:space="preserve">[ ] 5 </w:t>
        <w:br/>
        <w:t xml:space="preserve">[ ] 6 </w:t>
        <w:br/>
        <w:t xml:space="preserve">[ ] 7 </w:t>
        <w:br/>
        <w:t xml:space="preserve">[ ] 8 </w:t>
        <w:br/>
        <w:t xml:space="preserve">[ ] 9 </w:t>
        <w:br/>
        <w:t>[ ] 10</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szCs w:val="26"/>
        </w:rPr>
        <w:br/>
        <w:t xml:space="preserve">2. How do you feel right now? </w:t>
        <w:br/>
        <w:t xml:space="preserve">[ ] I feel </w:t>
      </w:r>
      <w:r>
        <w:rPr>
          <w:rFonts w:eastAsia="Trebuchet MS" w:cs="Trebuchet MS" w:ascii="Trebuchet MS" w:hAnsi="Trebuchet MS"/>
          <w:sz w:val="26"/>
        </w:rPr>
        <w:t xml:space="preserve">as healthy as normal </w:t>
        <w:br/>
        <w:t>[ ] I am not feeling quite right</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br/>
        <w:t xml:space="preserve">3. Do you have a fever? </w:t>
        <w:br/>
        <w:t xml:space="preserve">[ ] Yes </w:t>
        <w:br/>
        <w:t>[ ] No</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br/>
        <w:t xml:space="preserve">4. Do you feel chills or shivers (feel too cold)? </w:t>
        <w:br/>
        <w:t xml:space="preserve">[ ] Yes </w:t>
        <w:br/>
        <w:t>[ ] No</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br/>
        <w:t xml:space="preserve">5. If you are able to measure it, what is your temperature? </w:t>
        <w:br/>
        <w:t>________</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br/>
        <w:t xml:space="preserve">6. Do you have a persistent cough (coughing a lot for more than an hour, or 3 or more coughing episodes in 24 hours)? </w:t>
        <w:br/>
        <w:t xml:space="preserve">[ ] Yes </w:t>
        <w:br/>
        <w:t>[ ] No</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br/>
        <w:t xml:space="preserve">7. Are you experiencing unusual fatigue/tiredness? </w:t>
        <w:br/>
        <w:t xml:space="preserve">[ ] No </w:t>
        <w:br/>
        <w:t xml:space="preserve">[ ] Mild fatigue </w:t>
        <w:br/>
        <w:t>[ ] Severe fatigue - I struggle to get out of bed</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br/>
        <w:t xml:space="preserve">8. Are you experiencing problems with your sleep, including getting to sleep, waking in the night or waking early? </w:t>
        <w:br/>
        <w:t xml:space="preserve">[ ] Yes </w:t>
        <w:br/>
        <w:t>[ ] No</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br/>
        <w:t xml:space="preserve"> 8a. If yes, please describe </w:t>
        <w:br/>
        <w:t> ______________________</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br/>
        <w:t xml:space="preserve">9. Are you experiencing unusual shortness of breath? </w:t>
        <w:br/>
        <w:t xml:space="preserve">[ ] No </w:t>
        <w:br/>
        <w:t>[ ] Yes,</w:t>
      </w:r>
      <w:r>
        <w:rPr>
          <w:rFonts w:eastAsia="Trebuchet MS" w:cs="Trebuchet MS" w:ascii="Trebuchet MS" w:hAnsi="Trebuchet MS"/>
          <w:b/>
          <w:sz w:val="26"/>
        </w:rPr>
        <w:t xml:space="preserve"> mild</w:t>
      </w:r>
      <w:r>
        <w:rPr>
          <w:rFonts w:eastAsia="Trebuchet MS" w:cs="Trebuchet MS" w:ascii="Trebuchet MS" w:hAnsi="Trebuchet MS"/>
          <w:sz w:val="26"/>
        </w:rPr>
        <w:t xml:space="preserve"> symptoms - slight shortness of breath during ordinary activity </w:t>
        <w:br/>
        <w:t xml:space="preserve">[ ] Yes, </w:t>
      </w:r>
      <w:r>
        <w:rPr>
          <w:rFonts w:eastAsia="Trebuchet MS" w:cs="Trebuchet MS" w:ascii="Trebuchet MS" w:hAnsi="Trebuchet MS"/>
          <w:b/>
          <w:sz w:val="26"/>
        </w:rPr>
        <w:t>significant</w:t>
      </w:r>
      <w:r>
        <w:rPr>
          <w:rFonts w:eastAsia="Trebuchet MS" w:cs="Trebuchet MS" w:ascii="Trebuchet MS" w:hAnsi="Trebuchet MS"/>
          <w:sz w:val="26"/>
        </w:rPr>
        <w:t xml:space="preserve"> symptoms - breathing is comfortable only at rest </w:t>
        <w:br/>
        <w:t xml:space="preserve">[ ] Yes, </w:t>
      </w:r>
      <w:r>
        <w:rPr>
          <w:rFonts w:eastAsia="Trebuchet MS" w:cs="Trebuchet MS" w:ascii="Trebuchet MS" w:hAnsi="Trebuchet MS"/>
          <w:b/>
          <w:sz w:val="26"/>
        </w:rPr>
        <w:t>severe</w:t>
      </w:r>
      <w:r>
        <w:rPr>
          <w:rFonts w:eastAsia="Trebuchet MS" w:cs="Trebuchet MS" w:ascii="Trebuchet MS" w:hAnsi="Trebuchet MS"/>
          <w:sz w:val="26"/>
        </w:rPr>
        <w:t xml:space="preserve"> symptoms - breathing is difficult even at rest</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br/>
        <w:t xml:space="preserve">10. What are your current symptoms? (Please tick all that apply) </w:t>
        <w:br/>
        <w:t xml:space="preserve">[ ] loss of smell/taste </w:t>
        <w:br/>
        <w:t xml:space="preserve">[ ] unusually hoarse voice </w:t>
        <w:br/>
        <w:t xml:space="preserve">[ ] unusual chest pain or tightness in your chest </w:t>
        <w:br/>
        <w:t xml:space="preserve">[ ] unusual abdominal pain </w:t>
        <w:br/>
        <w:t xml:space="preserve">[ ] diarrhoea </w:t>
        <w:br/>
        <w:t xml:space="preserve">[ ] headache </w:t>
        <w:br/>
        <w:t xml:space="preserve">[ ] confusion, disorientation or drowsiness </w:t>
        <w:br/>
        <w:t xml:space="preserve">[ ] unusual eye-soreness or discomfort (e.g. light sensitivity, excessive tears, or pink/red eye) </w:t>
        <w:br/>
        <w:t xml:space="preserve">[ ] skipping meals </w:t>
        <w:br/>
        <w:t xml:space="preserve">[ ] dizziness or light-headedness </w:t>
        <w:br/>
        <w:t xml:space="preserve">[ ] sore throat </w:t>
        <w:br/>
        <w:t xml:space="preserve">[ ] unusual strong muscle pains </w:t>
        <w:br/>
        <w:t xml:space="preserve">[ ] earache or ringing in your ears (tinnitus) </w:t>
        <w:br/>
        <w:t xml:space="preserve">[ ] raised, red, itchy welts on the skin or sudden swelling of the face or lips </w:t>
        <w:br/>
        <w:t xml:space="preserve">[ ] red/purple sores or blisters on your feet, including your toes </w:t>
        <w:br/>
        <w:t xml:space="preserve">[ ] no symptoms </w:t>
        <w:br/>
        <w:t>[ ] other</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br/>
        <w:t xml:space="preserve"> 10a. Are there other important symptoms you want to share with us? </w:t>
        <w:br/>
        <w:t> ____________</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br/>
        <w:t xml:space="preserve">11. Since the start of your COVID-19 symptoms, have you had a period longer than one week with none of the above symptoms at all (where you were back to how you were pre-COVID) </w:t>
        <w:br/>
        <w:t xml:space="preserve">[ ] Yes (I have had a period of one week or more since my test with none of the above symptoms) </w:t>
        <w:br/>
        <w:t xml:space="preserve">[ ] No (My symptoms have been continuous since Covid test) </w:t>
        <w:br/>
        <w:t>[ ] Not applicable</w:t>
      </w:r>
    </w:p>
    <w:p>
      <w:pPr>
        <w:pStyle w:val="Normal"/>
        <w:spacing w:before="240" w:after="24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992020</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z w:val="22"/>
    </w:rPr>
  </w:style>
  <w:style w:type="character" w:styleId="LineNumbering">
    <w:name w:val="Lin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992020"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21:16:00Z</dcterms:created>
  <dc:creator/>
  <dc:description/>
  <cp:keywords/>
  <dc:language>en-US</dc:language>
  <cp:lastModifiedBy>Williams, David</cp:lastModifiedBy>
  <dcterms:modified xsi:type="dcterms:W3CDTF">2023-03-10T21:22:00Z</dcterms:modified>
  <cp:revision>2</cp:revision>
  <dc:subject/>
  <dc:title/>
</cp:coreProperties>
</file>