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descriptions are paraphrased. Complete protocols are available in the FITNESSGRAM®/ACTIVITYGRAM Test Administration Manual, which is available from Human Kine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gressive Aerobic Cardiovascular Endurance Run (PACER)</w:t>
      </w:r>
      <w:r>
        <w:rPr>
          <w:rFonts w:eastAsia="Trebuchet MS" w:cs="Trebuchet MS" w:ascii="Trebuchet MS" w:hAnsi="Trebuchet MS"/>
          <w:sz w:val="26"/>
        </w:rPr>
        <w:t xml:space="preserve"> - aerobic capac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hild runs back and forth between two points 20 meters* apart. The pace of the run is progressive and timed according to beeps and background music on an audio CD (available from Human Kinetics). The objective is to reach the other point before the next beep sounds. The child must increase the pace of the run to keep up with the beeps. The tester counts the number of laps the child completes within the timed beeps. Document the number of laps completed and refer to the </w:t>
      </w:r>
      <w:hyperlink r:id="rId3">
        <w:r>
          <w:rPr>
            <w:rStyle w:val="InternetLink"/>
            <w:rFonts w:eastAsia="Trebuchet MS" w:cs="Trebuchet MS" w:ascii="Trebuchet MS" w:hAnsi="Trebuchet MS"/>
            <w:sz w:val="26"/>
          </w:rPr>
          <w:t>PACER Performance Evaluation Chart</w:t>
        </w:r>
      </w:hyperlink>
      <w:r>
        <w:rPr>
          <w:rFonts w:eastAsia="Trebuchet MS" w:cs="Trebuchet MS" w:ascii="Trebuchet MS" w:hAnsi="Trebuchet MS"/>
          <w:sz w:val="26"/>
        </w:rPr>
        <w:t xml:space="preserve"> **. The chart includes the child’s age, sex, PACER laps completed, and corresponding VO</w:t>
      </w:r>
      <w:r>
        <w:rPr>
          <w:rFonts w:eastAsia="Trebuchet MS" w:cs="Trebuchet MS" w:ascii="Trebuchet MS" w:hAnsi="Trebuchet MS"/>
          <w:sz w:val="26"/>
          <w:vertAlign w:val="subscript"/>
        </w:rPr>
        <w:t xml:space="preserve">2 max </w:t>
      </w:r>
      <w:r>
        <w:rPr>
          <w:rFonts w:eastAsia="Trebuchet MS" w:cs="Trebuchet MS" w:ascii="Trebuchet MS" w:hAnsi="Trebuchet MS"/>
          <w:sz w:val="26"/>
        </w:rPr>
        <w:t>range. Use the chart to determine if the number of laps completed corresponds to the Healthy Fitness Zone® Standards for the child’s sex and age. Note that the algorithm used to estimate VO</w:t>
      </w:r>
      <w:r>
        <w:rPr>
          <w:rFonts w:eastAsia="Trebuchet MS" w:cs="Trebuchet MS" w:ascii="Trebuchet MS" w:hAnsi="Trebuchet MS"/>
          <w:sz w:val="26"/>
          <w:vertAlign w:val="subscript"/>
        </w:rPr>
        <w:t xml:space="preserve">2 max </w:t>
      </w:r>
      <w:r>
        <w:rPr>
          <w:rFonts w:eastAsia="Trebuchet MS" w:cs="Trebuchet MS" w:ascii="Trebuchet MS" w:hAnsi="Trebuchet MS"/>
          <w:sz w:val="26"/>
        </w:rPr>
        <w:t>for young girls aged 10 to 11 years is not as accurate as the estimate for boys. Alternatively, the FITNESSGRAM® software, available from Human Kinetics, can be used to convert the number of laps to VO</w:t>
      </w:r>
      <w:r>
        <w:rPr>
          <w:rFonts w:eastAsia="Trebuchet MS" w:cs="Trebuchet MS" w:ascii="Trebuchet MS" w:hAnsi="Trebuchet MS"/>
          <w:sz w:val="26"/>
          <w:vertAlign w:val="subscript"/>
        </w:rPr>
        <w:t>2 max</w:t>
      </w:r>
      <w:r>
        <w:rPr>
          <w:rFonts w:eastAsia="Trebuchet MS" w:cs="Trebuchet MS" w:ascii="Trebuchet MS" w:hAnsi="Trebuchet MS"/>
          <w:sz w:val="26"/>
        </w:rPr>
        <w:t>. Contact the Cooper Institute for further updates on this protocol and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A 15 meter PACER is an option for those who do not have room for a 20 meter test. Results should be converted using a conversion chart in the FITNESSGRAM®/ACTIVITYGRAM Test Administration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Note that the PACER Performance Evaluation Chart includes a revised version for new Healthy Fitness Zone® Standards to be released in August 2010. Also note that the chart only applies to the 20 meter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ption - 1 Mile Run/Walk </w:t>
      </w:r>
      <w:r>
        <w:rPr>
          <w:rFonts w:eastAsia="Trebuchet MS" w:cs="Trebuchet MS" w:ascii="Trebuchet MS" w:hAnsi="Trebuchet MS"/>
          <w:sz w:val="26"/>
        </w:rPr>
        <w:t>(aerobic capac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runs or walks as fast as possible on a 1 mile flat course. The child is timed from start to finish and the results are recorded. The mile time, age, gender, height, and body mass index values are inserted into a prediction equation developed by Cureton et al. (1995), which is fully described in the online Reference Guide available at the Cooper Institute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ternatively, the child can walk 1 mile as quickly as possible. If the child walks rather than runs, aerobic capacity is estimated from age, gender, weight, mile walk time, and heart rate at the end of the walk using the Kline et al. (1987) equation. The heart rate should be measured by a heart rate monitor (e.g., Polar® heart rate monitor). The walk test has been validated for adolescents ages 13 years and older. See the PhenX measure called Cardiorespiratory Fitness-Exercise Test Estimate for the complete protocol for the 1 mile wa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url-up</w:t>
      </w:r>
      <w:r>
        <w:rPr>
          <w:rFonts w:eastAsia="Trebuchet MS" w:cs="Trebuchet MS" w:ascii="Trebuchet MS" w:hAnsi="Trebuchet MS"/>
          <w:sz w:val="26"/>
        </w:rPr>
        <w:t xml:space="preserve"> (abdominal str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sits on a mat with knees up and slightly bent and feet flat on the mat. Arms are extended with hands flat on the mat. With back and head flat on the mat, the child lifts his upper body and "curls up" toward the knees and moves the hands (palms down) to the end of the measuring strip. The objective is to do as many curl-ups as possible (up to 75) to a specified cadence (3 seconds per repet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runk Lift </w:t>
      </w:r>
      <w:r>
        <w:rPr>
          <w:rFonts w:eastAsia="Trebuchet MS" w:cs="Trebuchet MS" w:ascii="Trebuchet MS" w:hAnsi="Trebuchet MS"/>
          <w:sz w:val="26"/>
        </w:rPr>
        <w:t>(strength and flexibility of the b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lies flat with stomach on mat and legs extended with hands placed under the legs. The child lifts the head up as far as possible but keeps the remainder of body in the same position. The distance from the floor to the child’s chin (with head up) is measured, in in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ush-up </w:t>
      </w:r>
      <w:r>
        <w:rPr>
          <w:rFonts w:eastAsia="Trebuchet MS" w:cs="Trebuchet MS" w:ascii="Trebuchet MS" w:hAnsi="Trebuchet MS"/>
          <w:sz w:val="26"/>
        </w:rPr>
        <w:t>(upper body str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assumes a prone position with hands flat on the mat, arms slightly wider than shoulder, fingers stretched out, legs extended, and toes tucked under. The child lifts body with arms extended and back and legs straight and lowers the body so arms are bent at 90°. At this lowest position, the shoulders are parallel to the floor. The child repeats this motion (lifting and lowering body with back and legs straight) as many times as possible. Like the other tests, a cadence (one push-up every 3 seconds) should b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tion - Flexed Arm Ha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structor helps the child grasp the bar with palms facing outwards and lifts the child so the child is positioned with his or her chin above the bar. Then the child will hang independently in this position for as long as possible. Once the child is in position with chin above the bar, a stopwatch is used to determine how long the child retains the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tion - Modified Pull-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grasps the modified pull-up bar with an overhand grip (palms facing inward) and gets into position. The child’s legs are extended with heels touching the ground so that the body is inclined. The child lifts body until the chin is above the elastic band and then returns to the starting position to lift again. The goal is to complete as many modified pull-ups as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ack-saver Sit and Reach </w:t>
      </w:r>
      <w:r>
        <w:rPr>
          <w:rFonts w:eastAsia="Trebuchet MS" w:cs="Trebuchet MS" w:ascii="Trebuchet MS" w:hAnsi="Trebuchet MS"/>
          <w:sz w:val="26"/>
        </w:rPr>
        <w:t>(flexibility of upper le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test requires a box and yardstick. The yardstick is taped to the top of the box with the 9 inch mark at the edge of the box where the child’s feet will be placed. The child sits on the floor with left leg extended and foot resting on the edge of the box. The other leg remains bent. The child extends arms toward the box with left arm on bottom and right arm on top. Palms face the floor as child reaches as far as possible toward the extended yardstick. This distance is measured in inches. Make certain that the child does not allow one hand to reach farther than the other and that hips are kept square to the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tion - Shoulder Stre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stands up straight, puts left arm behind back with elbow down, and twists the arm up as far as possible up the back with palm facing outward. Retain the position. The right arm goes back behind the head and as far as possible toward the left hand on back. The stretch is done to determine if the child can touch the tips of the other hand behind the back or not. Once the exercise is finished, alternate arms. To meet Health Fitness Zone® Standards, the child must touch fingertips together behind the back in both pos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 the test results with Healthy Fitness Zone® Standards for the age of the child. These standards are found in the FITNESSGRAM®/ACTIVITYGRAM Test Administration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TNESSGRAM® and Healthy Fitness Zone® are trademarks of The Cooper Institute, Dallas, Tex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lar® is a trademark of Polar Electro O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50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physical/additional_info/PACER_Perf_Eval_Chart.doc" TargetMode="External"/><Relationship Id="rId4" Type="http://schemas.openxmlformats.org/officeDocument/2006/relationships/hyperlink" Target="https://www.phenxtoolkit.org/protocols/view/1502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