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ITBI 2.1 Short Form</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These questions ask about your thoughts and feelings of suicide and self-injurious behaviors. Please listen carefully and respond as accurately as you can. Do you have any questions before we begin?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Suicidal Ideation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 Have you ever had thoughts of killing yourself?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 How old were you the first time you had thoughts of killing yourself?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 How many days in your life have you had thoughts of killing yourself? _____________ (Please give your best estimat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 How many day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 How many day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 How many day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Here is a scale we will use for a number of the upcoming questions.</w:t>
      </w:r>
      <w:r>
        <w:rPr>
          <w:rFonts w:eastAsia="Trebuchet MS" w:cs="Trebuchet MS" w:ascii="Trebuchet MS" w:hAnsi="Trebuchet MS"/>
          <w:sz w:val="26"/>
        </w:rPr>
        <w:t xml:space="preserve"> (See the last page of the questionnaire or direc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 On this scale of 0 to 4, at the worst point how intense were your thoughts of killing yourself?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9. On the scale of 0 to 4, on average, how intense were these thoughts?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0. When you had thoughts of killing yourself, how long did they usually las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1. On the scale of 0 to 4, what do you think the likelihood is that you will have a thought of killing yourself in the futur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Suicide Plan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2. Have you ever actually made a plan to kill yourself?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3. How old were you the first time you made a suicide plan?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4.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5. How many days in your life have you made a suicide plan?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6. How many day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7. How many day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8. How many day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9. On the scale of 0 to 4, at the worst point, how seriously did you consider acting on the plan? 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0. On the scale of 0 to 4, on average, how seriously have you considered acting on the plan(s)?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1. When you had a plan(s), what method(s) did you think of using?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wn prescription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llicit drugs (not rx)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ver-counter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s rx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is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irearm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immolati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harp objec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uto exhaus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er gas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train/ca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jump from heigh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drown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suffocati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hang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other _______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multiple methods 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2. When you had a plan, how long did you think about it before either moving onto something else or acting on the plan?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3. When you had a plan(s), did you take steps to prepare to act on the plan(s)?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4. What did you do?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5. On the scale of 0 to 4, what do you think the likelihood is that you will make a suicide plan in the future? 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Suicide Gestur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6. Have you ever done something to lead someone to believe that you wanted to kill yourself when you really had no intention of doing s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7. What have you done to lead someone to believe that you wanted to kill yourself when you really had no intention of doing so? ____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8. How old were you the first time you did something to lead someone to believe that you wanted to kill yourself when you really had no intention of doing so?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9.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0. How many times in your life have you done something to lead someone to believe that you wanted to kill yourself when really you had no intention of doing so?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1. How many time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2. How many time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3. How many time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4. When you did something to lead someone to believe that you wanted to kill yourself when you really had no intention of doing so, how long did you think about it before doing it?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5. On the scale of 0 to 4, what do you think the likelihood is that you will do something to lead someone to believe that you want to kill yourself when you really have no intention of doing so in the future?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Aborted Suicide Attempt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6. Have you ever been close to killing yourself and at the last minute decided not to kill yourself?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r>
        <w:rPr>
          <w:rFonts w:eastAsia="Trebuchet MS" w:cs="Trebuchet MS" w:ascii="Trebuchet MS" w:hAnsi="Trebuchet MS"/>
          <w:i/>
          <w:sz w:val="23"/>
        </w:rPr>
        <w:t>Only if he/she did not sustain injuries-see question below, mark "yes" for this question</w:t>
      </w:r>
      <w:r>
        <w:rPr>
          <w:rFonts w:eastAsia="Trebuchet MS" w:cs="Trebuchet MS" w:ascii="Trebuchet MS" w:hAnsi="Trebuchet MS"/>
          <w:sz w:val="23"/>
        </w:rPr>
        <w:t xml:space="preserv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7. Did you sustain any physical injur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8. What happened?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9. How many times in your life have you stopped yourself from attempting suicide right before you got hurt? 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0. How many time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1. How many time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2. How many time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Interrupted Suicide Attempt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3. Have you ever been very close to killing yourself and at the last minute someone or something else stopped you?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r>
        <w:rPr>
          <w:rFonts w:eastAsia="Trebuchet MS" w:cs="Trebuchet MS" w:ascii="Trebuchet MS" w:hAnsi="Trebuchet MS"/>
          <w:i/>
          <w:sz w:val="23"/>
        </w:rPr>
        <w:t>Only if he/she did not sustain injuries-see question below, mark "yes" for this question</w:t>
      </w:r>
      <w:r>
        <w:rPr>
          <w:rFonts w:eastAsia="Trebuchet MS" w:cs="Trebuchet MS" w:ascii="Trebuchet MS" w:hAnsi="Trebuchet MS"/>
          <w:sz w:val="23"/>
        </w:rPr>
        <w:t xml:space="preserv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4. Did you sustain any physical injur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5. What happened?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6. How many times in your life have you been close to killing yourself but were stopped by someone or something else right before you got hurt?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7. How many time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8. How many time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9. How many time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Suicide Attempt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0. Have you ever made an actual attempt to kill yourself in which you had at least some intent to di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1. How old were you the first time you made a suicide attempt?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2.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3. To your knowledge, what was the approximate date of the most recent attempt?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Note to the data enterer: Please calculate how many days the most recent suicide attempt was from the interview dat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4. How many suicide attempts have you made in your life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5. How many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6. How many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7. How many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8. For your most recent suicide attempt, what method did you use?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wn prescription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llicit drugs (not rx)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ver-counter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s rx drug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is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irearm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immolati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harp objec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uto exhaus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er gas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train/ca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jump from heigh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drown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suffocati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hang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other _______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multiple methods 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59. What were the circumstances that contributed most to your most recent attempt?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Put in order of importanc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ob loss/stress/academic failur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lems with family or frie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lems with spouse/lo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inancial problem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victi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health problem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eath of another pers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psychiatric symptom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umiliating even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lonelines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ther: _______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0. What kind of injuries did you have as a result of this attempt?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 xml:space="preserve">(Use Lethality Scale; e.g., LSARS-II; Berman, Shepard, &amp; Silverman, 2003)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Regarding the most lethal attempt: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1. How old were you when you made the suicide attempt that caused you the most physical harm?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2. To your knowledge, what was the approximate date of the attempt that caused you the most physical harm? _________</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Note to the data enterer: Please calculate how many days the most lethal suicide attempt was from the interview dat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3. What kind of injuries did you have as a result of this attempt?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Use Lethality Scal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4. Is the most harmful attempt also the most recent?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Regarding all your past suicide attempt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5. How long did you usually think about suicide before making an attempt?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6. On the scale of 0 to 4, what do you think the likelihood is that you will make a suicide attempt in the future? _________</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Suicide History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7. Has anyone you have ever known died by suicide? If so, how many?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68. What was/were their relationship(s) to you?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r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ist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aught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biological aun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biological uncl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grandm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grandfa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cousi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partner/lo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personal frien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amily frien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acquaintanc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other relative</w:t>
      </w:r>
      <w:r>
        <w:rPr>
          <w:rFonts w:eastAsia="Trebuchet MS" w:cs="Trebuchet MS" w:ascii="Trebuchet MS" w:hAnsi="Trebuchet MS"/>
          <w:sz w:val="23"/>
          <w:u w:val="single"/>
        </w:rPr>
        <w:t xml:space="preserve"> </w:t>
      </w:r>
      <w:r>
        <w:rPr>
          <w:rFonts w:eastAsia="Trebuchet MS" w:cs="Trebuchet MS" w:ascii="Trebuchet MS" w:hAnsi="Trebuchet MS"/>
          <w:sz w:val="23"/>
        </w:rPr>
        <w:t xml:space="preserve">__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9. Has anyone you have ever known ever attempted suicide but lived? If so, how many?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0. What was/were their relationship(s) to you?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r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ist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aught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biological aun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biological uncl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grandmo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grandfath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cousi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partner/lo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personal frien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amily frien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acquaintanc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other relative__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Thoughts of Nonsuicidal Self-Injury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People sometimes have thoughts about hurting themselves without wanting to die. Other times they actually do things to hurt themselves. Right now I’m going to ask you some questions about what some people think, and then I’ll ask you about what some people </w:t>
      </w:r>
      <w:r>
        <w:rPr>
          <w:rFonts w:eastAsia="Trebuchet MS" w:cs="Trebuchet MS" w:ascii="Trebuchet MS" w:hAnsi="Trebuchet MS"/>
          <w:b/>
          <w:i/>
          <w:sz w:val="26"/>
        </w:rPr>
        <w:t>do</w:t>
      </w:r>
      <w:r>
        <w:rPr>
          <w:rFonts w:eastAsia="Trebuchet MS" w:cs="Trebuchet MS" w:ascii="Trebuchet MS" w:hAnsi="Trebuchet MS"/>
          <w:b/>
          <w:sz w:val="26"/>
        </w:rPr>
        <w:t xml:space="preserve"> in a bi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1. Have you ever had thoughts of purposely hurting yourself without wanting to die? (for example, cutting or burn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2. How old were you the first time you thought of purposely hurting yourself without wanting to di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3.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4. How many days in your life have you had thoughts of purposely hurting yourself without wanting to die? (Please give your best estimat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5. How many day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6. How many day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7. How many day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78. On the scale of 0 to 4, at the worst point, how intense were your thoughts of purposely hurting yourself without wanting to die?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79. On the scale of 0 to 4, on average, how intense were these thoughts?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0. What method did you think of using?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ut or carved ski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rned your skin (i.e., with a cigarette, match, or other hot objec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serted sharp objects into your skin or nail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icked areas of your body to the point of drawing bloo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hit yourself on purpos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gave yourself a tatto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craped your skin to the point skin or nails of drawing bloo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1. When you had these thoughts, how long did they usually last?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82. On the scale of 0 to 4, what do you think the likelihood is that you will think about purposely hurting yourself without wanting to die in the future? 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u w:val="single"/>
        </w:rPr>
        <w:t xml:space="preserve">Nonsuicidal Self-Injury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3. Have you ever actually purposely hurt yourself without wanting to die? _____________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4. How old were you the first time you purposely hurt yourself without wanting to di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5. How old were you the last tim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6. Now I’m going to go through a list of things that people sometimes purposely do to harm themselves without wanting to die. Please let me know which of these you’ve don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ut or carved skin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rned your skin (i.e., with a cigarette, match or other hot objec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serted sharp objects into your skin or nail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icked areas of your body to the point of drawing bloo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hit yourself on purpos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gave yourself a tatto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craped your skin to the point of drawing blood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7. How many times in your life have you purposely hurt yourself without wanting to die? (Please give your best estimat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8. How many times in the past year?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89. How many times in the past month?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90. How many times in the past week?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91. On average, how long have you thought of purposely hurting yourself without wanting to die before actually doing it?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60 second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15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6-60 minut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one 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2 day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de range (spans &gt; 2 respons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92. Have you ever received medical treatment for harm caused by purposely hurting yourself without wanting to die?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93. On a scale of 0 to 4, what do you think the likelihood is that you will purposely hurt yourself without wanting to die in the future? _____________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0</w:t>
      </w:r>
      <w:r>
        <w:rPr>
          <w:rFonts w:eastAsia="Trebuchet MS" w:cs="Trebuchet MS" w:ascii="Trebuchet MS" w:hAnsi="Trebuchet MS"/>
          <w:sz w:val="26"/>
        </w:rPr>
        <w:t>-</w:t>
      </w:r>
      <w:r>
        <w:rPr>
          <w:rFonts w:eastAsia="Trebuchet MS" w:cs="Trebuchet MS" w:ascii="Trebuchet MS" w:hAnsi="Trebuchet MS"/>
          <w:b/>
          <w:sz w:val="26"/>
        </w:rPr>
        <w:t>4 SCALE</w:t>
      </w:r>
    </w:p>
    <w:tbl>
      <w:tblPr>
        <w:tblW w:w="9810" w:type="dxa"/>
        <w:jc w:val="left"/>
        <w:tblInd w:w="-67" w:type="dxa"/>
        <w:tblLayout w:type="fixed"/>
        <w:tblCellMar>
          <w:top w:w="15" w:type="dxa"/>
          <w:left w:w="15" w:type="dxa"/>
          <w:bottom w:w="15" w:type="dxa"/>
          <w:right w:w="15" w:type="dxa"/>
        </w:tblCellMar>
      </w:tblPr>
      <w:tblGrid>
        <w:gridCol w:w="1831"/>
        <w:gridCol w:w="1884"/>
        <w:gridCol w:w="2099"/>
        <w:gridCol w:w="1885"/>
        <w:gridCol w:w="2111"/>
      </w:tblGrid>
      <w:tr>
        <w:trPr/>
        <w:tc>
          <w:tcPr>
            <w:tcW w:w="183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3</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4</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Not at all</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A little bit</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Somewhat</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Very Much</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Extremely</w:t>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4:04:00Z</dcterms:created>
  <dc:creator>Williams, David</dc:creator>
  <dc:description/>
  <cp:keywords/>
  <dc:language>en-US</dc:language>
  <cp:lastModifiedBy>Williams, David</cp:lastModifiedBy>
  <dcterms:modified xsi:type="dcterms:W3CDTF">2022-11-23T14:04:00Z</dcterms:modified>
  <cp:revision>2</cp:revision>
  <dc:subject/>
  <dc:title/>
</cp:coreProperties>
</file>