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Behavior Rating Scale - Self-Repor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ate yourself for the period for the last 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ngry, irritable, frustr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nxious, nerv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epressed mood, s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esire or craving to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fficulty concentr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creased appetite, hungry, weight g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somnia, sleep problems, awakening at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Rest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mpati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Constip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izz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Coug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reaming or nightma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Naus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Sore thro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Behavior Rating Scale - Observer-R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subject on the following symptoms according to whether you observed the symptom in the subject in the last ________________. It does not matter whether the subject complained of the symptom. We want to know whether you noticed the sympt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ngry/irritable/frustr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nxious/te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Dep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Restless/Impati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confident are you that this rating is accu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confi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confide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