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Please consult </w:t>
      </w:r>
      <w:hyperlink r:id="rId3">
        <w:r>
          <w:rPr>
            <w:rStyle w:val="InternetLink"/>
            <w:rFonts w:eastAsia="Trebuchet MS" w:cs="Trebuchet MS" w:ascii="Trebuchet MS" w:hAnsi="Trebuchet MS"/>
            <w:b/>
            <w:sz w:val="26"/>
          </w:rPr>
          <w:t>www.mocatest.org</w:t>
        </w:r>
      </w:hyperlink>
      <w:r>
        <w:rPr>
          <w:rFonts w:eastAsia="Trebuchet MS" w:cs="Trebuchet MS" w:ascii="Trebuchet MS" w:hAnsi="Trebuchet MS"/>
          <w:b/>
          <w:sz w:val="26"/>
        </w:rPr>
        <w:t xml:space="preserve"> for permission and requirements to use the MoCA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mental_status_adult_01.png|MoCA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 Alternating Trail M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The examiner instructs the subject: "</w:t>
      </w:r>
      <w:r>
        <w:rPr>
          <w:rFonts w:eastAsia="Trebuchet MS" w:cs="Trebuchet MS" w:ascii="Trebuchet MS" w:hAnsi="Trebuchet MS"/>
          <w:i/>
          <w:sz w:val="26"/>
        </w:rPr>
        <w:t>Please draw a line, going from a number to a letter in ascending order. Begin here [point to (1)] and draw a line from 1 then to A then to 2 and so on. End here</w:t>
      </w:r>
      <w:r>
        <w:rPr>
          <w:rFonts w:eastAsia="Trebuchet MS" w:cs="Trebuchet MS" w:ascii="Trebuchet MS" w:hAnsi="Trebuchet MS"/>
          <w:sz w:val="26"/>
        </w:rPr>
        <w:t xml:space="preserve"> [point to (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Allocate one point if the subject successfully draws the following pattern: 1-A- 2- B- 3- C- 4- D- 5- E, without drawing any lines that cross. Any error that is not immediately self-corrected earns a score of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 Visuoconstructional Skills (Cub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The examiner gives the following instructions, pointing to the cube: "</w:t>
      </w:r>
      <w:r>
        <w:rPr>
          <w:rFonts w:eastAsia="Trebuchet MS" w:cs="Trebuchet MS" w:ascii="Trebuchet MS" w:hAnsi="Trebuchet MS"/>
          <w:i/>
          <w:sz w:val="26"/>
        </w:rPr>
        <w:t>Copy this drawing as accurately as you can, in the space below</w:t>
      </w:r>
      <w:r>
        <w:rPr>
          <w:rFonts w:eastAsia="Trebuchet MS" w:cs="Trebuchet MS" w:ascii="Trebuchet MS" w:hAnsi="Trebuchet MS"/>
          <w:sz w:val="26"/>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r>
        <w:rPr>
          <w:rFonts w:eastAsia="Trebuchet MS" w:cs="Trebuchet MS" w:ascii="Trebuchet MS" w:hAnsi="Trebuchet MS"/>
          <w:sz w:val="26"/>
        </w:rPr>
        <w:t xml:space="preserve">: One point is allocated for a correctly executed drawing.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rawing must be three-dimension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 lines are draw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 line is adde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ines are relatively parallel and their length is similar (rectangular prisms are accep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oint is not assigned if any of the above-criteria are not m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3. Visuoconstructional Skills (Clock)</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xml:space="preserve">: Indicate the right third of the space and give the following instructions: "Draw a clock. Put in all the numbers and set the time to 10 after 11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One point is allocated for each of the following three criteria: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ntour (1 pt.): the clock face must be a circle with only minor distortion acceptable (e.g., slight imperfection on closing the circl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umbers (1 pt.): all clock numbers must be present with no additional numbers; numbers must be in the correct order and placed in the approximate quadrants on the clock face; Roman numerals are acceptable; numbers can be placed outside the circle contou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nds (1 pt.): there must be two hands jointly indicating the correct time; the hour hand must be clearly shorter than the minute hand; hands must be centered within the clock face with their junction close to the clock cent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oint is not assigned for a given element if any of the above-criteria are not m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4. Nam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Beginning on the left, point to each figure and say: "Tell me the name this ani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One point each is given for the following responses: (1) camel or dromedary, (2) lion, (3) rhinoceros or rhi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5. Memor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xml:space="preserve">: The examiner reads a list of 5 words at a rate of one per second, giving the following instructions: "This is a memory test. I am going to read a list of words that you will have to remember now and later on. Listen carefully. When I am through, tell me as many words as you can remember. It doesnt matter in what order you say them". Mark a check in the allocated space for each word the subject produces on this first trial. When the subject indicates that (s)he has finished (has recalled all words), or can recall no more words, read the list a second time with the following instructions: "I am going to read the same list for a second time. Try to remember and tell me as many words as you can, including words you said the first time." Put a check in the allocated space for each word the subject recalls after the second tri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the end of the second trial, inform the subject that (s)he will be asked to recall these words again by saying, "I will ask you to recall those words again at the end of the te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No points are given for Trials One and Tw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6. Attention</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orward Digit Span</w:t>
      </w:r>
      <w:r>
        <w:rPr>
          <w:rFonts w:eastAsia="Trebuchet MS" w:cs="Trebuchet MS" w:ascii="Trebuchet MS" w:hAnsi="Trebuchet MS"/>
          <w:sz w:val="26"/>
        </w:rPr>
        <w:t xml:space="preserve">: Administration: Give the following instruction: "I am going to say some numbers and when I am through, repeat them to me exactly as I said them ". Read the five number sequence at a rate of one digit per second. Backward Digit Span: Administration: Give the following instruction: "Now I am going to say some more numbers, but when I am through you must repeat them to me the in the backwards order. " Read the three number sequence at a rate of one digit per seco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Allocate one point for each sequence correctly repeated, (N.B.: the correct response for the backwards trial is 2-4-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Vigilance</w:t>
      </w:r>
      <w:r>
        <w:rPr>
          <w:rFonts w:eastAsia="Trebuchet MS" w:cs="Trebuchet MS" w:ascii="Trebuchet MS" w:hAnsi="Trebuchet MS"/>
          <w:sz w:val="26"/>
        </w:rPr>
        <w:t xml:space="preserve">: Administration: The examiner reads the list of letters at a rate of one per second, after giving the following instruction: "I am going to read a sequence of letters. Every time I say the letter A, tap your hand once. If I say a different letter, do not tap your hand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Give one point if there is zero to one errors (an error is a tap on a wrong letter or a failure to tap on letter 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erial 7s</w:t>
      </w:r>
      <w:r>
        <w:rPr>
          <w:rFonts w:eastAsia="Trebuchet MS" w:cs="Trebuchet MS" w:ascii="Trebuchet MS" w:hAnsi="Trebuchet MS"/>
          <w:sz w:val="26"/>
        </w:rPr>
        <w:t xml:space="preserve">: Administration: The examiner gives the following instruction: "Now, I will ask you to count by subtracting seven from 100, and then, keep subtracting seven from your answer until I tell you to stop. " Give this instruction twice if necessa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This item is scored out of 3 points. Give no (0) points for no correct subtractions, 1 point for one correction subtraction, 2 points for two-to-three correct subtractions, and 3 points if the participant successfully makes four or five correct subtractions. Count each correct subtraction of 7 beginning at 100. Each subtraction is evaluated independently; that is, if the participant responds with an incorrect number but continues to correctly subtract 7 from it, give a point for each correct subtraction. For example, a participant may respond "92 - 85 - 78 -71 - 64" where the "92" is incorrect, but all subsequent numbers are subtracted correctly. This is one error and the item would be given a score of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7. Sentence repetition</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xml:space="preserve">: The examiner gives the following instructions: "I am going to read you, a sentence. Repeat it after me, exactly as I say it [pause]: I only know that John is the one to help today." Following the response, say: "Now I am going to read you another sentence. Repeat it after me, exactly as I say it [pause]: The cat always hid under the couch when dogs were in the roo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Allocate 1 point for each sentence correctly repeated. Repetition must be exact. Be alert for errors that are omissions (e.g., omitting "only", "always") and substitutions/additions (e.g., "John is the one who helped today;" substituting "hides" for "hid", altering plurals. et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8. Verbal fluenc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xml:space="preserve">: The examiner gives the following instruction: "Tell me as many words as you can think of that begin with a certain letter of the alphabet that I will tell you in a moment. You can sav any kind of word you want, except for proper nouns (like Bob or Boston), numbers, or words that begin with the same sound but have a different suffix, for example, love, lover, loving. I will tell you to stop after one minute. Are you read? [Pause] Now, tell me as many words as you can think of that begin with the letter F. [time for 60 sec]. Stop.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Allocate one point if the subject generates 11 words or more in 60 sec. Record the subjects response in the bottom or side margi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9. Abstraction</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xml:space="preserve">: The examiner asks the subject to explain what each pair of words has in common, starting with the example: "Tell me how an orange and a banana are alike ". If the subject answers in a concrete manner, then say only one additional time: "Tell me another way in which those items are alike". If the subject does not give the appropriate response (fruit), say, "Yes, and they are also both fruit." Do not give any additional instructions or clarific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the practice trial, say: "Now, tell me how a train and a bicycle are alike ". Following the response, administer the second trial, saying: "Now tell me how a ruler and a watch are alike." Do not give any additional instructions or promp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Only the last two item pairs are scored. Give 1 point to each item pair correctly answered. The following responses are accepta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in-bicycle = means of transportation, means of travelling, you take trips in 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uler-watch = measuring instruments, used to mea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responses are not acceptable: Train-bicycle = they have wheels; Ruler-watch = they have numb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0. Delayed recall</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dministration: The examiner gives the following instruction: "I read some words to you earlier, which I asked you to remember. Tell me as many of those words as you can remember. Make a check mark (√) for each of the words correctly recalled spontaneously without any cues, in the allocated spa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Allocate 1 point for each word recalled freely without any c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Option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llowing the delayed free recall trial, prompt the subject with the semantic category cue provided below for any word not recalled. Make a check mark (√) in the allocated space if the subject remembered the word with the help of a category or multiple-choice cue. Prompt all non-recalled words in this manner. If the subject does not recall the word after the category cue, give him/her a multiple choice trial, using the following example instruction, "Which of the following words do you think it was, NOSE, FACE, or 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 the following category and/or multiple-choice cues for each word, when appropriate: FACE:</w:t>
      </w:r>
      <w:r>
        <w:rPr>
          <w:rFonts w:eastAsia="Trebuchet MS" w:cs="Trebuchet MS" w:ascii="Trebuchet MS" w:hAnsi="Trebuchet MS"/>
          <w:sz w:val="26"/>
          <w:u w:val="single"/>
        </w:rPr>
        <w:t>category cue</w:t>
      </w:r>
      <w:r>
        <w:rPr>
          <w:rFonts w:eastAsia="Trebuchet MS" w:cs="Trebuchet MS" w:ascii="Trebuchet MS" w:hAnsi="Trebuchet MS"/>
          <w:sz w:val="26"/>
        </w:rPr>
        <w:t>: part of the body</w:t>
      </w:r>
      <w:r>
        <w:rPr>
          <w:rFonts w:eastAsia="Trebuchet MS" w:cs="Trebuchet MS" w:ascii="Trebuchet MS" w:hAnsi="Trebuchet MS"/>
          <w:sz w:val="26"/>
          <w:u w:val="single"/>
        </w:rPr>
        <w:t>multiple choice</w:t>
      </w:r>
      <w:r>
        <w:rPr>
          <w:rFonts w:eastAsia="Trebuchet MS" w:cs="Trebuchet MS" w:ascii="Trebuchet MS" w:hAnsi="Trebuchet MS"/>
          <w:sz w:val="26"/>
        </w:rPr>
        <w:t>: nose, face, handVELVET:</w:t>
      </w:r>
      <w:r>
        <w:rPr>
          <w:rFonts w:eastAsia="Trebuchet MS" w:cs="Trebuchet MS" w:ascii="Trebuchet MS" w:hAnsi="Trebuchet MS"/>
          <w:sz w:val="26"/>
          <w:u w:val="single"/>
        </w:rPr>
        <w:t>category cue</w:t>
      </w:r>
      <w:r>
        <w:rPr>
          <w:rFonts w:eastAsia="Trebuchet MS" w:cs="Trebuchet MS" w:ascii="Trebuchet MS" w:hAnsi="Trebuchet MS"/>
          <w:sz w:val="26"/>
        </w:rPr>
        <w:t>: type of fabric</w:t>
      </w:r>
      <w:r>
        <w:rPr>
          <w:rFonts w:eastAsia="Trebuchet MS" w:cs="Trebuchet MS" w:ascii="Trebuchet MS" w:hAnsi="Trebuchet MS"/>
          <w:sz w:val="26"/>
          <w:u w:val="single"/>
        </w:rPr>
        <w:t>multiple choice</w:t>
      </w:r>
      <w:r>
        <w:rPr>
          <w:rFonts w:eastAsia="Trebuchet MS" w:cs="Trebuchet MS" w:ascii="Trebuchet MS" w:hAnsi="Trebuchet MS"/>
          <w:sz w:val="26"/>
        </w:rPr>
        <w:t>: denim, cotton, velvetCHURCH:</w:t>
      </w:r>
      <w:r>
        <w:rPr>
          <w:rFonts w:eastAsia="Trebuchet MS" w:cs="Trebuchet MS" w:ascii="Trebuchet MS" w:hAnsi="Trebuchet MS"/>
          <w:sz w:val="26"/>
          <w:u w:val="single"/>
        </w:rPr>
        <w:t>category cue</w:t>
      </w:r>
      <w:r>
        <w:rPr>
          <w:rFonts w:eastAsia="Trebuchet MS" w:cs="Trebuchet MS" w:ascii="Trebuchet MS" w:hAnsi="Trebuchet MS"/>
          <w:sz w:val="26"/>
        </w:rPr>
        <w:t>: type of building</w:t>
      </w:r>
      <w:r>
        <w:rPr>
          <w:rFonts w:eastAsia="Trebuchet MS" w:cs="Trebuchet MS" w:ascii="Trebuchet MS" w:hAnsi="Trebuchet MS"/>
          <w:sz w:val="26"/>
          <w:u w:val="single"/>
        </w:rPr>
        <w:t>multiple choice</w:t>
      </w:r>
      <w:r>
        <w:rPr>
          <w:rFonts w:eastAsia="Trebuchet MS" w:cs="Trebuchet MS" w:ascii="Trebuchet MS" w:hAnsi="Trebuchet MS"/>
          <w:sz w:val="26"/>
        </w:rPr>
        <w:t>: church, school, hospitalDAISY:</w:t>
      </w:r>
      <w:r>
        <w:rPr>
          <w:rFonts w:eastAsia="Trebuchet MS" w:cs="Trebuchet MS" w:ascii="Trebuchet MS" w:hAnsi="Trebuchet MS"/>
          <w:sz w:val="26"/>
          <w:u w:val="single"/>
        </w:rPr>
        <w:t>category cue</w:t>
      </w:r>
      <w:r>
        <w:rPr>
          <w:rFonts w:eastAsia="Trebuchet MS" w:cs="Trebuchet MS" w:ascii="Trebuchet MS" w:hAnsi="Trebuchet MS"/>
          <w:sz w:val="26"/>
        </w:rPr>
        <w:t>: type of flower</w:t>
      </w:r>
      <w:r>
        <w:rPr>
          <w:rFonts w:eastAsia="Trebuchet MS" w:cs="Trebuchet MS" w:ascii="Trebuchet MS" w:hAnsi="Trebuchet MS"/>
          <w:sz w:val="26"/>
          <w:u w:val="single"/>
        </w:rPr>
        <w:t>multiple choice</w:t>
      </w:r>
      <w:r>
        <w:rPr>
          <w:rFonts w:eastAsia="Trebuchet MS" w:cs="Trebuchet MS" w:ascii="Trebuchet MS" w:hAnsi="Trebuchet MS"/>
          <w:sz w:val="26"/>
        </w:rPr>
        <w:t>: rose, daisy, tulipRED:</w:t>
      </w:r>
      <w:r>
        <w:rPr>
          <w:rFonts w:eastAsia="Trebuchet MS" w:cs="Trebuchet MS" w:ascii="Trebuchet MS" w:hAnsi="Trebuchet MS"/>
          <w:sz w:val="26"/>
          <w:u w:val="single"/>
        </w:rPr>
        <w:t>category cue</w:t>
      </w:r>
      <w:r>
        <w:rPr>
          <w:rFonts w:eastAsia="Trebuchet MS" w:cs="Trebuchet MS" w:ascii="Trebuchet MS" w:hAnsi="Trebuchet MS"/>
          <w:sz w:val="26"/>
        </w:rPr>
        <w:t>: a colour</w:t>
      </w:r>
      <w:r>
        <w:rPr>
          <w:rFonts w:eastAsia="Trebuchet MS" w:cs="Trebuchet MS" w:ascii="Trebuchet MS" w:hAnsi="Trebuchet MS"/>
          <w:sz w:val="26"/>
          <w:u w:val="single"/>
        </w:rPr>
        <w:t>multiple choice</w:t>
      </w:r>
      <w:r>
        <w:rPr>
          <w:rFonts w:eastAsia="Trebuchet MS" w:cs="Trebuchet MS" w:ascii="Trebuchet MS" w:hAnsi="Trebuchet MS"/>
          <w:sz w:val="26"/>
        </w:rPr>
        <w:t>: red, blue, green</w:t>
      </w:r>
      <w:r>
        <w:rPr>
          <w:rFonts w:eastAsia="Trebuchet MS" w:cs="Trebuchet MS" w:ascii="Trebuchet MS" w:hAnsi="Trebuchet MS"/>
          <w:sz w:val="26"/>
          <w:u w:val="single"/>
        </w:rPr>
        <w:t>Scoring</w:t>
      </w:r>
      <w:r>
        <w:rPr>
          <w:rFonts w:eastAsia="Trebuchet MS" w:cs="Trebuchet MS" w:ascii="Trebuchet MS" w:hAnsi="Trebuchet MS"/>
          <w:sz w:val="26"/>
        </w:rPr>
        <w:t xml:space="preserve">: No points are allocated for words recalled with a cue. A cue is used for clinical information purposes only and can give the test interpreter additional information about the type of memory disorder. For memory deficits due to retrieval failures, performance can be improved with a cue. For memory deficits due to encoding failures, performance does not improve with a cue. </w:t>
      </w:r>
      <w:r>
        <w:rPr>
          <w:rFonts w:eastAsia="Trebuchet MS" w:cs="Trebuchet MS" w:ascii="Trebuchet MS" w:hAnsi="Trebuchet MS"/>
          <w:b/>
          <w:sz w:val="26"/>
          <w:u w:val="single"/>
        </w:rPr>
        <w:t>11. Orientation</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dministration</w:t>
      </w:r>
      <w:r>
        <w:rPr>
          <w:rFonts w:eastAsia="Trebuchet MS" w:cs="Trebuchet MS" w:ascii="Trebuchet MS" w:hAnsi="Trebuchet MS"/>
          <w:sz w:val="26"/>
        </w:rPr>
        <w:t xml:space="preserve">: The examiner gives the following instructions: "Tell me the date today ". If the subject does not give a complete answer, then prompt accordingly by saying: Tell me the [year, month, exact date, and day of the week]. " Then say: "Now, tell me the name of this place, and which city it is in.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r>
        <w:rPr>
          <w:rFonts w:eastAsia="Trebuchet MS" w:cs="Trebuchet MS" w:ascii="Trebuchet MS" w:hAnsi="Trebuchet MS"/>
          <w:sz w:val="26"/>
        </w:rPr>
        <w:t xml:space="preserve">: Give one point for each item correctly answered. The subject must tell the exact date and the exact place (name of hospital, clinic, office). No points are allocated if subject makes an error of one day for the day and d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TOTAL SCORE</w:t>
      </w:r>
      <w:r>
        <w:rPr>
          <w:rFonts w:eastAsia="Trebuchet MS" w:cs="Trebuchet MS" w:ascii="Trebuchet MS" w:hAnsi="Trebuchet MS"/>
          <w:sz w:val="26"/>
        </w:rPr>
        <w:t>: Sum all subscores listed on the right-hand side. Add one point for an individual who has 12 years or fewer of formal education, for a possible maximum of 30 points. A final total score of 26 and above is considered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lease consult www.mocatest.org for permission and requirements to use the MoCA test.</w:t>
      </w:r>
      <w:r>
        <w:rPr>
          <w:rFonts w:eastAsia="Trebuchet MS" w:cs="Trebuchet MS" w:ascii="Trebuchet MS" w:hAnsi="Trebuchet MS"/>
          <w:sz w:val="26"/>
        </w:rPr>
        <w:br/>
        <w:t>Copyright© 2003 to 2010 The Montreal Cognitive Assessment - MoCA© -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3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catest.org/" TargetMode="External"/><Relationship Id="rId4" Type="http://schemas.openxmlformats.org/officeDocument/2006/relationships/hyperlink" Target="https://www.phenxtoolkit.org/protocols/view/1307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