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ummary of the Passage Comprehension Subtest of the Woodcock-Johnson® Tests of Achievement (WJ IV®)</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spondent is asked to read a short passage and identify a missing key word that makes sense in the context of the pass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oodcock-Johnson® Tests of Achievement (WJ IV®) can be scored with either the offline method of estimated scores obtained from the Test Record (Mather &amp; Wendling, 2014) or by using the scoring and reporting online format (Schrank &amp; Dailey, 20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oodcock-Johnson® Tests of Achievement (WJ IV®). Copyright © 2014. The Riverside Publishing Company. All rights reserv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oodcock-Johnson® Tests of Achievement and WJ IV® are registered trademarks of Houghton Miffli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08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08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