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Current Environmental Tobacco Smoke Exposu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t Home)</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 Does anyone who lives here smoke cigarettes, cigars, or pipes anywhere inside this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 (END OF SEC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 (END OF SEC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 (END OF SECTION)</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2. Who smokes?</w:t>
      </w:r>
    </w:p>
    <w:p>
      <w:pPr>
        <w:pStyle w:val="Normal"/>
        <w:spacing w:before="240" w:after="240"/>
        <w:rPr>
          <w:rFonts w:ascii="Trebuchet MS" w:hAnsi="Trebuchet MS" w:eastAsia="Trebuchet MS" w:cs="Trebuchet MS"/>
          <w:szCs w:val="22"/>
        </w:rPr>
      </w:pPr>
      <w:r>
        <w:rPr>
          <w:rFonts w:eastAsia="Trebuchet MS" w:cs="Trebuchet MS" w:ascii="Trebuchet MS" w:hAnsi="Trebuchet MS"/>
          <w:bCs/>
          <w:szCs w:val="22"/>
        </w:rPr>
        <w:t>PROBE:</w:t>
      </w:r>
      <w:r>
        <w:rPr>
          <w:rFonts w:eastAsia="Trebuchet MS" w:cs="Trebuchet MS" w:ascii="Trebuchet MS" w:hAnsi="Trebuchet MS"/>
          <w:szCs w:val="22"/>
        </w:rPr>
        <w:t xml:space="preserve"> Anyone el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ISPLAY HOUSEHOLD ROST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ELECT NAMES FROM HOUSEHOLD ROST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SELEC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NEXT QUESTION FOR EACH PERSON SELECTED FROM HOUSEHOLD ROSTER AS SMOKING INSIDE THE HOME.</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3. How many cigarettes per day {do you/does PERSON} usually smoke anywhere inside the ho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PACK EQUALS 20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NONE, ENTER 0</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LESS THAN 1 PER DAY, ENTER 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NTER NUMBER OF 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t Work)</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4. At this job or business, that is at {EMPLOYER} as a(n) {OCCUPATION}, how many hours per day can {you/SP} smell the smoke from other people’s cigarettes, cigars, and/or pip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07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