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Thinking about the next 12 months, how likely do you think it is that you will lose your job or be laid off—very likely, fairly likely, not too likely, or not at all 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airly 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too 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at all 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ill be leaving labor force (v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N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pplic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bout how easy would it be for you to find a job with another employer with approximately the same income and fringe benefits you now have? Would you say very easy, somewhat easy, or not easy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easy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No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pplicabl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8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80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