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n you got pregnant with your new baby, were you trying to get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ALL THE REMAINING QUESTIONS AND CODE THAT CONCEPTION WAS "SPONTANEOUS" OR "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id you </w:t>
      </w:r>
      <w:r>
        <w:rPr>
          <w:rFonts w:eastAsia="Trebuchet MS" w:cs="Trebuchet MS" w:ascii="Trebuchet MS" w:hAnsi="Trebuchet MS"/>
          <w:i/>
          <w:sz w:val="26"/>
        </w:rPr>
        <w:t>(or your partner</w:t>
      </w:r>
      <w:r>
        <w:rPr>
          <w:rFonts w:eastAsia="Trebuchet MS" w:cs="Trebuchet MS" w:ascii="Trebuchet MS" w:hAnsi="Trebuchet MS"/>
          <w:sz w:val="26"/>
        </w:rPr>
        <w:t>) take any fertility drugs or receive any medical procedures from a doctor, nurse or other health care worker to help you get pregnant with (this pregnancy/your new baby/child’s name)? This may include infertility treatments such as fertility-enhancing drugs or assisted reproductive technology. (italics added by M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TO QUESTION 6 AND CODE THAT CONCEPTION WAS "SPONTANEOUS" OR "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w:t>
      </w:r>
      <w:r>
        <w:rPr>
          <w:rFonts w:eastAsia="Trebuchet MS" w:cs="Trebuchet MS" w:ascii="Trebuchet MS" w:hAnsi="Trebuchet MS"/>
          <w:i/>
          <w:sz w:val="26"/>
        </w:rPr>
        <w:t>or your partner</w:t>
      </w:r>
      <w:r>
        <w:rPr>
          <w:rFonts w:eastAsia="Trebuchet MS" w:cs="Trebuchet MS" w:ascii="Trebuchet MS" w:hAnsi="Trebuchet MS"/>
          <w:sz w:val="26"/>
        </w:rPr>
        <w:t>) use any of the following fertility treatments during the month you got pregnant with (this pregnancy/your new baby/child’s n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ALL that apply (italics added by M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rtility enhancing drugs prescribed by a doctor (fertility drugs include Clomid®, Serophene®, Pergonal® or other drugs to stimulate ov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rtificial insemination or intrauterine insemination (treatments in which sperm, but NOT eggs, were collected and medically placed inside the woman’s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ssisted reproductive technology (treatments in which BOTH a woman’s eggs and a man’s sperm were handled in the laboratory, such as in vitro fertilization [IVF], </w:t>
        <w:br/>
        <w:t>        gamete intrafallopian transfer [GIFT], zygote intrafallopian transfer [ZIFT], intracytoplasmic sperm injection [ICSI], frozen embryo transfer, or donor embryo transf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medical treatment (please tell us) 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n’t using fertility treatments during the month that I got pregnant with (this pregnancy/my new baby/child’s n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long had you been trying to get pregnant before you took any fertility drugs or used any medical procedures to help you get pregnant with (this pregnancy/your new baby/child’s name)? Do not count long periods of time when you and your partner were apart or not having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o 5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1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2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o 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o 6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6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any cycles of fertility treatments (complete or incomplete) did you have before you got pregnant with your new bab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y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 3 cy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6 cy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r more cyc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ASK QUESTION 6 IF QUESTION 2 IS ANSWERED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any months were you trying to get pregnant? Do not count long periods of time when you and your partner were apart or not having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o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to 24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24 month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