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Immediate Rec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examiner shows the respondent a picture for 10 seconds and then gives the respondent a piece of paper and instructs them to draw the picture from memory. This is repeated three times with different images. The first two pictures contain a single image, but the last picture contains two images that are side by sid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elayed Rec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fter a predetermined amount of time, examiner asks the respondent to draw as many pictures as they can recall. The respondent is informed the pictures do not have to be drawn in the same order as they were shown. After completing these drawings, the respondent is asked which image they were shown fir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echsler Memory Scale, Fourth Edition (WMS-IV). Copyright © 2009 NCS Pearson, Inc. All rights reserv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echsler Memory Scale® is a registered trademark of Pearson Education, Inc.</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30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309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