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id you talk to anyone about this 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you talked about this ad, did you talk about any of the following topic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NDOMIZE THESE RESPONSE OPTIONS IF POSSIBLE TO AVOID ORDER EFFE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ads were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ads were NOT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should not sm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erson I was talking to or someone else I know should not sm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