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ould you say [fill: your/ALIAS’s] health in general is excellent, very good, good, fair, or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7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7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