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Please read the following questions and circle the best respons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can always manage to solve difficult problems if I try hard en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actly true</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someone opposes me, I can find the means and ways to get what I w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actly tru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t is easy for me to stick to my aims and accomplish my go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actly tru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am confident that I could deal efficiently with unexpected ev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actly true</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anks to my resourcefulness, I know how to handle unforeseen situ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actly tru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can solve most problems if I invest the necessary ef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actly true</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can remain calm when facing difficulties because I can rely on my coping abil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actly true</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en I am confronted with a problem, I can usually find several solu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actly true</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I am in trouble, I can usually think of a solu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actly true</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 can usually handle whatever comes my 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rd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actl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Responses are made on a 4-point scale. Sum up the responses to all 10 items to yield the final composite score with a range from 10 to 40. Do not recode any of the respons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6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