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Disruptive Behavior Disorders Rating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struc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heck the column that best describes your/this child. Please write DK next to any items for which you don’t know the answ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s run away from home overnight at least twice while living in parental or parental surrogate home (or once without returning for a lengthy peri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Often argues with adul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Often lies to obtain goods or favors or to avoid obligations (i.e., "cons" ot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s been physically cruel to peop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s stolen items of nontrivial value without confronting a victim (e.g., shoplifting, but without breaking and entering; forge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Often truant from school, beginning before age 13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Is often spiteful or vindicti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Often blames others for his or her mistakes or misbehavi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as deliberately destroyed others’ property (other than by fire set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Often actively defies or refuses to comply with adults’ requests or rul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Often initiates physical fights with others who do not live in his or her household (e.g., peers at school or in the neighborho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Is often angry and resentfu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s often touchy or easily annoyed by ot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Often loses temp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Has forced someone into sexual activ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Often bullies, threatens, or intimidates ot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as been physically cruel to animal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Often stays out at night despite parental prohibitions, beginning before age 13 yea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Often deliberately annoys peop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Has stolen while confronting a victim (e.g., mugging, purse snatching, extortion, armed robbe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Has deliberately engaged in fire setting with the intention of causing serious damag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Has broken into someone else’s house, building, or c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Has used a weapon that can cause serious physical harm to others (e.g., a bat, brick, broken bottle, knife, gu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Just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rett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two scoring approaches that can be used. The first relies on counting symptoms for each disorder using the Disruptive Behavior Disorders (DBD) rating scale and the second employs the use of average scale scores. Within each of these approaches, one has the option of using either the continuous/count score that is created, or of creating a diagnostic (0/1) assessment, depending on research needs. A continuous score provides more variance for predictive capacity; a diagnostic may have more clinical significance. Diagnosis using the scale score method involves comparing the target child’s scale scores on the DBD Rating Scale to established norms. The scale score method is preferable for diagnosis of females (e.g., using a 2 standard deviation cutoff), as the symptom counting method often results in underdiagnosis of female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Method 1: Counting Sympto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determine if a child meets the symptom criteria for </w:t>
      </w:r>
      <w:r>
        <w:rPr>
          <w:rFonts w:eastAsia="Trebuchet MS" w:cs="Trebuchet MS" w:ascii="Trebuchet MS" w:hAnsi="Trebuchet MS"/>
          <w:i/>
          <w:sz w:val="26"/>
        </w:rPr>
        <w:t>DSM-IV</w:t>
      </w:r>
      <w:r>
        <w:rPr>
          <w:rFonts w:eastAsia="Trebuchet MS" w:cs="Trebuchet MS" w:ascii="Trebuchet MS" w:hAnsi="Trebuchet MS"/>
          <w:sz w:val="26"/>
        </w:rPr>
        <w:t xml:space="preserve"> [</w:t>
      </w:r>
      <w:r>
        <w:rPr>
          <w:rFonts w:eastAsia="Trebuchet MS" w:cs="Trebuchet MS" w:ascii="Trebuchet MS" w:hAnsi="Trebuchet MS"/>
          <w:i/>
          <w:sz w:val="26"/>
        </w:rPr>
        <w:t>Diagnostic and Statistical Manual of Mental Disorders</w:t>
      </w:r>
      <w:r>
        <w:rPr>
          <w:rFonts w:eastAsia="Trebuchet MS" w:cs="Trebuchet MS" w:ascii="Trebuchet MS" w:hAnsi="Trebuchet MS"/>
          <w:sz w:val="26"/>
        </w:rPr>
        <w:t xml:space="preserve">, 4th Edition] or </w:t>
      </w:r>
      <w:r>
        <w:rPr>
          <w:rFonts w:eastAsia="Trebuchet MS" w:cs="Trebuchet MS" w:ascii="Trebuchet MS" w:hAnsi="Trebuchet MS"/>
          <w:i/>
          <w:sz w:val="26"/>
        </w:rPr>
        <w:t>DSM-5</w:t>
      </w:r>
      <w:r>
        <w:rPr>
          <w:rFonts w:eastAsia="Trebuchet MS" w:cs="Trebuchet MS" w:ascii="Trebuchet MS" w:hAnsi="Trebuchet MS"/>
          <w:sz w:val="26"/>
        </w:rPr>
        <w:t xml:space="preserve"> diagnoses of Oppositional Defiant Disorder [ODD] or Conduct Disorder as measured by the DBD Parent/Teacher Rating Scale, count the number of symptoms that are endorsed "pretty much" or "very much" by either parent or teacher in each of the following categories: Note that impairment and other criteria must be evaluated in addition to symptom cou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ome impairment from the symptoms must be present in two or more settings (e.g., school,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Oppositional Defiant Diso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Oppositional Defiant Disorder (items 2, 7, 8, 10, 12, 13, 14,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otal of 4 or more items must be endorsed as "pretty much" or "very much" on either the parent or the teacher DBD to meet criteria for OD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Conduct Diso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Conduct Disorder - aggression to people and animals (items 4, 11, 15, 16, 17, 2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Conduct Disorder - destruction of property (items 9, 2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Conduct Disorder - deceitfulness or theft (items 3, 5, 22)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Conduct Disorder - serious violation of rules (items 1, 6,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or a Continuous/Count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up the number of symptoms across all disorders to obtain the externalizing symptom count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or a Diagnostic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total of 3 or more items in any category or any combination of categories must be endorsed as "pretty much" or "very much" on either the parent or the teacher DBD to meet diagnostic criteria for Conduct Dis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Method 2: Using Scale Sco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ale scores for the ODD dimensions for teacher ratings on the DBD are reported in Pelham, W. E., Jr., Gnagy, E. M., Greenslade, K. E., &amp; Milich, R. (1992). Teacher ratings of DSM-III-R symptoms for the disruptive behavior disorders. </w:t>
      </w:r>
      <w:r>
        <w:rPr>
          <w:rFonts w:eastAsia="Trebuchet MS" w:cs="Trebuchet MS" w:ascii="Trebuchet MS" w:hAnsi="Trebuchet MS"/>
          <w:i/>
          <w:sz w:val="26"/>
        </w:rPr>
        <w:t>Journal of the American Academy of Child and Adolescent Psychiatry, 31</w:t>
      </w:r>
      <w:r>
        <w:rPr>
          <w:rFonts w:eastAsia="Trebuchet MS" w:cs="Trebuchet MS" w:ascii="Trebuchet MS" w:hAnsi="Trebuchet MS"/>
          <w:sz w:val="26"/>
        </w:rPr>
        <w:t xml:space="preserve">, 210-218. The scores for </w:t>
      </w:r>
      <w:r>
        <w:rPr>
          <w:rFonts w:eastAsia="Trebuchet MS" w:cs="Trebuchet MS" w:ascii="Trebuchet MS" w:hAnsi="Trebuchet MS"/>
          <w:i/>
          <w:sz w:val="26"/>
        </w:rPr>
        <w:t>DSM-IV</w:t>
      </w:r>
      <w:r>
        <w:rPr>
          <w:rFonts w:eastAsia="Trebuchet MS" w:cs="Trebuchet MS" w:ascii="Trebuchet MS" w:hAnsi="Trebuchet MS"/>
          <w:sz w:val="26"/>
        </w:rPr>
        <w:t xml:space="preserve"> scales are the same as for the </w:t>
      </w:r>
      <w:r>
        <w:rPr>
          <w:rFonts w:eastAsia="Trebuchet MS" w:cs="Trebuchet MS" w:ascii="Trebuchet MS" w:hAnsi="Trebuchet MS"/>
          <w:i/>
          <w:sz w:val="26"/>
        </w:rPr>
        <w:t>DSM-III-R</w:t>
      </w:r>
      <w:r>
        <w:rPr>
          <w:rFonts w:eastAsia="Trebuchet MS" w:cs="Trebuchet MS" w:ascii="Trebuchet MS" w:hAnsi="Trebuchet MS"/>
          <w:sz w:val="26"/>
        </w:rPr>
        <w:t xml:space="preserve"> scales reported in that pap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or a Continuous/Count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create a continuous measure of externalizing behavior, </w:t>
      </w:r>
      <w:r>
        <w:rPr>
          <w:rFonts w:eastAsia="Trebuchet MS" w:cs="Trebuchet MS" w:ascii="Trebuchet MS" w:hAnsi="Trebuchet MS"/>
          <w:b/>
          <w:i/>
          <w:sz w:val="26"/>
        </w:rPr>
        <w:t>compute the average rating for the items</w:t>
      </w:r>
      <w:r>
        <w:rPr>
          <w:rFonts w:eastAsia="Trebuchet MS" w:cs="Trebuchet MS" w:ascii="Trebuchet MS" w:hAnsi="Trebuchet MS"/>
          <w:sz w:val="26"/>
        </w:rPr>
        <w:t xml:space="preserve"> for the externalizing scale (listed below) using the following scoring: Not at all = 0, Just a little = 1, Pretty Much = 2, Very much =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Oppositional/Defiant (items 2, 7, 8, 10, 12, 13, 14, 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or a Diagnostic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determine a diagnostic measure based on how a child’s scores compare to normative data, </w:t>
      </w:r>
      <w:r>
        <w:rPr>
          <w:rFonts w:eastAsia="Trebuchet MS" w:cs="Trebuchet MS" w:ascii="Trebuchet MS" w:hAnsi="Trebuchet MS"/>
          <w:b/>
          <w:i/>
          <w:sz w:val="26"/>
        </w:rPr>
        <w:t>compute the average rating for the items</w:t>
      </w:r>
      <w:r>
        <w:rPr>
          <w:rFonts w:eastAsia="Trebuchet MS" w:cs="Trebuchet MS" w:ascii="Trebuchet MS" w:hAnsi="Trebuchet MS"/>
          <w:sz w:val="26"/>
        </w:rPr>
        <w:t xml:space="preserve"> for the externalizing scale as above. Then, using the information from the table of norms in Pelham et al. (1992), determine where the child falls in relation to other children. A variety of cutoff scores can be used (e.g., 2 standard deviations above the mea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