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Have you lost 5 or more pounds at any time over the past 12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if yes, go to 1b)</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go to question 2)</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go to question 2)</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go to question 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b. How much weight did you lose in the past 12 months? If you are not sure, please make your best gues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___ ___ ___ pound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dont rememb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Were you trying to lose we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go to question 2b)</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go to question 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go to question 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go to question 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b. What methods did you use to lose we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Reduced food intake (decreased quantities of all food ea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Limiting your intake to only 1 or 2 types of food (e.g., ate only grapefruit or only lean mea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Reduced fat intak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Use of fat/caloric modified foods (low fat, fat-f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Use of a liquid diet formula such as Slim-fast or Optifas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Commercial weight loss program (Weight Watcher, Jenny Craig, or self-help group (Over Eaters Anonymous, TOP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ecreased alcohol intak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ncreased exerci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ncreased smok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et pills (prescription or nonprescrip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omach surgery/intestinal bypa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Consulted with dietician/physician/other profession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Other (Please specify): 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What do you think caused this weight loss? (Interviewer note: Please check all tha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llness (please specify): ___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urgery (please specify): __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Medicat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essful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Loss of appeti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Change in eating habi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Change in exercise habits/amount of physical activi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Other (please specify): _____________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ont know</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511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511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