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leeding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ate of bleed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Location of bleed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of the following symptoms did you hav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usual feeling in the j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Warmth over the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wel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tiff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oss of range of 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ne of the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treat your bleed with R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 treat your bleed with fa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a. If yes, did you take more factor than your normal prescribed do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would you describe your response* to factor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xcell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od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ICE stands for: Rest, Ice, Compression, Elev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ternational Society on Thrombosis and Hemostasis definition for response to treatmen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cellent - Complete pain relief within 8 hours and/or complete resolution of signs of bleeding after the initial injection and not requiring any further replacement therapy for relief of persistent symptoms and signs in the same joint within 72 hour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ood - Significant pain relief and/or improvement in signs of bleeding within approximately 8 hours after a single injection but requiring more than one dose of replacement therapy within 72 hours for complete resolu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 Modest pain relief and/or improvement in signs of bleeding within approximately 8 hours after the initial injection and requiring more than one injection within 72 hours but without complete resolu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ne - No or minimal improvement, or condition worsens, within approximately 8 hours after the initial inj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International Society on Thrombosis and Hemostasis 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w Ble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fter an initial moderate to excellent response to treatment, a new bleed is defined as a bleed occurring &gt; 72 hours after stopping treatment for the original bleed for which treatment was initi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oint Ble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 unusual sensation "aura" in the joint, in combination with any of the following: </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creasing swelling or warmth of the skin over the joint;</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ncreasing pain; or</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rogressive loss of range of motion or difficulty in using the limb as compared with baseli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 infants and young children, reluctance to use the limb alone may be indicative of a joint/muscle ble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rget Join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ree or more spontaneous bleeds into a single joint within a consecutive 6-month perio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re there have been &lt; 2 bleeds into the joint within a consecutive 12-month period, the joint is no longer considered a target j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nualized Bleeding Rate (AB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emophilia Inhibitors Working Group recommends that the calculation of annualized bleeding rate (ABR) be based on the number of bleeds instead of number of infusions or amount of prescribed therapeutics. Additionally, when reporting annualized bleeding rate, investigators should specify the methodological details including the measures used (e.g., bleed logs, infusion logs, dispensing logs); monitoring methods (e.g., patient recall, electronic recording, administrative databases); and the time frame of data coll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