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CONTRAIND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bsolute contraindications for the Six-Minute Walk Test (6MWT) include the following: unstable angina during the previous month and myocardial infarction during the previous month. Relative contraindications include a resting heart rate of more than 120, a systolic blood pressure of more than 180 mm Hg, and a diastolic blood pressure of more than 100 mm H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tients with any of these findings should be referred to the physician ordering or supervising the test for individual clinical assessment and a decision about the conduct of the test. The results from a resting electrocardiogram done during the previous 6 months should also be reviewed before testing. Stable exertional angina is not an absolute contraindication for a 6MWT, but patients with these symptoms should perform the test after using their antiangina medication, and rescue nitrate medication should be readily avail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FETY ISSU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esting should be performed in a location where a rapid, appropriate response to an emergency is possible. The appropriate location of a crash cart should be determined by the physician supervising the fac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upplies that must be available include oxygen, sublingual nitroglycerine, aspirin, and albuterol (metered dose inhaler or nebulizer). A telephone or other means should be in place to enable a call for hel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he technician should be certified in cardiopulmonary resuscitation with a minimum of Basic Life Support by an American Health Association-approved cardiopulmonary resuscitation course. Advanced cardiac life support certification is desirable. Training, experience, and certification in related health care fields (registered nurse, registered respiratory therapist, certified pulmonary function technician, etc.) are also desirable. A certified individual should be readily available to respond if nee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hysicians are not required to be present during all tests. The physician ordering the test or a supervising laboratory physician may decide whether physician attendance at a specific test is requi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f a patient is on chronic oxygen therapy, oxygen should be given at their standard rate or as directed by a physician or a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sons for immediately stopping a 6MWT include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Chest p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ntolerable dyspn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Leg cram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tagge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iaphoresis, o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Pale or ashen appear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SpO</w:t>
      </w:r>
      <w:r>
        <w:rPr>
          <w:rFonts w:eastAsia="Trebuchet MS" w:cs="Trebuchet MS" w:ascii="Trebuchet MS" w:hAnsi="Trebuchet MS"/>
          <w:sz w:val="26"/>
          <w:vertAlign w:val="subscript"/>
        </w:rPr>
        <w:t xml:space="preserve">2 </w:t>
      </w:r>
      <w:r>
        <w:rPr>
          <w:rFonts w:eastAsia="Trebuchet MS" w:cs="Trebuchet MS" w:ascii="Trebuchet MS" w:hAnsi="Trebuchet MS"/>
          <w:sz w:val="26"/>
        </w:rPr>
        <w:t>&lt;80% when continuous oximetry is avail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chnicians must be trained to recognize these problems and the appropriate responses. If a test is stopped for any of these reasons, the patient should sit or lie supine as appropriate depending on the severity or the event and the technician’s assessment of the severity of the event and the risk of syncope. The following should be obtained based on the judgment of the technician: blood pressure, pulse rate, oxygen saturation, and a physician evaluation. Oxygen should be administered as appropri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echnical Aspects of the Six-Minute Walk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o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6MWT should be performed indoors, along a long, flat, straight, enclosed corridor with a hard surface that is seldom traveled. If the weather is comfortable, the test may be performed outdoors. The walking course should be 30 m in length with no bends or pedestrian traffic. A 100-ft hallway is, therefore, suggested. Shorter course length, not less than 20 meters can be considered per protocol in individual sites. The length of the corridor should be marked every 3 m. The turnaround points should be marked with a cone (such as an orange traffic cone). A starting line, which marks the beginning and end of each 60-m lap, should be marked on the floor using brightly colored t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Rationale. </w:t>
      </w:r>
      <w:r>
        <w:rPr>
          <w:rFonts w:eastAsia="Trebuchet MS" w:cs="Trebuchet MS" w:ascii="Trebuchet MS" w:hAnsi="Trebuchet MS"/>
          <w:sz w:val="26"/>
        </w:rPr>
        <w:t>A shorter corridor requires patients to take more time to reverse directions more often, reducing the 6MWD. Most studies have used a 30-m corridor, but some have used 20- or 50-m corridors. A recent multicenter study found no significant effect of the length of straight courses ranging from 50 to 164 ft, but patients walked farther on continuous (oval) tracks (mean 92 ft far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use of a treadmill to determine the 6MWD might save space and allow constant monitoring during the exercise, but the use of a treadmill for 6-minute walk testing has been limited and should not be assumed to have similar test characteristics with corridor tes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QUIRED EQU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Countdown timer (or stopwat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Mechanical lap coun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wo small cones to mark the turnaround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 chair that can be easily moved along the walking cou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orksheets on a clipboa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A source of oxyg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Sphygmomanom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Teleph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Automated electronic defibrilla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TIENT PREPA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Comfortable clothing should be wo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ppropriate shoes for walking should be wo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atients should use their usual walking aids during the test (cane, walker,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he patient’s usual medical regimen should be continu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A light meal is acceptable before early morning or early afternoon tes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Patients should not have exercised vigorously within 2 hours of beginning th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EASUR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Repeat testing should be performed about the same time of day to minimize intraday vari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 "warm-up" period before the test should not be perform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he patient should sit at rest in a chair, located near the starting position, for at least 10 minutes before the test starts. During this time, check for contraindications, measure pulse and blood pressure, and make sure that clothing and shoes are appropriate. Complete the first portion of the worksheet (</w:t>
      </w:r>
      <w:r>
        <w:rPr>
          <w:rFonts w:eastAsia="Trebuchet MS" w:cs="Trebuchet MS" w:ascii="Trebuchet MS" w:hAnsi="Trebuchet MS"/>
          <w:i/>
          <w:sz w:val="26"/>
        </w:rPr>
        <w:t>see</w:t>
      </w:r>
      <w:r>
        <w:rPr>
          <w:rFonts w:eastAsia="Trebuchet MS" w:cs="Trebuchet MS" w:ascii="Trebuchet MS" w:hAnsi="Trebuchet MS"/>
          <w:sz w:val="26"/>
        </w:rPr>
        <w:t xml:space="preserve"> Tabl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1. 6MWT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elements should be present on the 6MWT worksheet and re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ap counter: __ __ __ __ __ __ __ __ __ __ __ __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tient name: ____________________ Patient ID#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lk # ______ Tech ID: _________ Date: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nder: M F Age: ____ Race: ____ Height: ___ft ____in, ____ me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ight: ______ lbs, _____kg Blood pressure: _____ /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dications taken before the test (dose and time):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pplemental oxygen during the test: No Yes, flow ______ L/min, type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aseli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nd of Test </w:t>
      </w:r>
    </w:p>
    <w:p>
      <w:pPr>
        <w:pStyle w:val="Normal"/>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ime ___:___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art Rate _____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yspnea ____ ____ (Borg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tigue ____ ____ (Borg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O</w:t>
      </w:r>
      <w:r>
        <w:rPr>
          <w:rFonts w:eastAsia="Trebuchet MS" w:cs="Trebuchet MS" w:ascii="Trebuchet MS" w:hAnsi="Trebuchet MS"/>
          <w:sz w:val="26"/>
          <w:vertAlign w:val="subscript"/>
        </w:rPr>
        <w:t>2</w:t>
      </w:r>
      <w:r>
        <w:rPr>
          <w:rFonts w:eastAsia="Trebuchet MS" w:cs="Trebuchet MS" w:ascii="Trebuchet MS" w:hAnsi="Trebuchet MS"/>
          <w:sz w:val="26"/>
        </w:rPr>
        <w:t xml:space="preserve"> ____ %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ime ___:___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art Rate _____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yspnea ____ ____ (Borg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tigue ____ ____ (Borg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O</w:t>
      </w:r>
      <w:r>
        <w:rPr>
          <w:rFonts w:eastAsia="Trebuchet MS" w:cs="Trebuchet MS" w:ascii="Trebuchet MS" w:hAnsi="Trebuchet MS"/>
          <w:sz w:val="26"/>
          <w:vertAlign w:val="subscript"/>
        </w:rPr>
        <w:t>2</w:t>
      </w:r>
      <w:r>
        <w:rPr>
          <w:rFonts w:eastAsia="Trebuchet MS" w:cs="Trebuchet MS" w:ascii="Trebuchet MS" w:hAnsi="Trebuchet MS"/>
          <w:sz w:val="26"/>
        </w:rPr>
        <w:t xml:space="preserve"> ____ % ____%</w:t>
      </w:r>
    </w:p>
    <w:p>
      <w:pPr>
        <w:pStyle w:val="Normal"/>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opped or paused before 6 minutes? No Yes, reason: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symptoms at end of exercise: angina dizziness hip, leg, or calf p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of laps: ____ (X 60 meters) + final partial lap: _____ met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distance walked in 6 minutes: ______ me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dicted distance: _____ meters Percent predicted: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ch com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pretation (including comparison with a preintervention 6MWD):4. Pulse oximetry is optional. If it is performed, measure and record baseline heart rate and oxygen saturation (SpO</w:t>
      </w:r>
      <w:r>
        <w:rPr>
          <w:rFonts w:eastAsia="Trebuchet MS" w:cs="Trebuchet MS" w:ascii="Trebuchet MS" w:hAnsi="Trebuchet MS"/>
          <w:sz w:val="26"/>
          <w:vertAlign w:val="subscript"/>
        </w:rPr>
        <w:t>2</w:t>
      </w:r>
      <w:r>
        <w:rPr>
          <w:rFonts w:eastAsia="Trebuchet MS" w:cs="Trebuchet MS" w:ascii="Trebuchet MS" w:hAnsi="Trebuchet MS"/>
          <w:sz w:val="26"/>
        </w:rPr>
        <w:t>) and follow manufacturer’s instructions to maximize the signal and to minimize motion artifact. Make sure the readings are stable before recording. Note pulse regularity and whether the oximeter signal quality is acceptable. The rationale for measuring oxygen saturation is that although the distance is the primary outcome measure, improvement during serial evaluations may be manifest either by an increased distance or by reduced symptoms with the same distance walked. Continuous recording of oximetry is recommended but not necessary. Exercise-induced desaturation provides additional test information and is associated with worse disease prognosis. The technician is discouraged from walking with the patient to observe the SpO</w:t>
      </w:r>
      <w:r>
        <w:rPr>
          <w:rFonts w:eastAsia="Trebuchet MS" w:cs="Trebuchet MS" w:ascii="Trebuchet MS" w:hAnsi="Trebuchet MS"/>
          <w:sz w:val="26"/>
          <w:vertAlign w:val="subscript"/>
        </w:rPr>
        <w:t>2</w:t>
      </w:r>
      <w:r>
        <w:rPr>
          <w:rFonts w:eastAsia="Trebuchet MS" w:cs="Trebuchet MS" w:ascii="Trebuchet MS" w:hAnsi="Trebuchet MS"/>
          <w:sz w:val="26"/>
        </w:rPr>
        <w:t>, however if this is necessary he/she should walk slightly behind the patient so as not to set the pace. If worn during the walk, the pulse oximeter must be lightweight (less than 2 pounds), battery powered, and held in place (perhaps by a "fanny pack") so that the patient does not have to hold or stabilize it and so that stride is not affected. Many pulse oximeters have considerable motion artifact that prevents accurate readings during the wa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ave the patient stand and rate their baseline dyspnea and overall fatigue using the Borg scale (</w:t>
      </w:r>
      <w:r>
        <w:rPr>
          <w:rFonts w:eastAsia="Trebuchet MS" w:cs="Trebuchet MS" w:ascii="Trebuchet MS" w:hAnsi="Trebuchet MS"/>
          <w:i/>
          <w:sz w:val="26"/>
        </w:rPr>
        <w:t>see</w:t>
      </w:r>
      <w:r>
        <w:rPr>
          <w:rFonts w:eastAsia="Trebuchet MS" w:cs="Trebuchet MS" w:ascii="Trebuchet MS" w:hAnsi="Trebuchet MS"/>
          <w:sz w:val="26"/>
        </w:rPr>
        <w:t xml:space="preserve"> Table 2 for the Borg scale and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Set the lap counter to zero and the timer to 6 minutes. Assemble all necessary equipment (lap counter, timer, clipboard, Borg scale, worksheet) and move to the starting po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nstruct the patient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bject of this test is to walk as far as possible for 6 minutes. You will walk back and forth in this hallway. Six minutes is a long time to walk, so you will be exerting yourself. You will probably get out of breath or become exhausted. You are permitted to slow down, to stop, and to rest as necessary. You may lean against the wall while resting, but resume walking as soon as you are able. You will be walking back and forth around the cones. You should pivot briskly around the cones and continue back the other way without hesitation. Now I’m going to show you. Please watch the way I turn without hesitation." Demonstrate by walking one lap yourself. Walk and pivot around a cone briskly. "Are you ready to do that? I am going to use this counter to keep track of the number of laps you complete. I will click it each time you turn around at this starting line. Remember that the object is to walk AS FAR AS POSSIBLE for 6 minutes, but don’t run or jog. Start now or whenever you are rea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2. THE BORG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Nothing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5 Very, very slight (just notice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Very sl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light (l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Moder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omewhat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Severe (heav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Very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Very, very severe (maxi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Borg scale should be printed on heavy paper (11 inches high and perhaps laminated) in 20-point type size. At the beginning of the 6-minute exercise, show the scale to the patient and ask the patient this: "Please grade your level of shortness of breath using this scale." Then ask this: "Please grade your level of fatigue using this scale." At the end of the exercise, remind the patient of the breathing number that they chose before the exercise and ask the patient to grade their breathing level again. Then ask the patient to grade their level of fatigue, after reminding them of their grade before the exercise.8. Position the patient at the starting line. You should also stand near the starting line during the test. Do not walk with the patient. As soon as the patient starts to walk, start the tim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Do not talk to anyone during the walk. Use an even tone of voice when using the standard phrases of encouragement. Watch the patient. Do not get distracted and lose count of the laps. Each time the participant returns to the starting line, click the lap counter once (or mark the lap on the worksheet). Let the participant see you do it. Exaggerate the click using body language, like using a stopwatch at a ra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the first minute, tell the patient the following (in even tones): "You are doing well. You have 5 minutes to 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timer shows 4 minutes remaining, tell the patient the following: "Keep up the good work. You have 4 minutes to 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timer shows 3 minutes remaining, tell the patient the following: "You are doing well. You are halfway d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timer shows 2 minutes remaining, tell the patient the following: "Keep up the good work. You have only 2 minutes lef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en the timer shows only 1 minute remaining, tell the patient: "You are doing well. You have only 1 minute to g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not use other words of encouragement (or body language to speed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patient stops walking during the test and needs a rest, say this: "You can lean against the wall if you would like; then continue walking whenever you feel able." Do not stop the timer. If the patient stops before the 6 minutes are up and refuses to continue (or you decide that they should not continue), wheel the chair over for the patient to sit on, discontinue the walk, and note on the worksheet the distance, the time stopped, and the reason for stopping prematu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en the timer is 15 seconds from completion, say this: "In a moment I’m going to tell you to stop. When I do, just stop right where you are and I will come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timer rings (or buzzes), say this: "Stop!" Walk over to the patient. Consider taking the chair if they look exhausted. Mark the spot where they stopped by placing a bean bag or a piece of tape on the flo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Posttest: Record the postwalk Borg dyspnea and fatigue levels and ask this: "What, if anything, kept you from walking far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f using a pulse oximeter, measure SpO</w:t>
      </w:r>
      <w:r>
        <w:rPr>
          <w:rFonts w:eastAsia="Trebuchet MS" w:cs="Trebuchet MS" w:ascii="Trebuchet MS" w:hAnsi="Trebuchet MS"/>
          <w:sz w:val="26"/>
          <w:vertAlign w:val="subscript"/>
        </w:rPr>
        <w:t>2</w:t>
      </w:r>
      <w:r>
        <w:rPr>
          <w:rFonts w:eastAsia="Trebuchet MS" w:cs="Trebuchet MS" w:ascii="Trebuchet MS" w:hAnsi="Trebuchet MS"/>
          <w:sz w:val="26"/>
        </w:rPr>
        <w:t xml:space="preserve"> and pulse rate from the oximeter and then remove the sens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Record the number of laps from the counter (or tick marks on the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Record the additional distance covered (the number of meters in the final partial lap) using the markers on the wall as distance guides. Calculate the total distance walked, rounding to the nearest meter, and record it on the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Congratulate the patient on good effort and offer a drink of w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ALITY ASSUR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ources of Vari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many sources of 6MWD variability (</w:t>
      </w:r>
      <w:r>
        <w:rPr>
          <w:rFonts w:eastAsia="Trebuchet MS" w:cs="Trebuchet MS" w:ascii="Trebuchet MS" w:hAnsi="Trebuchet MS"/>
          <w:i/>
          <w:sz w:val="26"/>
        </w:rPr>
        <w:t>see</w:t>
      </w:r>
      <w:r>
        <w:rPr>
          <w:rFonts w:eastAsia="Trebuchet MS" w:cs="Trebuchet MS" w:ascii="Trebuchet MS" w:hAnsi="Trebuchet MS"/>
          <w:sz w:val="26"/>
        </w:rPr>
        <w:t xml:space="preserve"> Table 3). The sources of variability caused by the test procedure itself should be controlled as much as possible. Identical conditions are essential in serial testing to determine disease progression or in assessing outcome following an intervention. This is done by following the standards found in this document and by using a quality-assurance progr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actice Tes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practice test is recommended for six minute walk testing to reduce test variability and thus to increase the responsiveness of a test to an intervention. A practice test is less critical for patient stratification in cohort studies or as a measure of prognosis. If a practice test is done, wait for at least 1 hour before the second test and report the highest 6MWD as the patient’s 6MWD base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ationale.</w:t>
      </w:r>
      <w:r>
        <w:rPr>
          <w:rFonts w:eastAsia="Trebuchet MS" w:cs="Trebuchet MS" w:ascii="Trebuchet MS" w:hAnsi="Trebuchet MS"/>
          <w:sz w:val="26"/>
        </w:rPr>
        <w:t xml:space="preserve"> Two tests performed before and again following an intervention can increase power and thus decrease sample size by up to 27%; and thus is strongly encouraged in interventional trials powered on 6MWD as the primary outcome measure. The 6MWD is only slightly higher for a second 6MWT performed a day later. The mean reported increase ranges from 0 to 17%. A multicenter study of 470 highly motivated patients with severe COPD performed two 6MWTs 1 day apart, and on average, the 6MWD was only 66 ft (5.8%) higher on the second day. Performance (without an intervention) usually reaches a plateau after two tests done within a week. The training effect may be due to improved coordination, finding optimal stride length, and overcoming anxiet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echnician Training and Experi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chnicians who perform 6MWTs should be trained using the standard protocol and then supervised for several tests before performing them alone. They should also have completed cardiopulmonary resuscitation trai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Rationale. </w:t>
      </w:r>
      <w:r>
        <w:rPr>
          <w:rFonts w:eastAsia="Trebuchet MS" w:cs="Trebuchet MS" w:ascii="Trebuchet MS" w:hAnsi="Trebuchet MS"/>
          <w:sz w:val="26"/>
        </w:rPr>
        <w:t>One multicenter study of older people found that after correction for many other factors, two of the technicians had mean 6MWDs that were approximately 7% lower than the other two si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ncourag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ly the standardized phrases for encouragement (as specified previously here) must be used during th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Rationale. </w:t>
      </w:r>
      <w:r>
        <w:rPr>
          <w:rFonts w:eastAsia="Trebuchet MS" w:cs="Trebuchet MS" w:ascii="Trebuchet MS" w:hAnsi="Trebuchet MS"/>
          <w:sz w:val="26"/>
        </w:rPr>
        <w:t>Encouragement significantly increases the distance walked. Reproducibility for tests with and without encouragement is similar. Some studies have used encouragement every 30 seconds, every minute, or every 2 minutes. We have chosen every minute and standard phrases. Some studies have instructed patients to walk as fast as possible. Although larger mean 6MWDs may be obtained thereby, we recommend that such phrases not be used, as they emphasize initial speed at the expense of earlier fatigue and possible excessive cardiac stress in some patients with heart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3. 6MWD SOURCES OF VARI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ctors reducing the 6MW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rter h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lder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igher body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emale s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paired cog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horter corridor (more tur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ulmonary disease (COPD, asthma, cystic fibrosis, interstitial lung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vascular disease (angina, MI, CHF, stroke, TIA, PVD, AA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usculoskeletal disorders (arthritis, ankle, knee, or hip injuries,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ctors increasing the 6MW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ller height (longer le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le s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igh motiv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patient who has previously performed th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dication for a disabling disease taken just before th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xygen supplementation in patients with exercise-induced hypoxem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efinition of abbreviations</w:t>
      </w:r>
      <w:r>
        <w:rPr>
          <w:rFonts w:eastAsia="Trebuchet MS" w:cs="Trebuchet MS" w:ascii="Trebuchet MS" w:hAnsi="Trebuchet MS"/>
          <w:sz w:val="26"/>
        </w:rPr>
        <w:t>: COPD chronic obstructive pulmonary disease; 6MWD 6-minute walking distance.</w:t>
      </w:r>
      <w:r>
        <w:rPr>
          <w:rFonts w:eastAsia="Trebuchet MS" w:cs="Trebuchet MS" w:ascii="Trebuchet MS" w:hAnsi="Trebuchet MS"/>
          <w:b/>
          <w:sz w:val="26"/>
        </w:rPr>
        <w:t>Supplemental Oxyg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oxygen supplementation is needed during the walks and serial tests are planned (after an intervention other than oxygen therapy), then during all walks by that patient oxygen should be delivered in the same way with the same flow. If the flow must be increased during subsequent visits due to worsening gas exchange, this should be noted on the worksheet and considered during interpretation of the change noted in 6MWD. The type of oxygen delivery device should also be noted on the report: for instance, the patient carried liquid oxygen or pushed or pulled an oxygen tank, the delivery was pulsed or continuous, or a technician walked behind the patient with the oxygen source (not recommended). Measurements of pulse and SpO</w:t>
      </w:r>
      <w:r>
        <w:rPr>
          <w:rFonts w:eastAsia="Trebuchet MS" w:cs="Trebuchet MS" w:ascii="Trebuchet MS" w:hAnsi="Trebuchet MS"/>
          <w:sz w:val="26"/>
          <w:vertAlign w:val="subscript"/>
        </w:rPr>
        <w:t>2</w:t>
      </w:r>
      <w:r>
        <w:rPr>
          <w:rFonts w:eastAsia="Trebuchet MS" w:cs="Trebuchet MS" w:ascii="Trebuchet MS" w:hAnsi="Trebuchet MS"/>
          <w:sz w:val="26"/>
        </w:rPr>
        <w:t xml:space="preserve"> should be made after waiting at least 10 minutes after any change in oxygen deliv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Rationale. </w:t>
      </w:r>
      <w:r>
        <w:rPr>
          <w:rFonts w:eastAsia="Trebuchet MS" w:cs="Trebuchet MS" w:ascii="Trebuchet MS" w:hAnsi="Trebuchet MS"/>
          <w:sz w:val="26"/>
        </w:rPr>
        <w:t>For patients with COPD or interstitial lung disease, oxygen supplementation increases the 6MWD. Carrying a portable gas container (but not using it for supplemental oxygen) reduced the mean 6MWD by 14% in one study of patients with severe respiratory disability, but using the container to deliver supplemental oxygen during the exercise increased the mean 6MWD by 20-3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ed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ype of medication, dose, and number of hours taken before the test should be no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Rationale. </w:t>
      </w:r>
      <w:r>
        <w:rPr>
          <w:rFonts w:eastAsia="Trebuchet MS" w:cs="Trebuchet MS" w:ascii="Trebuchet MS" w:hAnsi="Trebuchet MS"/>
          <w:sz w:val="26"/>
        </w:rPr>
        <w:t>Significant improvement in the distance walked, or the dyspnea scale, after administration of bronchodilators has been demonstrated in patients with COPD, as well as cardiovascular medications in patients with heart fail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MWD can be used in stratifying populations, in determining an individual patient’s risk, or as an outcome in a clinical trial to determine mean change after an intervention or responder rate (proportion of subjects achieving a clinically meaningful improvement). With a good quality-assurance program, with patients tested by the same technician using identical methodology, and using practice tests, short-term reproducibility of the 6MWD is excellent. It is not known whether it is best for clinical purposes to express change in 6MWD as (</w:t>
      </w:r>
      <w:r>
        <w:rPr>
          <w:rFonts w:eastAsia="Trebuchet MS" w:cs="Trebuchet MS" w:ascii="Trebuchet MS" w:hAnsi="Trebuchet MS"/>
          <w:i/>
          <w:sz w:val="26"/>
        </w:rPr>
        <w:t>1</w:t>
      </w:r>
      <w:r>
        <w:rPr>
          <w:rFonts w:eastAsia="Trebuchet MS" w:cs="Trebuchet MS" w:ascii="Trebuchet MS" w:hAnsi="Trebuchet MS"/>
          <w:sz w:val="26"/>
        </w:rPr>
        <w:t>) an absolute value or (</w:t>
      </w:r>
      <w:r>
        <w:rPr>
          <w:rFonts w:eastAsia="Trebuchet MS" w:cs="Trebuchet MS" w:ascii="Trebuchet MS" w:hAnsi="Trebuchet MS"/>
          <w:i/>
          <w:sz w:val="26"/>
        </w:rPr>
        <w:t>2</w:t>
      </w:r>
      <w:r>
        <w:rPr>
          <w:rFonts w:eastAsia="Trebuchet MS" w:cs="Trebuchet MS" w:ascii="Trebuchet MS" w:hAnsi="Trebuchet MS"/>
          <w:sz w:val="26"/>
        </w:rPr>
        <w:t>) a percentage change. Expression as a change in % predicted is discouraged because of significant variation in current prediction equations. Until further research is available, we recommend that change in 6MWD be expressed as an absolute value (e.g., the patient walked 50 m far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statistically significant mean increase in 6MWD in a group of study participants is often much less than a clinically significant increase in an individual patient. Recent studies have determined a clinically meaningful response to 6MWD to be approximately 30 meters. Comparison between the proportion of individuals achieving this meaningful difference between study groups should be a primary or secondary outcome measure when 6MWT is used. The 6MWD was more responsive to deterioration than to improvement in heart failure symptoms. Additional research is necessary to determine whether clinically meaningful deterioration differs from clinically meaningful improvement within different disease popula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ported Mean Changes in 6MWD After Interven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pplemental oxygen (4 L/min) during exercise in patients with COPD or interstitial lung disease increased mean 6MWD by approximately 95 m (36%) in one study. Patients with COPD in a study of the effects of exercise and diaphragmatic strength training experienced a mean increase in 6MWD of 50 m (20%). Lung volume reduction surgery in patients with very severe COPD has been reported to increase 6MWD by a mean of 55 m (20%). Cardiac rehabilitation in patients referred with various heart diseases increased 6MWD by a mean of 170 m (15%) in a recent study. In 25 older patients with heart failure, an angiotensin converting enzyme inhibitor medication (50 mg captopril per day) improved 6MWD a mean of 64 m (39%) compared with a mean increase of only 8% in those receiving a placebo. 6MWD on the other hand has been shown to be poorly responsive to bronchodilator therapy in COPD patients. Further, because walking distance has a ceiling effect in relatively normal or mildly impaired populations, the test may be poorly responsive to interventions in mildly impaired patient popula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ing Single Measurements of Functional Stat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ptimal reference equations from healthy population-based samples using standardized 6MWT methods are not yet available. In one study, the median 6MWD was approximately 580 m for 117 healthy men and 500 m for 173 healthy women. A mean 6MWD of 630 m was reported by another study of 51 healthy older adults. Differences in the population sampled, type and frequency of encouragement, corridor length, and number of practice tests may account for reported differences in mean 6MWD in healthy persons. Age, height, weight, and sex independently affect the 6MWD in healthy adults; therefore, these factors should be taken into consideration when interpreting the results of single measurements made to determine functional status. We encourage investigators to publish reference equations for healthy persons using the previously mentioned standardized proced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MWD of less than 350 meters has been shown to significantly increase the risk of mortality or hospitalization at 6 and 12 months. A low 6MWD, however is nonspecific and nondiagnostic. When the 6MWD is reduced, a thorough search for the cause of the impairment is warranted. The following tests may then be helpful: pulmonary function, cardiac function, ankle-arm index, muscle strength, nutritional status, orthopedic function, and cognitive fun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nclus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6MWT is a useful measure of functional capacity targeted at people with at least moderately severe impairment. The test has been widely used for preoperative and postoperative evaluation and for measuring the response to therapeutic interventions for pulmonary and cardiac disease. These guidelines provide a standardized approach to performing the 6MWT. The committee hopes that these guidelines will encourage further research into the 6MWT and allow direct comparisons among different studi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0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0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