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Digit Span Test contains two portions. In the first portion, Digit Span (Forward), the examiner reads the respondent 14 number sequences that range from 3 to 9 digits in length one at a time and then asks the respondent to repeat the sequence in the same or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second portion, Digit Span (Backward), the examiner reads the respondent 14 different number sequences that range from 3 to 8 digits in length one at a time and then asks the respondent to repeat the sequence in reverse or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chsler Adult Intelligence Scale, Fourth Edition (WAIS-IV). Copyright © 2008 NCS Pearson, Inc. All rights reser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chsler Adult Intelligence Scale® and WAIS®-IV are registered trademarks of NCS Pearson,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