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Coping Responses Inventory (CRI) for Adults kit includes a manual, item booklets, and answer forms. There are two types of forms—an actual form and an ideal form. The actual form includes questions about the persons actual coping behavior and the ideal form includes questions about preferred coping sty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ndividual is asked to complete the self-report inventory by marking responses on the answer sheet. The responses may be scored via a grid on the attached carbonless pap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0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02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