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what ways has the COVID-19 outbreak affected your overall healthcare?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I did not go to healthcare appointments because I was concerned about entering my healthcare provider’s off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y healthcare provider canceled appointm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y healthcare provider changed to phone or online vis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My healthcare provider told me to self-isolate or quarant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None of these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d your school close because of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Skip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I am not enrolled in any school </w:t>
      </w:r>
      <w:r>
        <w:rPr>
          <w:rFonts w:eastAsia="Arial" w:cs="Arial" w:ascii="Arial" w:hAnsi="Arial"/>
          <w:sz w:val="23"/>
        </w:rPr>
        <w:t>→</w:t>
      </w:r>
      <w:r>
        <w:rPr>
          <w:rFonts w:eastAsia="Trebuchet MS" w:cs="Trebuchet MS" w:ascii="Trebuchet MS" w:hAnsi="Trebuchet MS"/>
          <w:sz w:val="23"/>
        </w:rPr>
        <w:t xml:space="preserve"> Skip to Question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 Do you usually receive free meals at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1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 ] 02 No </w:t>
      </w:r>
      <w:r>
        <w:rPr>
          <w:rFonts w:eastAsia="Arial" w:cs="Arial" w:ascii="Arial" w:hAnsi="Arial"/>
          <w:sz w:val="26"/>
        </w:rPr>
        <w:t>→</w:t>
      </w:r>
      <w:r>
        <w:rPr>
          <w:rFonts w:eastAsia="Trebuchet MS" w:cs="Trebuchet MS" w:ascii="Trebuchet MS" w:hAnsi="Trebuchet MS"/>
          <w:sz w:val="26"/>
        </w:rPr>
        <w:t xml:space="preserve"> Skip to Question 2.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1. Has your school offered meals during the school closure from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1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 ] 02 No </w:t>
      </w:r>
      <w:r>
        <w:rPr>
          <w:rFonts w:eastAsia="Arial" w:cs="Arial" w:ascii="Arial" w:hAnsi="Arial"/>
          <w:sz w:val="26"/>
        </w:rPr>
        <w:t>→</w:t>
      </w:r>
      <w:r>
        <w:rPr>
          <w:rFonts w:eastAsia="Trebuchet MS" w:cs="Trebuchet MS" w:ascii="Trebuchet MS" w:hAnsi="Trebuchet MS"/>
          <w:sz w:val="26"/>
        </w:rPr>
        <w:t xml:space="preserve"> Skip to Question 2.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1.a. Have you been able to get the school-provided meals during the COVID-19 associated clo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1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2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 Has your school offered online learning while clo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1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 ] 02 No </w:t>
      </w:r>
      <w:r>
        <w:rPr>
          <w:rFonts w:eastAsia="Arial" w:cs="Arial" w:ascii="Arial" w:hAnsi="Arial"/>
          <w:sz w:val="26"/>
        </w:rPr>
        <w:t>→</w:t>
      </w:r>
      <w:r>
        <w:rPr>
          <w:rFonts w:eastAsia="Trebuchet MS" w:cs="Trebuchet MS" w:ascii="Trebuchet MS" w:hAnsi="Trebuchet MS"/>
          <w:sz w:val="26"/>
        </w:rPr>
        <w:t xml:space="preserve"> Skip to Question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1. Has your school provided either of the following to support online lear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a. Free home internet acc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b. Free computer or tabl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What type of internet access do you have at home?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High-speed broadband internet (“WiFi”) (e.g., DSL, cable, fiber op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Dial-up internet (not WiFi) </w:t>
      </w:r>
      <w:r>
        <w:rPr>
          <w:rFonts w:eastAsia="Arial" w:cs="Arial" w:ascii="Arial" w:hAnsi="Arial"/>
          <w:sz w:val="23"/>
        </w:rPr>
        <w:t>→</w:t>
      </w:r>
      <w:r>
        <w:rPr>
          <w:rFonts w:eastAsia="Trebuchet MS" w:cs="Trebuchet MS" w:ascii="Trebuchet MS" w:hAnsi="Trebuchet MS"/>
          <w:sz w:val="23"/>
        </w:rPr>
        <w:t xml:space="preserve"> Skip to Question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martphone not connected to WiFi network at home (e.g., use cellular, LTE, mobile hotspot, neighbor’s WiFi) </w:t>
      </w:r>
      <w:r>
        <w:rPr>
          <w:rFonts w:eastAsia="Arial" w:cs="Arial" w:ascii="Arial" w:hAnsi="Arial"/>
          <w:sz w:val="23"/>
        </w:rPr>
        <w:t>→</w:t>
      </w:r>
      <w:r>
        <w:rPr>
          <w:rFonts w:eastAsia="Trebuchet MS" w:cs="Trebuchet MS" w:ascii="Trebuchet MS" w:hAnsi="Trebuchet MS"/>
          <w:sz w:val="23"/>
        </w:rPr>
        <w:t xml:space="preserve"> Skip to Question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I do not have internet access at home</w:t>
      </w:r>
      <w:r>
        <w:rPr>
          <w:rFonts w:eastAsia="Arial" w:cs="Arial" w:ascii="Arial" w:hAnsi="Arial"/>
          <w:sz w:val="23"/>
        </w:rPr>
        <w:t>→</w:t>
      </w:r>
      <w:r>
        <w:rPr>
          <w:rFonts w:eastAsia="Trebuchet MS" w:cs="Trebuchet MS" w:ascii="Trebuchet MS" w:hAnsi="Trebuchet MS"/>
          <w:sz w:val="23"/>
        </w:rPr>
        <w:t xml:space="preserve"> Skip to Ques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3.b. Did you have high-speed broadband internet access at home prior to March 1, 20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rows 4.a through 4.h below, please mark ‘Less’, ‘Same amount’, or ‘More’ for how much you are now engaged in the activity compared to before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ompared to before the COVID-19 outbreak, how much are you now doing the following:</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leep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hysical activ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pending time outsi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pending time with friends in-pers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pending time with friends remotely (e.g., online, social media, tex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pending time watching TV, playing video/computer games, or using social media for educational purposes, including school wor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pending time watching TV, playing video/computer games, or using social media for non-educational purpos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am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Compared to before the COVID-19 outbreak, do you fee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uch less socially conn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less socially conn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lightly less socially conn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slightly more socially conn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more socially conn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uch more socially conn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at have you done to cope with your stress related to the COVID-19 outbreak?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ditation and/or mindfulness pract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Engaging in more family activities (e.g., games, spor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Eating more often, including snac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Increasing time reading books, or doing activities like puzzles and crosswor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Drinking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Using tobacco (e.g., smoking; do not include va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Using marijuana (e.g., smoking, edibles; do not include vaping) or cannabidiol (CB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Vaping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Vaping other substances (e.g., using e-cigarettes, e-ju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Talking to my healthcare providers more frequently, including mental healthcare provider (e.g., therapist, psychologist, counse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Volunteer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I have not done any of these things to cope with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Please indicate the extent to which you view the COVID-19 outbreak as having either a positive or negative impact on your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Extremely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oderately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what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No imp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Slightly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oderately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Extremely posi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Since becoming aware of the COVID-19 outbreak, how often have you felt happy and satisfied with your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rows 9.a through 9.i below, please mark ‘Not at all’, ‘Rarely’, ‘Sometimes’, ‘Often’, or ‘Very often’ for how often you have had the experience since becoming aware of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Since becoming aware of the COVID-19 outbreak, how often have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had difficulty slee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tartled eas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had angry outburs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felt a sense of time slowing d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felt in a da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tried to avoid thoughts and feelings about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tried to avoid reading or watching information about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 had distressing dreams about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been distressed when I see something that reminds me of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Very ofte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602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602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