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the child’s school/preschool/daycare close because of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to Question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The child is not enrolled in any school </w:t>
      </w:r>
      <w:r>
        <w:rPr>
          <w:rFonts w:eastAsia="Arial" w:cs="Arial" w:ascii="Arial" w:hAnsi="Arial"/>
          <w:sz w:val="23"/>
        </w:rPr>
        <w:t>→</w:t>
      </w:r>
      <w:r>
        <w:rPr>
          <w:rFonts w:eastAsia="Trebuchet MS" w:cs="Trebuchet MS" w:ascii="Trebuchet MS" w:hAnsi="Trebuchet MS"/>
          <w:sz w:val="23"/>
        </w:rPr>
        <w:t xml:space="preserve"> Skip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Does the child usually receive free meals at school/preschool/day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to Question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1. Has the child’s school/preschool/daycare offered meals during the closure from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to Question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1.a. Has the child been able to get the school-provided meals during the COVID-19 associated clo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Has the child’s school/preschool/daycare offered online learning while clo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1. Has the child’s school/preschool/daycare provided either of the following to support online learning?</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ree home internet acc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ree computer or tab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type of internet access does the child have at hom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High-speed broadband internet (“WiFi”) (e.g., DSL, cable, fiber op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Dial-up internet (not WiFi) </w:t>
      </w:r>
      <w:r>
        <w:rPr>
          <w:rFonts w:eastAsia="Arial" w:cs="Arial" w:ascii="Arial" w:hAnsi="Arial"/>
          <w:sz w:val="23"/>
        </w:rPr>
        <w:t>→</w:t>
      </w:r>
      <w:r>
        <w:rPr>
          <w:rFonts w:eastAsia="Trebuchet MS" w:cs="Trebuchet MS" w:ascii="Trebuchet MS" w:hAnsi="Trebuchet MS"/>
          <w:sz w:val="23"/>
        </w:rPr>
        <w:t xml:space="preserve"> Skip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martphone not connected to WiFi network at home (e.g., use cellular, LTE, mobile hotspot, neighbor’s WiFi) </w:t>
      </w:r>
      <w:r>
        <w:rPr>
          <w:rFonts w:eastAsia="Arial" w:cs="Arial" w:ascii="Arial" w:hAnsi="Arial"/>
          <w:sz w:val="23"/>
        </w:rPr>
        <w:t>→</w:t>
      </w:r>
      <w:r>
        <w:rPr>
          <w:rFonts w:eastAsia="Trebuchet MS" w:cs="Trebuchet MS" w:ascii="Trebuchet MS" w:hAnsi="Trebuchet MS"/>
          <w:sz w:val="23"/>
        </w:rPr>
        <w:t xml:space="preserve"> Skip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The child not have internet access at home </w:t>
      </w:r>
      <w:r>
        <w:rPr>
          <w:rFonts w:eastAsia="Arial" w:cs="Arial" w:ascii="Arial" w:hAnsi="Arial"/>
          <w:sz w:val="23"/>
        </w:rPr>
        <w:t>→</w:t>
      </w:r>
      <w:r>
        <w:rPr>
          <w:rFonts w:eastAsia="Trebuchet MS" w:cs="Trebuchet MS" w:ascii="Trebuchet MS" w:hAnsi="Trebuchet MS"/>
          <w:sz w:val="23"/>
        </w:rPr>
        <w:t xml:space="preserve"> Skip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Did the child have high-speed broadband internet access at home prior to March 1, 20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ows 3.a through 3.h below, please mark ‘Less’, ‘Same amount’, or ‘More’ for how much the child is now engaged in the activity compared to before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ompared to before the COVID-19 outbreak, how much is the child now doing the following:</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leep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hysical activ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outs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ith friends in-pers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pending time with friends remotely (e.g., online, social media, tex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atching TV, playing video/computer games, or using social media for educational purposes, including school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atching TV, playing video/computer games, or using social media for non-educational purpos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mpared to before the COVID-19 outbreak, does the child se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uch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lightly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lightly more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ore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uch more socially connec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