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alink[NHANES_Lab_Manual.pdf|2007-2008 NHANES Lab Manual]]</w:t>
      </w:r>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G: The Infectious Diseases and Immunity WG recommends that the investigator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ocess the Sample for the Seru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r>
        <w:rPr>
          <w:rFonts w:eastAsia="Trebuchet MS" w:cs="Trebuchet MS" w:ascii="Trebuchet MS" w:hAnsi="Trebuchet MS"/>
          <w:sz w:val="26"/>
        </w:rPr>
        <w:t>[alink[NHANES_Lab_Manual.pdf|2007-2008 NHANES Lab Manual]]</w:t>
      </w:r>
      <w:r>
        <w:rPr>
          <w:rFonts w:eastAsia="Trebuchet MS" w:cs="Trebuchet MS" w:ascii="Trebuchet MS" w:hAnsi="Trebuchet MS"/>
          <w:i/>
          <w:sz w:val="26"/>
        </w:rPr>
        <w: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Herpes Simplex Virus Typ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fectious Diseases and Immunity WG recommends that herpes simplex virus type 1 and type 2 in serum be determined according to the Solid-Phase Enzymatic Immunodot assay used in the NHANES: [alink[NHANES_herpes_1_2_2007.pdf|Herpes Simplex Virus Types 1 and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comparability, the Infectious Diseases and Immunity WG recommends that the investigator record the make and manufacturer of equipment used and the repeatability and coefficients of variation for the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