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opulation-based Pharmacokinetic Study Using Chromogenic Substrate Assay - Standard Half-life Factor VIII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VIII and Rare Coagulation Disorders (Iorio et al., 2017). These parameters include taking two to three measurements at least 12 hours apart after a routine dose of the standard half-life product (i.e., no washout period and no standardized dose) at the following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2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