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Note that the following information is a summary, the full protocol is in the WHO laboratory manual available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llection of Semen Sampl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rovide the man with clear written and verbal instructions how to properly collect the sample. </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perm should be collected after a minimum of 2 days of abstinence or a maximum of 7 days of abstinence from ejac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 him to do the follow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rinat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ash hands and penis with soap. Rinse. Dry off with fresh disposable towel.</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sturbate and ejaculate into the sterile specimen container. Cap the container. If some of the sperm is not ejaculated directly into the specimen container it should be recorded how much (% of sample) was not captured. This fraction of the sample should never be collected and processe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Ensure that a specimen label with subject’s name and identification number is affixed to the side of the contain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e should record the following information at the time of sample collection.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am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irth dat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D cod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eriod of abstinence from ejaculat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ate and time of collect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mpleteness of sampl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ifficulties collecting the s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b staff should record the follow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ime between collection and analy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Keep the sample at 20° to 37° C. The time between the time of collection and delivery to the laboratory should be approximately 1 hour. The laboratory should begin analysis within 3 hours of collection. Ideally the sample is collected at or near the laborato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rocessing and Analyses of Semen S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rmally, semen samples will liquefy within 30 minutes, and once this occurs laboratory staff can proceed with semen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llow the detailed instructions in the lab manual to measure and record the following characteristics of the s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men volume (ml)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sperm number (10</w:t>
      </w:r>
      <w:r>
        <w:rPr>
          <w:rFonts w:eastAsia="Trebuchet MS" w:cs="Trebuchet MS" w:ascii="Trebuchet MS" w:hAnsi="Trebuchet MS"/>
          <w:sz w:val="26"/>
          <w:vertAlign w:val="superscript"/>
        </w:rPr>
        <w:t>6</w:t>
      </w:r>
      <w:r>
        <w:rPr>
          <w:rFonts w:eastAsia="Trebuchet MS" w:cs="Trebuchet MS" w:ascii="Trebuchet MS" w:hAnsi="Trebuchet MS"/>
          <w:sz w:val="26"/>
        </w:rPr>
        <w:t xml:space="preserve"> per ejaculate)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erm concentration (10</w:t>
      </w:r>
      <w:r>
        <w:rPr>
          <w:rFonts w:eastAsia="Trebuchet MS" w:cs="Trebuchet MS" w:ascii="Trebuchet MS" w:hAnsi="Trebuchet MS"/>
          <w:sz w:val="26"/>
          <w:vertAlign w:val="superscript"/>
        </w:rPr>
        <w:t>6</w:t>
      </w:r>
      <w:r>
        <w:rPr>
          <w:rFonts w:eastAsia="Trebuchet MS" w:cs="Trebuchet MS" w:ascii="Trebuchet MS" w:hAnsi="Trebuchet MS"/>
          <w:sz w:val="26"/>
        </w:rPr>
        <w:t xml:space="preserve"> per ml) 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motility (PR + NP, %) 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essive motility (PR, %) 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itality (live spermatozoa, %)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erm morphology (normal forms, strict criteria %)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consensus threshold values that may be repo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oxidase-positive leukocytes (106 per ml)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 test (motile spermatozoa with bound particles, %)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unobead test (motile spermatozoa with bound beads, %)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minal zinc (_mol/ejaculate) 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minal fructose (_mol/ejaculate) 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minal neutral glucosidase (mU/ejaculate)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terpreting the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values represent lower reference limits for the semen parameters (5 centiles and their 95% confidence intervals)</w:t>
      </w:r>
    </w:p>
    <w:p>
      <w:pPr>
        <w:pStyle w:val="Normal"/>
        <w:spacing w:before="240" w:after="240"/>
        <w:ind w:left="0" w:right="0" w:hanging="0"/>
        <w:jc w:val="center"/>
        <w:rPr/>
      </w:pPr>
      <w:r>
        <w:rPr>
          <w:rFonts w:eastAsia="Trebuchet MS" w:cs="Trebuchet MS" w:ascii="Trebuchet MS" w:hAnsi="Trebuchet MS"/>
          <w:b/>
          <w:sz w:val="26"/>
        </w:rPr>
        <w:t>Parameter Lower reference limit</w:t>
      </w:r>
      <w:r>
        <w:rPr>
          <w:rFonts w:eastAsia="Trebuchet MS" w:cs="Trebuchet MS" w:ascii="Trebuchet MS" w:hAnsi="Trebuchet MS"/>
          <w:sz w:val="26"/>
        </w:rPr>
        <w:t>Semen volume (ml)1.5 (1.4-1.7)Total sperm number (10</w:t>
      </w:r>
      <w:r>
        <w:rPr>
          <w:rFonts w:eastAsia="Trebuchet MS" w:cs="Trebuchet MS" w:ascii="Trebuchet MS" w:hAnsi="Trebuchet MS"/>
          <w:sz w:val="26"/>
          <w:vertAlign w:val="superscript"/>
        </w:rPr>
        <w:t>6</w:t>
      </w:r>
      <w:r>
        <w:rPr>
          <w:rFonts w:eastAsia="Trebuchet MS" w:cs="Trebuchet MS" w:ascii="Trebuchet MS" w:hAnsi="Trebuchet MS"/>
          <w:sz w:val="26"/>
        </w:rPr>
        <w:t xml:space="preserve"> per ejaculate)39 (33-46)Sperm concentration (10</w:t>
      </w:r>
      <w:r>
        <w:rPr>
          <w:rFonts w:eastAsia="Trebuchet MS" w:cs="Trebuchet MS" w:ascii="Trebuchet MS" w:hAnsi="Trebuchet MS"/>
          <w:sz w:val="26"/>
          <w:vertAlign w:val="superscript"/>
        </w:rPr>
        <w:t>6</w:t>
      </w:r>
      <w:r>
        <w:rPr>
          <w:rFonts w:eastAsia="Trebuchet MS" w:cs="Trebuchet MS" w:ascii="Trebuchet MS" w:hAnsi="Trebuchet MS"/>
          <w:sz w:val="26"/>
        </w:rPr>
        <w:t xml:space="preserve"> per ml)15 (12-16)Total motility (PR + NP, %)40 (38-42)Progressive motility (PR, %)32 (31-34)Vitality (live spermatozoa, %)58 (55-63)Sperm morphology (normal forms, %)4 (3.0-4.0)</w:t>
      </w:r>
      <w:r>
        <w:rPr>
          <w:rFonts w:eastAsia="Trebuchet MS" w:cs="Trebuchet MS" w:ascii="Trebuchet MS" w:hAnsi="Trebuchet MS"/>
          <w:i/>
          <w:sz w:val="26"/>
        </w:rPr>
        <w:t>Other consensus threshold values</w:t>
      </w:r>
      <w:r>
        <w:rPr>
          <w:rFonts w:eastAsia="Trebuchet MS" w:cs="Trebuchet MS" w:ascii="Trebuchet MS" w:hAnsi="Trebuchet MS"/>
          <w:sz w:val="26"/>
        </w:rPr>
        <w:t>pH&gt; 7.2Peroxidase-positive leukocytes (10</w:t>
      </w:r>
      <w:r>
        <w:rPr>
          <w:rFonts w:eastAsia="Trebuchet MS" w:cs="Trebuchet MS" w:ascii="Trebuchet MS" w:hAnsi="Trebuchet MS"/>
          <w:sz w:val="26"/>
          <w:vertAlign w:val="superscript"/>
        </w:rPr>
        <w:t>6</w:t>
      </w:r>
      <w:r>
        <w:rPr>
          <w:rFonts w:eastAsia="Trebuchet MS" w:cs="Trebuchet MS" w:ascii="Trebuchet MS" w:hAnsi="Trebuchet MS"/>
          <w:sz w:val="26"/>
        </w:rPr>
        <w:t xml:space="preserve"> per ml)&lt; 1.0MAR test (motile spermatozoa with bound particles, %)&lt; 50Immunobead test (motile spermatozoa with bound beads, %)&lt; 50Seminal zinc (_mol/ejaculate)≥ 2.4Seminal fructose (_mol/ejaculate)≥ 13Seminal neutral glucosidase (mU/ejaculate)≥ 20</w:t>
      </w: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0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ho.int/reproductivehealth/publications/infertility/9789241547789/en/" TargetMode="External"/><Relationship Id="rId4" Type="http://schemas.openxmlformats.org/officeDocument/2006/relationships/hyperlink" Target="https://www.phenxtoolkit.org/protocols/view/1016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