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in Catastrophizing Scale - Parent Vers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Thoughts and feelings when your child is in pain</w:t>
      </w:r>
      <w:r>
        <w:rPr>
          <w:rFonts w:eastAsia="Trebuchet MS" w:cs="Trebuchet MS" w:ascii="Trebuchet MS" w:hAnsi="Trebuchet MS"/>
          <w:sz w:val="26"/>
        </w:rPr>
        <w:t>We are interested in the thoughts and feelings you have when your child is in pain. Below are 13 sentences of different thoughts and feelings. Please put a circle around the word or phrase under each sentence that best reflects how strongly you have each thought when your child is in pain.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When my child is in pain, I worry all the time about whether the pain will end.NOT AT ALLMILDLYMODERATELYSEVERLYEXTREMELYWhen my child is in pain, I feel I can’t go on like this much longer.NOT AT ALLMILDLYMODERATELYSEVERLYEXTREMELYWhen my child is in pain, it’s terrible and I think it’s never going to get better.NOT AT ALLMILDLYMODERATELYSEVERLYEXTREMELYWhen my child is in pain, it’s awful and I feel that it overwhelms me.NOT AT ALLMILDLYMODERATELYSEVERLYEXTREMELYWhen my child is in pain, I can’t stand it anymore.NOT AT ALLMILDLYMODERATELYSEVERLYEXTREMELYWhen my child is in pain, I become afraid that the pain will get worse.NOT AT ALLMILDLYMODERATELYSEVERLYEXTREMELYWhen my child is in pain, I keep thinking of other painful events.NOT AT ALLMILDLYMODERATELYSEVERLYEXTREMELYWhen my child is in pain, I want the pain to go away.NOT AT ALLMILDLYMODERATELYSEVERLYEXTREMELYWhen my child is in pain, I can’t keep it out of my mind.NOT AT ALLMILDLYMODERATELYSEVERLYEXTREMELYWhen my child is in pain, I keep thinking about how much he/she is suffering.NOT AT ALLMILDLYMODERATELYSEVERLYEXTREMELYWhen my child is in pain, I keep thinking about how much I want the pain to stop.NOT AT ALLMILDLYMODERATELYSEVERLYEXTREMELYWhen my child is in pain, there is nothing I can do to stop the pain.NOT AT ALLMILDLYMODERATELYSEVERLYEXTREMELYWhen my child is in pain, I wonder whether something serious may happen.NOT AT ALLMILDLYMODERATELYSEVERLYEXTREMELYCrombez, Bijttebier, Eccleston, Mascagni, Mertens, Goubert and Verstraeten. (2012). Pain Catastrophizing Scale (child version and parent version). Measurement Instrument Database for the Social Science. Retrieved from www.midss.i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