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Brief Psychiatric Rating Scale (BP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panded Version (4.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rod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ection reproduces an interview schedule, symptom definitions, and specific anchor points for rating symptoms on the BPRS. Clinicians intending to use the BPRS should also consult the detailed guidelines for administration contained in the reference below</w:t>
      </w:r>
      <w:r>
        <w:rPr>
          <w:rFonts w:eastAsia="Trebuchet MS" w:cs="Trebuchet MS" w:ascii="Trebuchet MS" w:hAnsi="Trebuchet MS"/>
          <w:b/>
          <w:sz w:val="26"/>
        </w:rPr>
        <w:t>Scale Items and Anchor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items 1-10 on the basis of individual’s self-report. Items 11-18 are rated on the basis of observed behaviour and spee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 Somatic Conce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gree of concern over present bodily health. Rate the degree to which physical health is perceived as a problem by the individual, whether complaints have realistic bases or not. Somatic delusions should be rated in the severe range with or without somatic concern. Note: be sure to assess the degree of impairment due to somatic concerns only and not other symptoms, e.g., depression. In addition, if the individual rates 5 or 6 due to somatic delusions, then you must rate Unusual Thought Content at least 3 o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Occasional somatic concerns that tend to be kept to 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Occasional somatic concerns that tend to be voiced to others (e.g., family, doc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Frequent expressions of somatic concern or exaggerations of existing ills OR some preoccupation, but no impairment in functioning. Not delusi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Frequent expressions of somatic concern or exaggerations of existing ills OR some preoccupation and moderate impairment of functioning. Not delusi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Preoccupation with somatic complaints with much impairment in functioning OR somatic delusions without acting on them or disclosing to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Preoccupation with somatic complaints with severe impairment in functioning OR somatic delusions that tend to be acted on or disclosed to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been concerned about your physical health?" "Have you had any physical illness or seen a medical doctor lately? (What does your doctor say is wrong? How serious is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anything changed regarding your appear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it interfered with your ability to perform your usual activities and/or work?" "Did you ever feel that parts of your body had changed or stopped working?" [If individual reports any somatic concerns/delusions, ask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w often are you concerned about [use individual’s descrip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expressed any of these concerns to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2. Anxie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orted apprehension, tension, fear, panic or worry. Rate only the individual’s statements - not observed anxiety which is rated under Ten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Reports some discomfort due to worry OR infrequent worries that occur more than usual for most normal individu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Worried frequently but can readily turn attention to other th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Worried most of the time and cannot turn attention to other things easily but no impairment in functioning OR occasional anxiety with autonomic accompaniment but no impairment in functio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Frequent, but not daily, periods of anxiety with autonomic accompaniment OR some areas of functioning are disrupted by anxiety or wor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 Anxiety</w:t>
      </w:r>
      <w:r>
        <w:rPr>
          <w:rFonts w:eastAsia="Trebuchet MS" w:cs="Trebuchet MS" w:ascii="Trebuchet MS" w:hAnsi="Trebuchet MS"/>
          <w:sz w:val="26"/>
        </w:rPr>
        <w:t xml:space="preserve"> with autonomic accompaniment daily but not persisting throughout the day OR many areas of functioning are disrupted by anxiety or constant wor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Anxiety with autonomic accompaniment persisting throughout the day OR most areas of functioning are disrupted by anxiety or constant wor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been worried a lot during [mention time frame]? Have you been nervous or apprehensive? (What do you worry ab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re you concerned about anything? How about finances or the fu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you are feeling nervous, do your palms sweat or does your heart beat fast (or shortness of breath, trembling, ch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individual reports anxiety or autonomic accompaniment, ask the follow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much of the time have you been [use individual’s descrip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it interfered with your ability to perform your usual activities/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3. Depre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clude sadness, unhappiness, anhedonia and preoccupation with depressing topics (can’t attend to TV or conversations due to depression), hopeless, loss of self-esteem (dissatisfied or disgusted with self or feelings of worthlessness). Do not include vegetative symptoms, e.g., motor retardation, early waking or the amotivation that accompanies the deficit syndr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Occasionally feels sad, unhappy or depres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Frequently feels sad or unhappy but can readily turn attention to other th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Frequent periods of feeling very sad, unhappy, moderately depressed, but able to function with extra eff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Frequent, but not daily, periods of deep depression OR some areas of functioning are disrupted by depre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Deeply depressed daily but not persisting throughout the day OR many areas of functioning are disrupted by depre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Deeply depressed daily OR most areas of functioning are disrupted by depre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has your mood been recently? Have you felt depressed (sad, down, unhappy, as if you didn’t c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re you able to switch your attention to more pleasant topics when you want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you find that you have lost interest in or get less pleasure from things you used to enjoy, like family, friends, hobbies, watching TV,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individual reports feelings of depression, ask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long do these feelings last?" "Has it interfered with your ability to perform your usual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4. Gui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concern or remorse for past behaviour. Rate only individual’s statements, do not infer guilt feelings from depression, anxiety, or neurotic defences. Note: if the individual rates 5 or 6 due to delusions of guilt, then you must rate Unusual Thought Content at least 3 or above, depending on level of preoccupation and impair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Concerned about having failed someone, or at something, but not preoccupied. Can shift thoughts to other matters easi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Concerned about having failed someone, or at something, with some preoccupation. Tends to voice guilt to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Disproportionate preoccupation with guilt, having done wrong, injured others by doing or failing to do something, but can readily turn attention to other th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Preoccupation with guilt, having failed someone or at something, can tum attention to other things, but only with great effort. Not delusi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 Delusional</w:t>
      </w:r>
      <w:r>
        <w:rPr>
          <w:rFonts w:eastAsia="Trebuchet MS" w:cs="Trebuchet MS" w:ascii="Trebuchet MS" w:hAnsi="Trebuchet MS"/>
          <w:sz w:val="26"/>
        </w:rPr>
        <w:t xml:space="preserve"> guilt OR unreasonable self-reproach very out of proportion to circumstances. Moderate preoccupation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Delusional guilt OR unreasonable self-reproach grossly out of proportion to circumstances. Individual is very preoccupied with guilt and is likely to disclose to others or act on delus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s there anything you feel guilty about? Have you been thinking about past problems?" "Do you tend to blame yourself for things that have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done anything you’re still ashamed o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individual reports guilt/remorse/delusions, ask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have you been thinking about [use individual’s description]?" "Have you disclosed your feelings of guilt to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5. Host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imosity, contempt, belligerence, threats, arguments, tantrums, property destruction, fights, and any other expression of hostile attitudes or actions. Do not infer hostility from neurotic defences, anxiety or somatic complaints. Do not include incidents of appropriate anger or obvious self-def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Irritable or grumpy, but not overtly expres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Argumentative or sarca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Overtly angry on several occasions OR yelled at others excessiv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Has threatened, slammed about or thrown th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Has assaulted others but with no harm likely, e.g., slapped or pushed, OR destroyed property, e.g., knocked over furniture, broken wind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Has attacked others with definite possibility of harming them or with actual harm, e.g., assault with hammer or weap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have you been getting along with people (family, co-workers,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been irritable or grumpy lately? (How do you show it? Do you keep it to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re you ever so irritable that you would shout at people or start fights or arguments? (Have you found yourself yelling at people you did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hit anyone recen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6. Grandios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ggerated self-opinion, self-enhancing conviction of special abilities or powers or identity as someone rich or famous. Rate only individual’s statements about himself, not his/her demeanour. Note: if the individual rates 5 or 6 due to grandiose delusions, you must rate Unusual Thought Content at least 3 o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Feels great and denies obvious problems, but not unreal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Exaggerated self-opinion beyond abilities and trai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Inappropriate boastfulness, e.g., claims to be brilliant, insightful or gifted beyond realistic proportions, but rarely self-discloses or acts on these inflated self concepts. Does not claim that grandiose accomplishments have actually occur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Same as 3 but often self-discloses and acts on these grandiose ideas. May have doubts about the reality of the grandiose ideas. Not delusi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Delusional - claims to have special powers like ESP, to have millions of dollars, invented new machines, worked at jobs when it is known that he/she was never employed in these capacities, be Jesus Christ, or the Prime Minister. Individual may not be very preoccup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Delusional - same as 5 but individual seems very preoccupied and tends to disclose or act on grandiose delus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s there anything special about you? Do you have any special abilities or powers? Have you thought that you might be somebody rich or famo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individual reports any grandiose ideas/delusions, ask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have you been thinking about [use individuals description]? Have you told anyone about what you have been thinking? Have you acted on any of these ide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7. Suspicious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pressed or apparent belief that other persons have acted maliciously or with discriminatory intent. Include persecution by supernatural or other non-human agencies (e.g., the devil). Note: ratings of 2 or above should also be rated under Unusual Thought Cont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Seems on guard. Reluctant to respond to some ’personal’ questions. Reports being overly self-conscious in publ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Describes incidents in which others have harmed or wanted to harm him/her that sound plausible. Individual feels as if others are watching, laughing or criticising him/her in public, but this occurs only occasionally or rarely. Little or no preoccup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Says other persons are talking about him/her maliciously, have negative intentions or may harm him/her. Beyond the likelihood of plausibility, but not delusional. Incidents of suspected persecution occur occasionally (less than once per week) with some preoccup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Same as 3, but incidents occur frequently, such as more than once per week. Individual is moderately preoccupied with ideas of persecution OR individual reports persecutory delusions expressed with much doubt (e.g., partial del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Delusional - speaks of Mafia plots, the FBI or others poisoning his/her food, persecution by supernatural for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Same as 5, but the beliefs are bizarre or more preoccupying. Individual tends to disclose or act on persecutory delus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you ever feel uncomfortable in public? Does it seem as though others are watching you? Are you concerned about anyone’s intentions toward you? Is anyone going out of their way to give you a hard time, or trying to hurt you? Do you feel in any dang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individual reports any persecutory ideas/delusions, ask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have you been concerned that [use individual’s description]? Have you told anyone about these experie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8. Hallucin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orts of perceptual experiences in the absence of relevant external stimuli. When rating degree to which functioning is disrupted by hallucinations, include preoccupation with the content and experience of the hallucinations, as well as functioning disrupted by acting out on the hallucinatory content (e.g., engaging in deviant behaviour due to command hallucinations). Include thoughts aloud (’gedenkenlautwerden’) or pseudohallucinations (e.g., hears a voice inside head) if a voice quality is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While resting or going to sleep, sees visions, smells odours or hears voices, sounds, or whispers in the absence of external stimulation, but no impairment in functio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While in a clear state of consciousness, hears a voice calling the individual’s name, experiences non-verbal auditory hallucinations (e.g., sounds or whispers), formless visual hallucinations or has sensory experiences in the presence of a modality relevant stimulus (e.g., visual illusions) infrequently (e.g., 1-2 times per week) and with no functional impair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Occasional verbal, visual, gustatory, olfactory or tactile hallucinations with no functional impairment OR non-verbal auditory hallucinations/visual illusions more than infrequently or with impair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Experiences daily hallucinations OR some areas of functioning are disrupted by hallucin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Experiences verbal or visual hallucinations several times a day OR many areas of functioning are disrupted by these hallucin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Persistent verbal or visual hallucinations throughout the day OR most areas of functioning are disrupted by these hallucin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you ever seem to hear your name being call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heard any sounds or people talking to you or about you when there has been nobody arou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hears voi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does the voice/voices say? Did it have a voice qua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you ever have visions or see things that others do not see? What about smell odours that others do not sme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individual reports hallucinations, ask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these experiences interfered with your ability to perform your usual activities/work? How do you explain them? How often do they occ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9. Unusual thought cont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usual, odd, strange, or bizarre thought content. Rate the degree of unusualness, not the degree of disorganisation of speech. Delusions are patently absurd, clearly false or bizarre ideas that are expressed with full conviction. Consider the individual to have full conviction if he/she has acted as though the delusional belief was true. Ideas of reference/persecution can be differentiated from delusions in that ideas are expressed with much doubt and contain more elements of reality. Include thought insertion, withdrawal and broadcast. Include grandiose, somatic and persecutory delusions even if rated elsewhere. Note: if Somatic Concern, Guilt, Suspiciousness or Grandiosity are rated 5 or 6 due to delusions, then Unusual Thought Content must be rated 3 o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Ideas of reference (people may stare or may laugh at him), ideas of persecution (people may mistreat him). Unusual beliefs in psychic powers, spirits, UFOs, or unrealistic beliefs in one’s own abilities. Not strongly held. Some doub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Same as 1, but degree of reality distortion is more severe as indicated by highly unusual ideas or greater conviction. Content may be typical of delusions (even bizarre), but without full conviction. The delusion does not seem to have fully formed, but is considered as one possible explanation for an unusual experi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Delusion present but no preoccupation or functional impairment. May be an encapsulated delusion or a firmly endorsed absurd belief about past delusional circumsta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Full delusion(s) present with some preoccupation OR some areas of functioning disrupted by delusional thin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Full delusion(s) present with much preoccupation OR many areas of functioning are disrupted by delusional thin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Full delusion(s) present with almost total preoccupation OR most areas of functioning disrupted by delusional thin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been receiving any special messages from people or from the way things are arranged around you? Have you seen any references to yourself on TV or in the newspap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n anyone read your mi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you have a special relationship with G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s anything like electricity, X-rays, or radio waves affecting you?" "Are thoughts put into your head that are not your 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felt that you were under the control of another person or for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individual reports any odd ideas/delusions, ask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do you think about [use individual’s descrip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told anyone about these experiences? How do you explain the things that have been happening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0. Disorien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es not comprehend situations or communications, such as questions asked during the entire BPRS interview. Confusion regarding person, place, or time. Do not rate if incorrect responses are due to delus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Seems muddled or mildly confused 1-2 times during interview. Oriented to person, place and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Occasionally muddled or mildly confused 3-4 times during interview. Minor inaccuracies in person, place, or time, e.g., date off by more than 2 days, or gives wrong division of hospital or community cent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Frequently confused during interview. Minor inaccuracies in person, place, or time are noted, as in 2 above. In addition, may have difficulty remembering general information, e.g., name of Prime Minis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Markedly confused during interview, or to person, place, or time. Significant inaccuracies are noted, e.g., date off by more than one week, or cannot give correct name of hospital. Has difficulty remembering personal information, e.g., where he/she was born or recognising familiar peo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Disoriented as to person, place, or time, e.g., cannot give correct month and year. Disoriented in 2 out of 3 sphe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Grossly disoriented as to person, place, or time, e.g., cannot give name or age. Disoriented in all three sphe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y I ask you some standard questions we ask everybo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ld are you? What is the date [allow 2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at is this place called? What year were you born? Who is the Prime Minis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items 11-18 on the basis of observed behaviour and spee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1. Conceptual disorganis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gree to which speech is confused, disconnected, vague or disorganised. Rate tangentiality, circumstantiality, sudden topic shifts, incoherence, derailment, blocking, neologisms, and other speech disorders. Do not rate content of spee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Peculiar use of words or rambling but speech is comprehen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Speech a bit hard to understand or make sense of due to tangentiality, circumstantiality, or sudden topic shif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Speech difficult to understand due to tangentiality, circumstantiality, idiosyncratic speech, or topic shifts on many occasions OR 1-2 instances of incoherent phra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Speech difficult to understand due to circumstantiality, tangentiality, neologisms, blocking or topic shifts most of the time, OR 3-5 instances of incoherent phra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Speech is incomprehensible due to severe impairment most of the time. Many BPRS items cannot be rated by self-report al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Speech is incomprehensible throughout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2. Blunted aff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tricted range in emotional expressiveness of face, voice, and gestures. Marked indifference or flatness even when discussing distressing topics. In the case of euphoric or dysphoric individuals, rate Blunted Affect if a flat quality is also clearly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Emotional range is slightly subdued or reserved but displays appropriate facial expressions and tone of voice that are within normal limi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Emotional range overall is diminished, subdued or reserved, without many spontaneous and appropriate emotional responses. Voice tone is slightly monotono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Emotional range is noticeably diminished, individual doesn’t show emotion, smile or react to distressing topics except infrequently. Voice tone is monotonous or there is noticeable decrease in spontaneous movements. Displays of emotion or gestures are usually followed by a return to flattened aff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Emotional range very diminished, individual doesn’t show emotion, smile, or react to distressing topics except minimally, few gestures, facial expression does not change very often. Voice tone is monotonous much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Very little emotional range or expression. Mechanical in speech and gestures most of the time. Unchanging facial expression. Voice tone is monotonous most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Virtually no emotional range or expressiveness, stiff movements. Voice tone is monotonous all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se the following probes at end of interview to assess emotional responsivit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heard any good jokes lately? Would you like to hear a jo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3. Emotional withdraw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ficiency in individual’s ability to relate emotionally during interview situation. Use your own feeling as to the presence of an ’invisible barrier’ between individual and interviewer. Include withdrawal apparently due to psychotic proces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Lack of emotional involvement shown by occasional failure to make reciprocal comments, appearing preoccupied, or smiling in a stilted manner, but spontaneously engages the interviewer most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Lack of emotional involvement shown by noticeable failure to make reciprocal comments, appearing preoccupied, or lacking in warmth, but responds to interviewer when approach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Emotional contact not present much of the interview because individual does not elaborate responses, fails to make eye contact, doesn’t seem to care if interviewer is listening, or may be preoccupied with psychotic mater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Same as 3 but emotional contact not present most of the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Actively avoids emotional participation. Frequently unresponsive or responds with yes/no answers (not solely due to persecutory delusions). Responds with only minimal aff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Consistently avoids emotional participation. Unresponsive or responds with yes/no answers (not solely due to persecutory delusions). May leave during interview or just not respond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4. Motor retard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duction in energy level evidenced by slowed movements and speech, reduced body tone, decreased number of spontaneous body movements. Rate on the basis of observed behaviour of the individual only. Do not rate on the basis of individual’s subjective impression of his own energy level. Rate regardless of medication effe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Slightly slowed or reduced movements or speech compared to most peo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Noticeably slowed or reduced movements or speech compared to most peo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Large reduction or slowness in movements or spee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Seldom moves or speaks spontaneously OR very mechanical or stiff mov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Does not move or speak unless prodded or urg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Frozen, cataton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5. Ten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bservable physical and motor manifestations of tension, ’nervousness’ and agitation. Self-reported experiences of tension should be rated under the item on anxiety. Do not rate if restlessness is solely akathisia, but do rate if akathisia is exacerbated by ten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More fidgety than most but within normal range. A few transient signs of tension, e.g., picking at fingernails, foot wagging, scratching scalp several times or finger tapp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Same as 1, but with more frequent or exaggerated signs of ten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Many and frequent signs of motor tension with one or more signs sometimes occurring simultaneously, e.g., wagging one’s foot while wringing hands together. There are times when no signs of tension are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Many and frequent signs of motor tension with one or more signs often occurring simultaneously. There are still rare times when no signs of tension are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Same as 4, but signs of tension are continuo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Multiple motor manifestations of tension are continuously present, e.g., continuous pacing and hand wrin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6. Uncooperative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istance and lack of willingness to co-operate with the interview. The uncooperativeness might result from suspiciousness. Rate only uncooperativeness in relation to the interview, not behaviours involving peers and relati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Shows non-verbal signs of reluctance, but does not complain or arg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Gripes or tries to avoid complying, but goes ahead without argu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Verbally resists but eventually complies after questions are rephrased or repe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Same as 3, but some information necessary for accurate ratings is withhe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Refuses to co-operate with interview, but remains in interview situ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Same as 5, with active efforts to escape the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7. Excit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ightened emotional tone or increased emotional reactivity to interviewer or topics being discussed, as evidenced by increased intensity of facial expressions, voice tone, expressive gestures or increase in speech quantity and spe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Subtle and fleeting or questionable increase in emotional intensity. For example, at times seems keyed-up or overly ale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Subtle but persistent increase in emotional intensity. For example, lively use of gestures and variation in voice t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Definite but occasional increase in emotional intensity. For example, reacts to interviewer or topics that are discussed with noticeable emotional intensity. Some pressured spee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Definite and persistent increase in emotional intensity. For example, reacts to many stimuli, whether relevant or not, with considerable emotional intensity. Frequent pressured spee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Marked increase in emotional intensity. For example, reacts to most stimuli with inappropriate emotional intensity. Has difficulty settling down or staying on task. Often restless, impulsive, or speech is often pressu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Marked and persistent increase in emotional intensity. Reacts to all stimuli with inappropriate intensity, impulsiveness. Cannot settle down or stay on task. Very restless and impulsive most of the time. Constant pressured spee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8. Mannerisms and postu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usual and bizarre behaviour, stylised movements or acts, or any postures which are clearly uncomfortable or inappropriate. Exclude obvious manifestations of medication side effects. Do not include nervous mannerisms that are not odd or unus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Very mild </w:t>
      </w:r>
      <w:r>
        <w:rPr>
          <w:rFonts w:eastAsia="Trebuchet MS" w:cs="Trebuchet MS" w:ascii="Trebuchet MS" w:hAnsi="Trebuchet MS"/>
          <w:sz w:val="26"/>
        </w:rPr>
        <w:t>Eccentric or odd mannerisms or activity that ordinary persons would have difficulty explaining, e.g., grimacing, picking. Observed once for a brief peri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Mild </w:t>
      </w:r>
      <w:r>
        <w:rPr>
          <w:rFonts w:eastAsia="Trebuchet MS" w:cs="Trebuchet MS" w:ascii="Trebuchet MS" w:hAnsi="Trebuchet MS"/>
          <w:sz w:val="26"/>
        </w:rPr>
        <w:t>Same as 1, but occurring on two occasions of brief du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Moderate </w:t>
      </w:r>
      <w:r>
        <w:rPr>
          <w:rFonts w:eastAsia="Trebuchet MS" w:cs="Trebuchet MS" w:ascii="Trebuchet MS" w:hAnsi="Trebuchet MS"/>
          <w:sz w:val="26"/>
        </w:rPr>
        <w:t>Mannerisms or posturing, e.g., stylised movements or acts, rocking, nodding, rubbing, or grimacing, observed on several occasions for brief periods or infrequently but very odd. For example, uncomfortable posture maintained for 5 seconds more than tw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Moderately severe </w:t>
      </w:r>
      <w:r>
        <w:rPr>
          <w:rFonts w:eastAsia="Trebuchet MS" w:cs="Trebuchet MS" w:ascii="Trebuchet MS" w:hAnsi="Trebuchet MS"/>
          <w:sz w:val="26"/>
        </w:rPr>
        <w:t>Same as 3, but occurring often, or several examples of very odd mannerisms or posturing that are idiosyncratic to the individ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Severe</w:t>
      </w:r>
      <w:r>
        <w:rPr>
          <w:rFonts w:eastAsia="Trebuchet MS" w:cs="Trebuchet MS" w:ascii="Trebuchet MS" w:hAnsi="Trebuchet MS"/>
          <w:sz w:val="26"/>
        </w:rPr>
        <w:t xml:space="preserve"> Frequent stereotyped behaviour, assumes and maintains uncomfortable or inappropriate postures, intense rocking, smearing, strange rituals or foetal posturing. Individual can interact with people and the environment for brief periods despite these behaviou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Extremely severe </w:t>
      </w:r>
      <w:r>
        <w:rPr>
          <w:rFonts w:eastAsia="Trebuchet MS" w:cs="Trebuchet MS" w:ascii="Trebuchet MS" w:hAnsi="Trebuchet MS"/>
          <w:sz w:val="26"/>
        </w:rPr>
        <w:t>Same as 5, but individual cannot interact with people or the environment due to these behaviou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The BPRS is scored by adding together the scores from the individual items, with higher scores indicating more severe symptoms. Items that are not scored should be left blank (i.e., not scored as "0"). If the total score is being used, missing items can be imputed based on the average item score. If subscales are used, then missing items can be imputed based on the average subscale score and total sum of subsca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Brief Psychiatric Rating Scale (BPRS) has been scored on both a 0-6 scale and 1-7 scale. For clinical purposes, the Working Group strongly recommends the scoring on a 0-6 scale as this is much more intuitiv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2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2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