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a normal week, about a month BEFORE the COVID-19 outbreak...My sleep quality w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has this changed since AFTER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yed the s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bet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a normal week, about a month BEFORE the COVID-19 outbreak...My sleep was refres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has this changed since AFTER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yed the s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bet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a normal week, about a month BEFORE the COVID-19 outbreak...I had a problem with my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has this changed since AFTER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yed the s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bet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a normal week, about a month BEFORE the COVID-19 outbreak...I had difficulty falling a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has this changed since AFTER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yed the sa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ittle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s gotten a lot bett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