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Determination of Factor VIII Inhibitors: Bethesda Assay with Nijmegen Modification Using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rocess results 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lt;= -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Bethesda Assay with Nijmegen Modification Using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Bethesda assay with Nijmegen modification using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