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o determine what class the subject falls under, the following should be conside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lass 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lative position of the dental arches, mesio-distally, normal, with malocclusions usually confined to the anterior teeth. First molars usually in normal occlusion, although one or more may be in lingual or buccal occlusion. Cases belonging to this class far exceed in number those of all other classes combi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lass II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trusion of the lower jaw, with distal occlusion of the lower tee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vision 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Narrow upper arch, with lengthened and prominent upper incisors; lack of nasal and lip function. Mouth-breath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 Same as a., but with only one lateral half of the arch involved, the other being normal. Mouth-breathe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vision I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Slight narrowing of the upper arch; bunching of the upper incisors, with overlapping and lingual inclinations; normal lip and nasal fun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Same as a., but with only one lateral half of the arch involved, the other being normal; normal lip and mouth fun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lass III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Protrusion of the lower jaw, with mesial occlusion of the lower teeth; lower incisors and cuspids inclined lingual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Same as a., but with only one lateral half of the arch involved, the other being norm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aminer visually assesses and determines whether the subject has Class I (orthognathic), II (convex), or III (concave) malocclusion. Conclusions are recorded on a standardized examination fo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g[malocclusion_image001.jpg|Coronal Ca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ave you ever had any orthodontic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Go to question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ow long did you wear fixed braces on your tee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year or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t;2 year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0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