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Code: 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very Self-Assessment (RS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amily Member/Significant Other Vers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lease circle the number below which reflects how accurately the following statements describe the activities, values, policies, and practices of this program.</w:t>
      </w:r>
      <w:r>
        <w:rPr>
          <w:rFonts w:eastAsia="Trebuchet MS" w:cs="Trebuchet MS" w:ascii="Trebuchet MS" w:hAnsi="Trebuchet MS"/>
          <w:sz w:val="26"/>
        </w:rPr>
        <w:drawing>
          <wp:inline distT="0" distB="0" distL="0" distR="0">
            <wp:extent cx="5553075" cy="647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69" r="-8" b="-69"/>
                    <a:stretch>
                      <a:fillRect/>
                    </a:stretch>
                  </pic:blipFill>
                  <pic:spPr bwMode="auto">
                    <a:xfrm>
                      <a:off x="0" y="0"/>
                      <a:ext cx="5553075" cy="647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A = Not applicable</w:t>
      </w:r>
    </w:p>
    <w:p>
      <w:pPr>
        <w:pStyle w:val="Normal"/>
        <w:spacing w:before="240" w:after="240"/>
        <w:ind w:left="0" w:right="0" w:hanging="0"/>
        <w:rPr>
          <w:vanish/>
          <w:sz w:val="22"/>
        </w:rPr>
      </w:pPr>
      <w:r>
        <w:rPr>
          <w:rFonts w:eastAsia="Trebuchet MS" w:cs="Trebuchet MS" w:ascii="Trebuchet MS" w:hAnsi="Trebuchet MS"/>
          <w:sz w:val="26"/>
        </w:rPr>
        <w:t>D/K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Staff make efforts to welcome my loved one and help him/her to feel comfortable in this program.12345N/AD/K2. The physical space of this program (e.g., the lobby, waiting rooms, etc.) feels inviting and dignified.12345N/AD/K3. Staff encourage my loved one to have hope and high expectations for his/her recovery.12345N/AD/K4. My loved one can change his/her clinician or case manager if he/she wants to.12345N/AD/K5. My loved one can easily access his/her treatment records if he/she wishes.12345N/AD/K6. Staff do not use threats, bribes, or other forms of pressure to influence the behavior of my loved one.12345N/AD/K7. Staff believe that my loved one can recover.12345N/AD/K8. Staff believe that my loved one has the ability to manage his/her own symptoms.12345N/AD/K9. Staff believe that program participants can make their own life choices regarding things such as where to live, when to work, whom to be friends with, etc.12345N/AD/K10. Staff listen to my loved one and respect his/her decisions about his/her treatment and care.12345N/AD/K11. Staff regularly ask my loved one about his/her interests and the things he/she would like to do in the community.12345N/AD/K12. Staff encourage my loved one to take risks and try new things.12345N/AD/K13. This program offers specific services that fit the unique culture and life experiences of my loved one.12345N/AD/K14. My loved one is given opportunities to discuss his o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er spiritual needs and interests when he or she wishes.12345N/AD/K15. My loved one is given opportunities to discuss his or her sexual needs and interests when he or she wishes.12345N/AD/K16. Staff help my loved one to develop and plan for life goals beyond managing symptoms or staying stable (e.g., employment, education, physical fitness, connecting with family and friends, hobbies). 12345N/AD/K17. Staff assist my loved one with getting jobs.12345N/AD/K18. Staff help my loved one to get involved in non-mental health related activities, such as church groups, adult education, sports, or hobbies.12345N/AD/K19. Staff help my loved one to include people who are important to him/her in his/her recovery/treatment planning (such as family, friends, clergy, or an employer).12345N/AD/K20. Staff introduce my loved one to others in recovery who can serve as role models or mentors.12345N/AD/K21. Staff connect my loved one with self-help, peer support, or consumer advocacy groups and programs.12345N/AD/K22. Staff help my loved one to find ways to give back to the community (i.e., volunteering, community services, neighborhood watch/cleanup).12345N/AD/K23. My loved one is encouraged to help staff with the development of new groups, programs, or services.12345N/AD/K24. Program participants are encouraged to be involved in the evaluation of this program’s services and service providers.12345N/AD/K25. My loved one is encouraged to attend agency advisory boards and management meetings12345N/AD/K26. Staff talk with my loved one about what it takes to complete or exit the program.12345N/AD/K27. Staff help my loved one keep track of the progress he/she makes towards his/her personal goals.12345N/AD/K28. Staff work hard to help my loved one fulfill his/her personal goals.12345N/AD/K29. My loved one is or can be involved in facilitating staff trainings and education programs at this agency.12345N/AD/K30. Staff listen, and respond, to my loved one’s cultural experiences, interests, and concerns.12345N/AD/K31. Staff are knowledgeable about special interest groups and activities in the community.12345N/AD/K32. Agency staff are diverse in terms of culture, ethnicity, lifestyle, and interests.12345N/AD/K</w:t>
      </w:r>
      <w:r>
        <w:rPr>
          <w:rFonts w:eastAsia="Trebuchet MS" w:cs="Trebuchet MS" w:ascii="Trebuchet MS" w:hAnsi="Trebuchet MS"/>
          <w:i/>
          <w:sz w:val="26"/>
        </w:rPr>
        <w:t>*For family/significant other only</w:t>
      </w:r>
      <w:r>
        <w:rPr>
          <w:rFonts w:eastAsia="Trebuchet MS" w:cs="Trebuchet MS" w:ascii="Trebuchet MS" w:hAnsi="Trebuchet MS"/>
          <w:sz w:val="26"/>
        </w:rPr>
        <w:t>33. Staff make efforts to welcome me and make me feel comfortable in this program.12345N/AD/K34. Staff encourage me to have hope and high expectations for my loved one’s recovery.12345N/AD/K35. Staff listen to me and respect my opinion about my loved one’s treatment and care.12345N/AD/K36. Staff include me in my loved one’s recovery/treatment planning.12345N/AD/K37. I am encouraged to help staff with the development of new groups, programs, or services.12345N/AD/K38. I am encouraged to be involved in the evaluation of this program’s services and service providers.12345N/AD/K39. I am encouraged to attend agency advisory boards and management meetings, if I want.12345N/AD/K40. I am/can be involved in facilitating staff trainings and education programs at this agency.12345N/AD/K</w:t>
      </w:r>
      <w:r>
        <w:rPr>
          <w:rFonts w:eastAsia="Trebuchet MS" w:cs="Trebuchet MS" w:ascii="Trebuchet MS" w:hAnsi="Trebuchet MS"/>
          <w:b/>
          <w:sz w:val="26"/>
          <w:u w:val="single"/>
        </w:rPr>
        <w:t>Scoring:</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ings from the individual items can be added together to yield a total score, with the higher scores indicating greater quality care.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61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phenxtoolkit.org/protocols/view/6615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