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Stroke Impact 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VERSION 3.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urpose of this questionnaire is to evaluate how stroke has impacted your health and life. We want to know from </w:t>
      </w:r>
      <w:r>
        <w:rPr>
          <w:rFonts w:eastAsia="Trebuchet MS" w:cs="Trebuchet MS" w:ascii="Trebuchet MS" w:hAnsi="Trebuchet MS"/>
          <w:b/>
          <w:sz w:val="26"/>
          <w:u w:val="single"/>
        </w:rPr>
        <w:t xml:space="preserve">YOUR POINT OF VIEW </w:t>
      </w:r>
      <w:r>
        <w:rPr>
          <w:rFonts w:eastAsia="Trebuchet MS" w:cs="Trebuchet MS" w:ascii="Trebuchet MS" w:hAnsi="Trebuchet MS"/>
          <w:sz w:val="26"/>
        </w:rPr>
        <w:t xml:space="preserve">how stroke has affected you. We will ask you questions about impairments and disabilities caused by your stroke, as well as how stroke has affected your quality of life. Finally, we will ask you to rate how much you think you have recovered from your strok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se questions are about the physical problems which may have occurred as a result of your stro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In the past week, how would you rate the strength of your.... A lot of strength Quite a bit of strengthSome strength A little strength No strength at all </w:t>
      </w:r>
      <w:r>
        <w:rPr>
          <w:rFonts w:eastAsia="Trebuchet MS" w:cs="Trebuchet MS" w:ascii="Trebuchet MS" w:hAnsi="Trebuchet MS"/>
          <w:sz w:val="26"/>
        </w:rPr>
        <w:t xml:space="preserve">a. Arm that was </w:t>
      </w:r>
      <w:r>
        <w:rPr>
          <w:rFonts w:eastAsia="Trebuchet MS" w:cs="Trebuchet MS" w:ascii="Trebuchet MS" w:hAnsi="Trebuchet MS"/>
          <w:sz w:val="26"/>
          <w:u w:val="single"/>
        </w:rPr>
        <w:t xml:space="preserve">most affected </w:t>
      </w:r>
      <w:r>
        <w:rPr>
          <w:rFonts w:eastAsia="Trebuchet MS" w:cs="Trebuchet MS" w:ascii="Trebuchet MS" w:hAnsi="Trebuchet MS"/>
          <w:sz w:val="26"/>
        </w:rPr>
        <w:t xml:space="preserve">by your stroke? 5 4 3 2 1 b. Grip of your hand that was </w:t>
      </w:r>
      <w:r>
        <w:rPr>
          <w:rFonts w:eastAsia="Trebuchet MS" w:cs="Trebuchet MS" w:ascii="Trebuchet MS" w:hAnsi="Trebuchet MS"/>
          <w:sz w:val="26"/>
          <w:u w:val="single"/>
        </w:rPr>
        <w:t xml:space="preserve">most affected </w:t>
      </w:r>
      <w:r>
        <w:rPr>
          <w:rFonts w:eastAsia="Trebuchet MS" w:cs="Trebuchet MS" w:ascii="Trebuchet MS" w:hAnsi="Trebuchet MS"/>
          <w:sz w:val="26"/>
        </w:rPr>
        <w:t xml:space="preserve">by your stroke? 5 4 3 2 1 c. Leg that was </w:t>
      </w:r>
      <w:r>
        <w:rPr>
          <w:rFonts w:eastAsia="Trebuchet MS" w:cs="Trebuchet MS" w:ascii="Trebuchet MS" w:hAnsi="Trebuchet MS"/>
          <w:sz w:val="26"/>
          <w:u w:val="single"/>
        </w:rPr>
        <w:t xml:space="preserve">most affected </w:t>
      </w:r>
      <w:r>
        <w:rPr>
          <w:rFonts w:eastAsia="Trebuchet MS" w:cs="Trebuchet MS" w:ascii="Trebuchet MS" w:hAnsi="Trebuchet MS"/>
          <w:sz w:val="26"/>
        </w:rPr>
        <w:t xml:space="preserve">by your stroke? 5 4 3 2 1 d. Foot/ankle that was </w:t>
      </w:r>
      <w:r>
        <w:rPr>
          <w:rFonts w:eastAsia="Trebuchet MS" w:cs="Trebuchet MS" w:ascii="Trebuchet MS" w:hAnsi="Trebuchet MS"/>
          <w:sz w:val="26"/>
          <w:u w:val="single"/>
        </w:rPr>
        <w:t xml:space="preserve">most affected </w:t>
      </w:r>
      <w:r>
        <w:rPr>
          <w:rFonts w:eastAsia="Trebuchet MS" w:cs="Trebuchet MS" w:ascii="Trebuchet MS" w:hAnsi="Trebuchet MS"/>
          <w:sz w:val="26"/>
        </w:rPr>
        <w:t xml:space="preserve">by your stroke? 5 4 3 2 1 </w:t>
      </w:r>
      <w:r>
        <w:rPr>
          <w:rFonts w:eastAsia="Trebuchet MS" w:cs="Trebuchet MS" w:ascii="Trebuchet MS" w:hAnsi="Trebuchet MS"/>
          <w:b/>
          <w:sz w:val="26"/>
        </w:rPr>
        <w:t>These questions are about your memory and thin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In the past week, how difficult was it for you to... Not difficult at all A little difficult Somewhat difficult Very difficult Extremely difficult </w:t>
      </w:r>
      <w:r>
        <w:rPr>
          <w:rFonts w:eastAsia="Trebuchet MS" w:cs="Trebuchet MS" w:ascii="Trebuchet MS" w:hAnsi="Trebuchet MS"/>
          <w:sz w:val="26"/>
        </w:rPr>
        <w:t xml:space="preserve">a. Remember things that people just told you? 5 4 3 2 1 b. Remember things that happened the day before? 5 4 3 2 1 c. Remember to do things (e.g. keep scheduled appointments or take medication)? 5 4 3 2 1 d. Remember the day of the week? 5 4 3 2 1 e. Concentrate? 5 4 3 2 1 f. Think quickly? 5 4 3 2 1 g. Solve everyday problems? 5 4 3 2 1 </w:t>
      </w:r>
      <w:r>
        <w:rPr>
          <w:rFonts w:eastAsia="Trebuchet MS" w:cs="Trebuchet MS" w:ascii="Trebuchet MS" w:hAnsi="Trebuchet MS"/>
          <w:b/>
          <w:sz w:val="26"/>
        </w:rPr>
        <w:t>These questions are about how you feel, about changes in your mood and about your ability to control your emotions since your stro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In the past week, how often did you...None of the time A little of the time Some of the time Most of the time All of the time </w:t>
      </w:r>
      <w:r>
        <w:rPr>
          <w:rFonts w:eastAsia="Trebuchet MS" w:cs="Trebuchet MS" w:ascii="Trebuchet MS" w:hAnsi="Trebuchet MS"/>
          <w:sz w:val="26"/>
        </w:rPr>
        <w:t xml:space="preserve">a. Feel sad?5 4 3 2 1 b. Feel that there is nobody you are close to? 5 4 3 2 1 c. Feel that you are a burden to others? 5 4 3 2 1 d. Feel that you have nothing to look forward to? 5 4 3 2 1 e. Blame yourself for mistakes that you made? 5 4 3 2 1 f. Enjoy things as much as ever? 5 4 3 2 1 g. Feel quite nervous? 5 4 3 2 1 h. Feel that life is worth living? 5 4 3 2 1 i. Smile and laugh at least once a day? 5 4 3 2 1 </w:t>
      </w:r>
      <w:r>
        <w:rPr>
          <w:rFonts w:eastAsia="Trebuchet MS" w:cs="Trebuchet MS" w:ascii="Trebuchet MS" w:hAnsi="Trebuchet MS"/>
          <w:b/>
          <w:sz w:val="26"/>
        </w:rPr>
        <w:t>The following questions are about your ability to communicate with other people, as well as your ability to understand what you read and what you hear in a convers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In the past week, how difficult was it to... Not difficult at all A little difficult Somewhat difficult Very difficult Extremely difficult </w:t>
      </w:r>
      <w:r>
        <w:rPr>
          <w:rFonts w:eastAsia="Trebuchet MS" w:cs="Trebuchet MS" w:ascii="Trebuchet MS" w:hAnsi="Trebuchet MS"/>
          <w:sz w:val="26"/>
        </w:rPr>
        <w:t xml:space="preserve">a. Say the name of someone who was in front of you? 5 4 3 2 1 b. Understand what was being said to you in a conversation? 5 4 3 2 1 c. Reply to questions? 5 4 3 2 1 d. Correctly name objects? 5 4 3 2 1 e. Participate in a conversation with a group of people? 5 4 3 2 1 f. Have a conversation on the telephone? 5 4 3 2 1 g. Call another person on the telephone, including selecting the correct phone number and dialing? 5 4 3 2 1 </w:t>
      </w:r>
      <w:r>
        <w:rPr>
          <w:rFonts w:eastAsia="Trebuchet MS" w:cs="Trebuchet MS" w:ascii="Trebuchet MS" w:hAnsi="Trebuchet MS"/>
          <w:b/>
          <w:sz w:val="26"/>
        </w:rPr>
        <w:t>The following questions ask about activities you might do during a typical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In the past 2 weeks, how difficult was it to... Not difficult at all A little difficult Somewhat difficult Very difficult Could not do at all </w:t>
      </w:r>
      <w:r>
        <w:rPr>
          <w:rFonts w:eastAsia="Trebuchet MS" w:cs="Trebuchet MS" w:ascii="Trebuchet MS" w:hAnsi="Trebuchet MS"/>
          <w:sz w:val="26"/>
        </w:rPr>
        <w:t xml:space="preserve">a. Cut your food with a knife and fork?5 4 3 2 1 b. Dress the top part of your body? 5 4 3 2 1 c. Bathe yourself? 5 4 3 2 1 d. Clip your toenails? 5 4 3 2 1 e. Get to the toilet on time? 5 4 3 2 1 f. Control your bladder (not have an accident)? 5 4 3 2 1 g. Control your bowels (not have an accident)? 5 4 3 2 1 h. Do light household tasks/chores (e.g. dust, make a bed, take out garbage, do the dishes)? 5 4 3 2 1 i. Go shopping? 5 4 3 2 1 j. Do heavy household chores (e.g. vacuum, laundry or yard work)? 5 4 3 2 1 </w:t>
      </w:r>
      <w:r>
        <w:rPr>
          <w:rFonts w:eastAsia="Trebuchet MS" w:cs="Trebuchet MS" w:ascii="Trebuchet MS" w:hAnsi="Trebuchet MS"/>
          <w:b/>
          <w:sz w:val="26"/>
        </w:rPr>
        <w:t>The following questions are about your ability to be mobile at home and in the commun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In the past 2 weeks, how difficult was it to... Not difficult at all A little difficult Somewhat difficult Very difficult Could not do at all </w:t>
      </w:r>
      <w:r>
        <w:rPr>
          <w:rFonts w:eastAsia="Trebuchet MS" w:cs="Trebuchet MS" w:ascii="Trebuchet MS" w:hAnsi="Trebuchet MS"/>
          <w:sz w:val="26"/>
        </w:rPr>
        <w:t xml:space="preserve">a. Stay sitting without losing your balance? 5 4 3 2 1 b. Stay standing without losing your balance? 5 4 3 2 1 c. Walk without losing your balance? 5 4 3 2 1 d. Move from a bed to a chair? 5 4 3 2 1 e. Walk one block? 5 4 3 2 1 f. Walk fast? 5 4 3 2 1 g. Climb one flight of stairs? 5 4 3 2 1 h. Climb several flights of stairs? 5 4 3 2 1 i. Get in and out of a car? 5 4 3 2 1 </w:t>
      </w:r>
      <w:r>
        <w:rPr>
          <w:rFonts w:eastAsia="Trebuchet MS" w:cs="Trebuchet MS" w:ascii="Trebuchet MS" w:hAnsi="Trebuchet MS"/>
          <w:b/>
          <w:sz w:val="26"/>
        </w:rPr>
        <w:t>The following questions are about your ability to use your hand that was MOST AFFECTED by your stro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In the past 2 weeks, how difficult was it to use your hand that was most affected by your stroke to... Not difficult at all A little difficult Somewhat difficult Very difficult Could not do at all </w:t>
      </w:r>
      <w:r>
        <w:rPr>
          <w:rFonts w:eastAsia="Trebuchet MS" w:cs="Trebuchet MS" w:ascii="Trebuchet MS" w:hAnsi="Trebuchet MS"/>
          <w:sz w:val="26"/>
        </w:rPr>
        <w:t xml:space="preserve">a. Carry heavy objects (e.g. bag of groceries)? 5 4 3 2 1 b. Turn a doorknob? 5 4 3 2 1 c. Open a can or jar? 5 4 3 2 1 d. Tie a shoe lace? 5 4 3 2 1 e. Pick up a dime? 5 4 3 2 1 </w:t>
      </w:r>
      <w:r>
        <w:rPr>
          <w:rFonts w:eastAsia="Trebuchet MS" w:cs="Trebuchet MS" w:ascii="Trebuchet MS" w:hAnsi="Trebuchet MS"/>
          <w:b/>
          <w:sz w:val="26"/>
        </w:rPr>
        <w:t>The following questions are about how stroke has affected your ability to participate in the activities that you usually do, things that are meaningful to you and help you to find purpose in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During the past 4 weeks, how much of the time have you been limited in... None of the time A little of the time Some of the time Most of the time All of the time </w:t>
      </w:r>
      <w:r>
        <w:rPr>
          <w:rFonts w:eastAsia="Trebuchet MS" w:cs="Trebuchet MS" w:ascii="Trebuchet MS" w:hAnsi="Trebuchet MS"/>
          <w:sz w:val="26"/>
        </w:rPr>
        <w:t xml:space="preserve">a. Your work (paid, voluntary or other)5 4 3 2 1 b. Your social activities? 5 4 3 2 1 c. Quiet recreation (crafts, reading)? 5 4 3 2 1 d. Active recreation (sports, outings, travel)? 5 4 3 2 1 e. Your role as a family member and/or friend? 5 4 3 2 1 f. Your participation in spiritual or religious activities? 5 4 3 2 1 g. Your ability to control your life as you wish? 5 4 3 2 1 h. Your ability to help others? 5 4 3 2 1 </w:t>
      </w:r>
      <w:r>
        <w:rPr>
          <w:rFonts w:eastAsia="Trebuchet MS" w:cs="Trebuchet MS" w:ascii="Trebuchet MS" w:hAnsi="Trebuchet MS"/>
          <w:b/>
          <w:sz w:val="26"/>
        </w:rPr>
        <w:t xml:space="preserve">9. Stroke Recove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n a scale of 0 to 100, with 100 representing full recovery and 0 representing no recovery, how much have you recovered from your strok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100 Full Recovery___________90___________80___________70___________60___________50___________40___________30___________20___________10___________0 No Recovery</w:t>
      </w:r>
      <w:r>
        <w:rPr>
          <w:rFonts w:eastAsia="Trebuchet MS" w:cs="Trebuchet MS" w:ascii="Trebuchet MS" w:hAnsi="Trebuchet MS"/>
          <w:b/>
          <w:sz w:val="26"/>
        </w:rPr>
        <w:t>Scoring:</w:t>
      </w:r>
      <w:r>
        <w:rPr>
          <w:rFonts w:eastAsia="Trebuchet MS" w:cs="Trebuchet MS" w:ascii="Trebuchet MS" w:hAnsi="Trebuchet MS"/>
          <w:sz w:val="26"/>
        </w:rPr>
        <w:t xml:space="preserve"> Each item is rated in a 5-point Likert scale in terms of the difficulty the patient has experienced in completing each item. A score of 1 = an inability to complete the item and a score of 5 = no difficulty experienced at all. Summative scores are generated for each domain. Domain scores range from 0-10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troke Impact Scale (SIS) is scored in the following way, for each dom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ransformed Scale = [(Actual raw score - lowest possible raw score) / Possible raw score range] x 100</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ree items in the emotion domain, 3f, 3h, and 3i, are reverse-scored, i.e., 1 becomes 5, 2 becomes 4, 3 remains the same, 4 becomes 2, and 5 becomes 1, prior to manual calculation. For these items, use the following equation to compute the individual’s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6 - individual’s rating = item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last item assesses the participant’s overall perception of recovery and is presented in the form of a visual analog scale from 0 to 100, where 0 = "no recovery" and 100 = "full recover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2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2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