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following questions are about common psychological, behavioral, and personal problems. These problems are considered </w:t>
      </w:r>
      <w:r>
        <w:rPr>
          <w:rFonts w:eastAsia="Trebuchet MS" w:cs="Trebuchet MS" w:ascii="Trebuchet MS" w:hAnsi="Trebuchet MS"/>
          <w:sz w:val="26"/>
          <w:u w:val="single"/>
        </w:rPr>
        <w:t>significant</w:t>
      </w:r>
      <w:r>
        <w:rPr>
          <w:rFonts w:eastAsia="Trebuchet MS" w:cs="Trebuchet MS" w:ascii="Trebuchet MS" w:hAnsi="Trebuchet MS"/>
          <w:sz w:val="26"/>
        </w:rPr>
        <w:t xml:space="preserve"> when you have them for 2 or more weeks, when they keep coming back, when they keep you from meeting your responsibilities, or when they make you feel like you can’t go 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After each of the following questions, please tell us the last time, if ever, you had the problem, by answering whether it was in the past month, 2 to 12 months ago, more than 1 year ago, or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hen was the last time that you had significant problems with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feeling very trapped, lonely, sad, blue, depressed, or hopeless about the fu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to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leep trouble, such as bad dreams, sleeping restlessly, or falling asleep during th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to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feeling very anxious, nervous, tense, scared, panicked, or like something bad was going to happ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to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becoming very distressed and upset when something reminded you of the pa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to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thinking about ending your life or committing suic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to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t>
      </w:r>
      <w:r>
        <w:rPr>
          <w:rFonts w:eastAsia="Trebuchet MS" w:cs="Trebuchet MS" w:ascii="Trebuchet MS" w:hAnsi="Trebuchet MS"/>
          <w:sz w:val="26"/>
          <w:u w:val="single"/>
        </w:rPr>
        <w:t>When was the last time</w:t>
      </w:r>
      <w:r>
        <w:rPr>
          <w:rFonts w:eastAsia="Trebuchet MS" w:cs="Trebuchet MS" w:ascii="Trebuchet MS" w:hAnsi="Trebuchet MS"/>
          <w:sz w:val="26"/>
        </w:rPr>
        <w:t xml:space="preserve"> that you did the following things </w:t>
      </w:r>
      <w:r>
        <w:rPr>
          <w:rFonts w:eastAsia="Trebuchet MS" w:cs="Trebuchet MS" w:ascii="Trebuchet MS" w:hAnsi="Trebuchet MS"/>
          <w:sz w:val="26"/>
          <w:u w:val="single"/>
        </w:rPr>
        <w:t>two or more time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Lied or conned to get things you wanted or to avoid having to do someth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to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Had a hard time paying attention at school, work, or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to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Had a hard time listening to instructions at school, work, or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to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Were a bully or threatened other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to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Started physical fights with other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to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t>
      </w:r>
      <w:r>
        <w:rPr>
          <w:rFonts w:eastAsia="Trebuchet MS" w:cs="Trebuchet MS" w:ascii="Trebuchet MS" w:hAnsi="Trebuchet MS"/>
          <w:sz w:val="26"/>
          <w:u w:val="single"/>
        </w:rPr>
        <w:t>When was the last time</w:t>
      </w:r>
      <w:r>
        <w:rPr>
          <w:rFonts w:eastAsia="Trebuchet MS" w:cs="Trebuchet MS" w:ascii="Trebuchet MS" w:hAnsi="Trebuchet MS"/>
          <w:sz w:val="26"/>
        </w:rPr>
        <w:t xml:space="preserve"> that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you used alcohol or other drugs weekly or more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to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you spent a lot of time either getting alcohol or other drugs, using alcohol or other drugs, or recovering from the effects of alcohol or other drugs (e.g., feeling si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to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you kept using alcohol or other drugs even though it was causing social problems, leading to fights, or getting you into trouble with other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to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your use of alcohol or other drugs caused you to give up or reduce your involvement in activities at work, school, home, or social ev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to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you had withdrawal problems from alcohol or other drugs, like shaky hands, throwing up, having trouble sitting still or sleeping, or you used any alcohol or other drugs to stop being sick or avoid withdrawal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to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 and 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hree subscreeners consist of the following item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a to 1e for the Internalizing Disorder Screener (IDSc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a to 2e for the Externalizing Disorder Screener (EDSc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a to 3e for the Substance Disorder Screener (SDSc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ount of past-month (3’s) responses is used as a measure of change. The count of past-</w:t>
      </w:r>
      <w:bookmarkStart w:id="0" w:name="_GoBack"/>
      <w:bookmarkEnd w:id="0"/>
      <w:r>
        <w:rPr>
          <w:rFonts w:eastAsia="Trebuchet MS" w:cs="Trebuchet MS" w:ascii="Trebuchet MS" w:hAnsi="Trebuchet MS"/>
          <w:sz w:val="26"/>
        </w:rPr>
        <w:t xml:space="preserve">year (3’s or 2’s) responses is used to predict past year/current diagnosis. The count of lifetime (3’s, 2’s, or 1’s) responses is used to predict lifetime diagnosis. Counts are triaged into low (0 symptoms), moderate (1-2 symptoms), and high (3 or more symptoms) severity. Remission overall or in a given area is defined as lifetime "moderate/high" severity but no symptoms in the past month (early) or past year (sustain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 sure to count, instead of sum, the raw answers. For example, if the client’s responses for the items in the IDScr w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 3 (p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 2 (2-12 month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 3 (p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d = 1 (more than 12 month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e = 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the IDScr past year score would be 3, since 1a, 1b, and 1c reflect past-year symptoms. The past-month version would be the count of the 3’s, and lifetime would be the count of 1’s, 2’s, and 3’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8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801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