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Inventory of Callous-Unemotional Traits (IC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outh Ver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u w:val="single"/>
        </w:rPr>
        <w:t>Instructions:</w:t>
      </w:r>
      <w:r>
        <w:rPr>
          <w:rFonts w:eastAsia="Trebuchet MS" w:cs="Trebuchet MS" w:ascii="Trebuchet MS" w:hAnsi="Trebuchet MS"/>
          <w:i/>
          <w:sz w:val="26"/>
        </w:rPr>
        <w:t xml:space="preserve"> Please read each statement and decide how well it describes you. Mark your answer by circling the appropriate number (0-3) for each statement. Do not leave any statement unrated.</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Not at all trueSomewhat trueVery trueDefinitely true1. I express my feelings openly.01232. What I think is “right” and “wrong” is different from what other people think.01233. I care about how well I do at school or work.01234. I do not care who I hurt to get what I want.01235. I feel bad or guilty when I do something wrong.01236. I do not show my emotions to others.01237. I do not care about being on time.01238. I am concerned about the feelings of others.01239. I do not care if I get into trouble.012310. I do not let my feelings control me.012311. I do not care about doing things well.012312. I seem very cold and uncaring to others.012313. I easily admit to being wrong.012314. It is easy for others to tell how I am feeling.012315. I always try my best.012316. I apologize (“say I am sorry”) to persons I hurt.012317. I try not to hurt others’ feelings.012318. I do not feel remorseful when I do something wrong.012319. I am very expressive and emotional.012320. I do not like to put the time into doing things well.012321. The feelings of others are unimportant to me.012322. I hide my feelings from others.012323. I work hard on everything I do.012324. I do things to make others feel good.0123</w:t>
      </w:r>
      <w:r>
        <w:rPr>
          <w:rFonts w:eastAsia="Trebuchet MS" w:cs="Trebuchet MS" w:ascii="Trebuchet MS" w:hAnsi="Trebuchet MS"/>
          <w:b/>
          <w:sz w:val="26"/>
          <w:u w:val="single"/>
        </w:rPr>
        <w:t xml:space="preserve">Scor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ollowing 12 items are positively worded and are reverse-scored: 1, 3, 5, 8, 13, 14, 15, 16, 17, 19, 23, and 24. All items are added together to give a total score, with higher scores indicating a greater degree of callous-unemotional trait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21604</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2160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