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three milestone variables were computed using smoking calendar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rivation of Cessation Milesto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ree outcome milestones were recorded as def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itial abstinence - Defined as 24 hrs. without smoking. Determined achievement of 24 hrs. of abstinence on the basis of a 24-hr period without any cigarette ent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itial lapse - The first episode of any smoking after initial cessation, whether a single puff or multiple cigarettes, recorded by particip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pse - Resumption of regular smoking. Either smoking for 7 consecutive days (7-day relapse) or 5 cigarettes/day for 3 consecutive days (5-3 relapse), computed from entries of smoking episod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