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Including any methods you may have already told me about and methods you may have used only once, during the last 12 months, which of these methods did you and she use to prevent pregnancy or sexually transmitted diseas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ndom or rubb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ithdrawal or pulling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asectomy or male steri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ubal ligation or female steri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Injection (Depo-Provera® or Lunel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permicidal foam/jelly/cream/film/supposi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Hormonal implant (Norplant®, Implanon ™, or Nexplan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hythm or safe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Contraceptive patch (Ortho-Evr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Vaginal contraceptive ring (Nuva 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IUD, coil, lo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Something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unelle is no longer available in the 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po-Provera® is a registered trademark of Pfizer Inc.; Norplant® is the registered trademark of the Population Council for levonorgestrel-releasing capsule implants for protection against pregnancy; Ortho-Evra™ is the registered trademark of Johnson &amp; Johnson, Iplanon™ is the registered trademark of the MERCK SHARP &amp; DOHME B.V, Nexplanon™ is the registered trademark of the MERCK SHARP &amp; DOHME B.V, NuvaRing® is a registered trademark of N.V. Organon Corporation (Netherland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3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3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