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NHANES)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b/>
          <w:sz w:val="26"/>
        </w:rPr>
        <w:t xml:space="preserve">excluded </w:t>
      </w:r>
      <w:r>
        <w:rPr>
          <w:rFonts w:eastAsia="Trebuchet MS" w:cs="Trebuchet MS" w:ascii="Trebuchet MS" w:hAnsi="Trebuchet MS"/>
          <w:sz w:val="26"/>
        </w:rPr>
        <w:t>from this component if they:</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hemophilia, 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4 weeks, or do you anticipate such therapy in the next 4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Infectious Diseases and Immunity Working Group (WG): The investigator should record the reason a person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 Please review chapter 4 of the Laboratory Procedures Manual from the NHANES for a full description of phlebotomy procedures:</w:t>
      </w:r>
      <w:r>
        <w:rPr>
          <w:rFonts w:eastAsia="Trebuchet MS" w:cs="Trebuchet MS" w:ascii="Trebuchet MS" w:hAnsi="Trebuchet MS"/>
          <w:sz w:val="26"/>
        </w:rPr>
        <w:t xml:space="preserve"> [alink[NHANES_Lab_Manual.pdf|2007-2008 NHANES Lab Manual]]</w:t>
      </w:r>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should generally be performed using the median cubital, cephalic, or basilica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right arm/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Infectious Diseases and Immunity WG: The Infectious Diseases and Immunity WG recommends that the investigator record whether the blood was drawn and whether the full amount was obtai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rocess the Sample for the Seru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8 of the Laboratory Procedures Manual from the NHANES 2007–2008 for a full description of blood processing procedures: </w:t>
      </w:r>
      <w:r>
        <w:rPr>
          <w:rFonts w:eastAsia="Trebuchet MS" w:cs="Trebuchet MS" w:ascii="Trebuchet MS" w:hAnsi="Trebuchet MS"/>
          <w:sz w:val="26"/>
        </w:rPr>
        <w:t>[alink[NHANES_Lab_Manual.pdf|2007-2008 NHANES Lab Manual]]</w:t>
      </w:r>
      <w:r>
        <w:rPr>
          <w:rFonts w:eastAsia="Trebuchet MS" w:cs="Trebuchet MS" w:ascii="Trebuchet MS" w:hAnsi="Trebuchet MS"/>
          <w:i/>
          <w:sz w:val="26"/>
        </w:rPr>
        <w: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ow the blood to clot by setting aside for 30–45 minutes at room temperature. Do not clot for more than 1 hour.</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entrifuge the tube at room temperature to separate the serum and aliquot into an appropriate storage tub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termine if the serum is hemolyzed, turbid, lipemic, or icteric. If so, enter a comment to describe the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Syphil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fectious Diseases and Immunity WG notes that although there is not a standardized assay, there are a number of different kits that are appropriate to measure syphilis. Once an assay is chosen for a particular study, the WG recommends that consistent methods are followed so that assay results will be compar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id in comparability, the Infectious Diseases and Immunity WG recommends that the investigator record the make and manufacturer of equipment used and the repeatability and coefficients of variation for the assa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07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