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Measured Weight at Birth: This protocol is for an examination stud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se calibrated infant scale for weighing infan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aked weight of infant is preferred, but if the mother objects, wrap naked infant in study blanket for procedure. Record on form whether infant is weighed with a study blanket. Note: If the infant urinates in the blanket, repeat the measurement using a dry blanke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ce the infant on the scale so that weight is distributed equally about the center of the pa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cord the weight on form.</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move the infant from the scale, then replace and weigh a second tim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cord the second weight on form.</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difference in the two weights is greater than 100 grams, obtain a third measuremen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te the weight of the blanket and subtract the weight of the blanket from the total weight of the infant plus blanket to estimate birth weight of the infan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2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