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description is a summary. See Clinical and Laboratory Standards Institute (CLSI) document C34-A2 for the full protocol. The test should be performed at a CFF accredited laboratory. In addition, the CFF has also provided testing guidelines (LeGrys et al., 2007) that should be followed.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ilocarpine is applied to gauze or filter pap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lectrodes are attached to the gauze or filter pap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electrodes are attached to the newborn’s lower arm or upper leg for about 5 minutes. Sweat collection should not occur longer than 30 minut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llect a minimum of 75 mg of swe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Quantitatively analyze the sweat for chloride concentration by coulometric titration using a chloridometer, or using the Schales and Schales mercuric nitrate procedure or an automated analyzer that has been validated against the other method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t is recommended but not required that the test be repeated on the newbor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val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weat chloride concentrations &lt; 40 mmol/L are negative; 40 to 60 mmol/L are borderline/intermediate; &gt; 60 mmol/L are positiv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2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21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