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For each item listed below, how does this child compare to other children of the same age? Please select the best rating based on your observations over the 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to other children, how does this child do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Give close attention to detail and avoid careless mistak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ustain attention on tasks or play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Listen when spoken to direc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Follow through on instructions &amp; finish school work/chor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Organize tasks and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Engage in tasks that require sustained mental eff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Keep track of things necessary for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gnore extraneous stimul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Remember daily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Sit still (control movement of hands/feet or control squirm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Stay seated (when required by class rules/social conven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Modulate motor activity (inhibit inappropriate running/climb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Play quietly (keep noise level reason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Settle down and rest (control constant activ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Modulate verbal activity (control excess tal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Reflect on questions (control blurting out answ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Await turn (stand in line and take tur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Enter into conversation &amp; games (control interrupting/intru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r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question of the SWAN is scored on a seven-point scale, where Far Below Average = 3, Below Average = 2, Somewhat Below Average = 1, Average = 0, Somewhat Above Average = -1, Above Average = -2, and Far Above Average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bscale scores on the SWAN are calculated by summing the scores on the items in the specific subset (e.g., Inattention) and dividing by the number of items (e.g., 9) to express the summary score as the Average Rating-Per-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omitted, the item is dropped, not set to 0. If more than half the items are omitted, then the use of the scale score is probably not val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HD-InADHD-H/Im#1_______#10_______#2_______#11_______#3_______#12_______#4_______#13_______#5_______#14_______#6_______#15_______#7_______#16_______#8_______#17_______#9_______#18_______Total = _______Total = _______Average = _______Average = _______Total for all 18 items = _________Average for all 18 items = ________© Dr. James Swans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