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s your tablet or smartphone…YesNoa. helped you track progress on a health-related goal, such as quitting smoking, losing weight, or increasing physical activity?b. helped you make a decision about how to treat an illness or condition?c. helped you in discussions with your health care provider?2. Other than a tablet or smartphone, have you used an electronic device to monitor or track your health within the last 12 months? Examples include Fitbit, blood glucose meters, and blood pressure monit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shared health information from either an electronic monitoring device or smartphone with a health professional within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ometimes people use the Internet to connect with other people online through social networks like Facebook or Twitter. This is often called “social med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12 months, have you used the Internet for any of the following reasons?YesNoa. To visit a social networking site, such as Facebook or LinkedInb. To share health information on social networking sites, such as Facebook or Twitterc. To write in an online diary or blog (i.e., Web log)d. To participate in an online forum or support group for people with a similar health or medical issuee. To watch a health-related video on YouTube5. Have you sent a text message to or received a text message from a doctor or other health care professional within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xt, we are going to ask you some questions about your medical records. Medical records are defined as medical history, such as laboratory test results, clinical notes, and current list of me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any of your doctors or other health care providers maintain your medical records in a computerized syst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confident are you that safeguards (including the use of technology) are in place to protect your medical records from being seen by people who aren’t permitted to see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confi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ever kept information from your health care provider because you were concerned about the privacy or security of your medical reco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ever been offered online access to your medical records by your health care provider or health insur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t;   GO TO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o offered you online access to your medical reco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alth care prov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alth insur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hing else –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ow many times did you access your online medical record in the l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gt; GO TO 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2 times  -&gt; GO TO 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o 5 times -&gt; GO TO 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 9 times -&gt; GO TO 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r more times -&gt; GO TO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y have you not accessed your medical record online? Is it because…YesNoa. You prefer to speak to your health care provider directly?b. You do not have a way to access the website?c. You did not have a need to use your online medical record?d. You were concerned about the privacy or security of the website that had your medical records?e. You don’t have an online medical record?f. Other (Specify)  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n the past 12 months, have you used your online medical record to...YesNoa. Request refill of medications?b. Fill out forms or paperwork related to your health care?c. Request correction of inaccurate information?d. Securely message health care provider and staff (for example, e-mail)?e. Download your health information to your computer or mobile device, such as a cell phone or tablet?f. Add health information to share with your health care provider, such as health concerns, symptoms, and side effects?g. Help you make a decision about how to treat an illness or condi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 any of your online medical records include the following types of medical information?YesNoDon’t knowa. List of  health/medical problemsb. Allergy listc. Summaries of your office visitd. Clinical notese. Immunization or vaccination histo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ve you electronically sent your medical information to…?YesNoa. Another health care provider?b. A family member or another person involved with your care?c. A service or app that can help manage and store your health inform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n general, how useful is your online medical record for monitoring your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se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 use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use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 use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use my online medical record to monitor my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fer to the “HINTS5 Cycle 2 Methodology Report” for details on methodology, sampling, and procedures for Cycle 2, sections 4 and 5: </w:t>
      </w:r>
      <w:hyperlink r:id="rId3">
        <w:r>
          <w:rPr>
            <w:rStyle w:val="InternetLink"/>
            <w:rFonts w:eastAsia="Trebuchet MS" w:cs="Trebuchet MS" w:ascii="Trebuchet MS" w:hAnsi="Trebuchet MS"/>
            <w:sz w:val="26"/>
          </w:rPr>
          <w:t>https://hints.cancer.gov/data/methodology-reports.aspx</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8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ints.cancer.gov/data/methodology-reports.aspx" TargetMode="External"/><Relationship Id="rId4" Type="http://schemas.openxmlformats.org/officeDocument/2006/relationships/hyperlink" Target="https://www.phenxtoolkit.org/protocols/view/2804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