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s a doctor ever told you that you had pulmonary embolus or blood clots in your lu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lete the following for all hospitalized pulmonary embolism (PE)/deep vein thrombosis (DV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lete the following if Outpatient (OP) records confirm deep vein thrombosis (DVT) or an autopsy report confirms pulmonary emboli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Pulmonary embolism (PE) requiring hospitaliz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ate of Diagnosis: (M/D/Y) __ / 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Diagnosis: </w:t>
      </w:r>
      <w:r>
        <w:rPr>
          <w:rFonts w:eastAsia="Trebuchet MS" w:cs="Trebuchet MS" w:ascii="Trebuchet MS" w:hAnsi="Trebuchet MS"/>
          <w:b/>
          <w:i/>
          <w:sz w:val="26"/>
        </w:rPr>
        <w:t>(Mark the one category that applies b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ulmonary embolism </w:t>
      </w:r>
      <w:r>
        <w:rPr>
          <w:rFonts w:eastAsia="Trebuchet MS" w:cs="Trebuchet MS" w:ascii="Trebuchet MS" w:hAnsi="Trebuchet MS"/>
          <w:b/>
          <w:sz w:val="23"/>
        </w:rPr>
        <w:t>not resulting from a procedure</w:t>
      </w:r>
      <w:r>
        <w:rPr>
          <w:rFonts w:eastAsia="Trebuchet MS" w:cs="Trebuchet MS" w:ascii="Trebuchet MS" w:hAnsi="Trebuchet MS"/>
          <w:sz w:val="23"/>
        </w:rPr>
        <w:t xml:space="preserve"> within 6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ulmonary embolism </w:t>
      </w:r>
      <w:r>
        <w:rPr>
          <w:rFonts w:eastAsia="Trebuchet MS" w:cs="Trebuchet MS" w:ascii="Trebuchet MS" w:hAnsi="Trebuchet MS"/>
          <w:b/>
          <w:sz w:val="23"/>
        </w:rPr>
        <w:t xml:space="preserve">during or following a procedure </w:t>
      </w:r>
      <w:r>
        <w:rPr>
          <w:rFonts w:eastAsia="Trebuchet MS" w:cs="Trebuchet MS" w:ascii="Trebuchet MS" w:hAnsi="Trebuchet MS"/>
          <w:sz w:val="23"/>
        </w:rPr>
        <w:t>within 60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iagnosis of pulmonary embolism is based 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Hospital discharge summary with a diagnosis of pulmonary embolis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igh probability on ventilation-perfusion lung scan (exclude moderate, intermediate, or low probability on ventilation-perfusion lung s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ositive findings on pulmonary angiogram or spiral CAT scan (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agnosis of deep vein thrombosis (DVT) based on ≥1 deep vein thrombosis (DVT) criteria in question 1.3 (link to Form 126 in Source section below) plus signs and symptoms suggestive of pulmonary embolism (PE) (e.g., acute chest pain, dyspnea, tachypnea, hypoxemia, tachycardia, or chest x-ray findings suggestive of pulmonary embolis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 including autops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agnostic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lmonary embolism (PE) is defined as present if the following are prese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Pulmonary embolism reported as a diagnosis in the discharge summary </w:t>
      </w:r>
      <w:r>
        <w:rPr>
          <w:rFonts w:eastAsia="Trebuchet MS" w:cs="Trebuchet MS" w:ascii="Trebuchet MS" w:hAnsi="Trebuchet MS"/>
          <w:b/>
          <w:sz w:val="26"/>
        </w:rPr>
        <w:t>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of a positive findings on appropriate diagnostic studies, including:</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Pulmonary ventilation/perfusion (V/Q) report describing either "high" or "moderate" probability of deficit ("low" probability V/Q studies will not be considered evidence for presence of pulmonary embolism).</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Pulmonary angiography report describing either "cut off" of a vessel or "filling defec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iagnosis of deep vein thrombosis (DVT) based on ≥1 DVT criteria (see Manual 8, Section 8.1.1 - Deep Vein Thrombosis) plus signs and symptoms of pulmonary embolism (i.e., acute chest pain, dyspnea, tachypnea, hypoxemia, tachycardia, or chest X-ray findings characteristic of pulmonary embolism).</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Courier New">
    <w:charset w:val="00"/>
    <w:family w:val="auto"/>
    <w:pitch w:val="default"/>
  </w:font>
  <w:font w:name="Liberation Sans">
    <w:altName w:val="Arial"/>
    <w:charset w:val="01"/>
    <w:family w:val="swiss"/>
    <w:pitch w:val="variable"/>
  </w:font>
  <w:font w:name="Trebuchet M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1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