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EQ-5D-3L self-reported questionnaire includes a descriptive system and the EQ visual analogue scale (EQ VAS). The descriptive system comprises five dimension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obility</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elf-Car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sual Activitie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ain/Discomfor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nxiety/Depres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ch dimension has three level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o problem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oderate problem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xtreme probl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the descriptive system, the respondent is asked to indicate his or her health state by marking the most appropriate statement in each of the three dimensions. This decision results in a one-digit number expressing the level selected for that dimension. The digits for three dimensions can be combined in a three-digit number describing the respondent’s health st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visual analogue scale records the respondent’s self-rated health on a 20 cm vertical, visual analogue scale with endpoints labeled "the best health you can imagine" and "the worst health you can imagine." This information can be used as a quantitative measure of health, as judged by the individual responden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Q-5D™ is a trademark of the EuroQol Group.</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604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6040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