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DSM-5 Self-Rated Level 1 Cross-Cutting Symptom Measure-Adul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this questionnaire is completed by an informant</w:t>
      </w:r>
      <w:r>
        <w:rPr>
          <w:rFonts w:eastAsia="Trebuchet MS" w:cs="Trebuchet MS" w:ascii="Trebuchet MS" w:hAnsi="Trebuchet MS"/>
          <w:sz w:val="26"/>
        </w:rPr>
        <w:t xml:space="preserve">, </w:t>
      </w:r>
      <w:r>
        <w:rPr>
          <w:rFonts w:eastAsia="Trebuchet MS" w:cs="Trebuchet MS" w:ascii="Trebuchet MS" w:hAnsi="Trebuchet MS"/>
          <w:b/>
          <w:sz w:val="26"/>
        </w:rPr>
        <w:t>what is your relationship with the individual?</w:t>
      </w:r>
      <w:r>
        <w:rPr>
          <w:rFonts w:eastAsia="Trebuchet MS" w:cs="Trebuchet MS" w:ascii="Trebuchet MS" w:hAnsi="Trebuchet MS"/>
          <w:sz w:val="26"/>
        </w:rPr>
        <w:t xml:space="preserve"> ________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 a typical week, approximately how much time do you spend with the individual? ____________________ hours/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structions:</w:t>
      </w:r>
      <w:r>
        <w:rPr>
          <w:rFonts w:eastAsia="Trebuchet MS" w:cs="Trebuchet MS" w:ascii="Trebuchet MS" w:hAnsi="Trebuchet MS"/>
          <w:sz w:val="26"/>
        </w:rPr>
        <w:t xml:space="preserve"> The questions below ask about things that might have bothered you. For each question, circle the number that best describes how much (or how often) you have been bothered by each problem during the </w:t>
      </w:r>
      <w:r>
        <w:rPr>
          <w:rFonts w:eastAsia="Trebuchet MS" w:cs="Trebuchet MS" w:ascii="Trebuchet MS" w:hAnsi="Trebuchet MS"/>
          <w:b/>
          <w:sz w:val="26"/>
        </w:rPr>
        <w:t>past TWO (2) WEEKS</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uring the past</w:t>
      </w:r>
      <w:r>
        <w:rPr>
          <w:rFonts w:eastAsia="Trebuchet MS" w:cs="Trebuchet MS" w:ascii="Trebuchet MS" w:hAnsi="Trebuchet MS"/>
          <w:b/>
          <w:sz w:val="26"/>
        </w:rPr>
        <w:t xml:space="preserve"> TWO (2) WEEKS</w:t>
      </w:r>
      <w:r>
        <w:rPr>
          <w:rFonts w:eastAsia="Trebuchet MS" w:cs="Trebuchet MS" w:ascii="Trebuchet MS" w:hAnsi="Trebuchet MS"/>
          <w:sz w:val="26"/>
        </w:rPr>
        <w:t xml:space="preserve">, how much (or how often) have you been bothered by the following problems? </w:t>
      </w:r>
      <w:r>
        <w:rPr>
          <w:rFonts w:eastAsia="Trebuchet MS" w:cs="Trebuchet MS" w:ascii="Trebuchet MS" w:hAnsi="Trebuchet MS"/>
          <w:b/>
          <w:sz w:val="26"/>
        </w:rPr>
        <w:t>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t at all </w:t>
      </w:r>
      <w:r>
        <w:rPr>
          <w:rFonts w:eastAsia="Trebuchet MS" w:cs="Trebuchet MS" w:ascii="Trebuchet MS" w:hAnsi="Trebuchet MS"/>
          <w:b/>
          <w:sz w:val="26"/>
        </w:rPr>
        <w:t>Sl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re, less than a day or two</w:t>
      </w:r>
      <w:r>
        <w:rPr>
          <w:rFonts w:eastAsia="Trebuchet MS" w:cs="Trebuchet MS" w:ascii="Trebuchet MS" w:hAnsi="Trebuchet MS"/>
          <w:b/>
          <w:sz w:val="26"/>
        </w:rPr>
        <w:t xml:space="preserve"> Mi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everal days </w:t>
      </w:r>
      <w:r>
        <w:rPr>
          <w:rFonts w:eastAsia="Trebuchet MS" w:cs="Trebuchet MS" w:ascii="Trebuchet MS" w:hAnsi="Trebuchet MS"/>
          <w:b/>
          <w:sz w:val="26"/>
        </w:rPr>
        <w:t>Moder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ore than half the days</w:t>
      </w:r>
      <w:r>
        <w:rPr>
          <w:rFonts w:eastAsia="Trebuchet MS" w:cs="Trebuchet MS" w:ascii="Trebuchet MS" w:hAnsi="Trebuchet MS"/>
          <w:b/>
          <w:sz w:val="26"/>
        </w:rPr>
        <w:t xml:space="preserve"> Sev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early every day</w:t>
      </w:r>
      <w:r>
        <w:rPr>
          <w:rFonts w:eastAsia="Trebuchet MS" w:cs="Trebuchet MS" w:ascii="Trebuchet MS" w:hAnsi="Trebuchet MS"/>
          <w:b/>
          <w:sz w:val="26"/>
        </w:rPr>
        <w:t xml:space="preserve"> Highest Domain Sco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linician) I. 1. Little interest or pleasure in doing things? 012342. Feeling down, depressed, or hopeless? 01234II. 3. Feeling more irritated, grouchy, or angry than usual? 01234III. 4. Sleeping less than usual, but still have a lot of energy? 012345. Starting lots more projects than usual or doing more risky things than usual? 01234IV. 6. Feeling nervous, anxious, frightened, worried, or on edge? 012347. Feeling panic or being frightened?012348. Avoiding situations that make you anxious? 01234V. 9. Unexplained aches and pains (e.g., head, back, joints, abdomen, legs)?0123410. Feeling that your illnesses are not being taken seriously enough? 01234VI. 11. Thoughts of actually hurting yourself? 01234VII. 12. Hearing things other people couldn’t hear, such as voices even when no one was around? 0123413. Feeling that someone could hear your thoughts, or that you could hear what another person was thinking? 01234VIII.14. Problems with sleep that affected your sleep quality over all? 01234IX. 15. Problems with memory (e.g., learning new information) or with location (e.g., finding your way home)? 01234X. 16. Unpleasant thoughts, urges, or images that repeatedly enter your mind? 0123417. Feeling driven to perform certain behaviors or mental acts over and over again? 01234XI. 18. Feeling detached or distant from yourself, your body, your physical surroundings, or your memories? 01234XII. 19. Not knowing who you really are or what you want out of life? 0123420. Not feeling close to other people or enjoying your relationships with them? 01234XIII. 21. Drinking at least 4 drinks of any kind of alcohol in a single day? 0123422. Smoking any cigarettes, a cigar, or pipe, or using snuff or chewing tobacco? 0123423. Using any of the following medicines ON YOUR OWN, that is, without a doctor’s prescription, in greater amounts or longer than prescribed [e.g., painkillers (like Vicodin), stimulants (like Ritalin or Adderall), sedatives or tranquilizers (like sleeping pills or Valium), or drugs like marijuana, cocaine or crack, club drugs (like ecstasy), hallucinogens (like LSD), heroin, inhalants or solvents (like glue), or methamphetamine (like speed)]? 01234</w:t>
      </w:r>
      <w:r>
        <w:rPr>
          <w:rFonts w:eastAsia="Trebuchet MS" w:cs="Trebuchet MS" w:ascii="Trebuchet MS" w:hAnsi="Trebuchet MS"/>
          <w:b/>
          <w:sz w:val="26"/>
        </w:rPr>
        <w:t xml:space="preserve">Scoring and Interpreta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ach item on the measure is rated on a 5-point scale (0 = none or not at all; 1 = slight or rare, less than a day or two; 2 = mild or several days; 3 = moderate or more than half the days; and 4 = severe or nearly every day). The score on each item within a domain should be reviewed. Because additional inquiry is based on the highest score on any item within a domain, the clinician is asked to indicate that score in the "Highest Domain Score" column. A rating of mild (i.e., 2) or greater on any item within a domain (except for substance use, suicidal ideation, and psychosis) may serve as a guide for additional inquiry and follow-up to determine if a more detailed assessment for that domain is necessary. For substance use, suicidal ideation, and psychosis, a rating of slight (i.e., 1) or greater on any item within the domain may serve as a guide for additional inquiry and follow-up to determine if a more detailed assessment is needed. The DSM-5 Level 2 Cross-Cutting Symptom Measures may be used to provide more detailed information on the symptoms associated with some of the Level 1 domains (see Table 1 bel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Adult DSM-5 Self-Rated Level 1 Cross-Cutting Symptom Measure: domains, thresholds for further inquiry, and associated Level 2 measures for adults ages 18 and ov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Domain Domain Name Threshold to guide further inquiry </w:t>
      </w:r>
      <w:r>
        <w:rPr>
          <w:rFonts w:eastAsia="Trebuchet MS" w:cs="Trebuchet MS" w:ascii="Trebuchet MS" w:hAnsi="Trebuchet MS"/>
          <w:sz w:val="26"/>
        </w:rPr>
        <w:t xml:space="preserve">I. Depression Mild or greater II. Anger Mild or greater III. Mania Mild or greater IV. Anxiety Mild or greater V. Somatic Symptoms Mild or greater VI. Suicidal Ideation Slight or greater VII. Psychosis Slight or greater VIII. Sleep Problems Mild or greater IX. Memory Mild or greater X. Repetitive Thoughts and Behaviors Mild or greater XI. Dissociation Mild or greater XII. Personality Functioning Mild or greater XIII. Substance Use Slight or greater Copyright © 2013 American Psychiatric Association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1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1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