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Factor VIII Activity in Plasma Using the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provides the following consensus definitions for the severity of hemophilia A based on plasma levels of Factor VIII activit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vere hemophilia A if &lt; 1% of norm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derate hemophilia A if &gt; 1% and &lt; 5% of norm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ld hemophilia A if &gt; 5% of norma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3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