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as (name of child) born with any health problems (either physical or ment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specify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past 12 months (if child less than 12 months, the childs age in months) has (name of child) appeared to have any difficulty see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s (name of child) ever been diagnosed with an eye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When was (name of child) first diagnosed as having an eye probl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s a doctor ever told you that (name of child) needs to wear glasses or contact len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a. When did (name of child) first begin wearing glasses or contact len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s a doctor ever told you that (name of child) had amblyopia, that is, poor vision that cannot be corrected with glasses or contact len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a. When was (name of child) first diagnosed as having amblyop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es (name of child) have strabismus that is crossed or wall eyes, where one or both eyes turn in or turn out or up or d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a. When was (name of child) first diagnosed as having strabism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id (he/she) ever have an operation to straighten (his/her) e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a. When did (name of child) first (?) have this type of ope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id (he/she) ever have to wear an eye patch to improve his/her vi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a. When did (name of child) first start wearing an eye pat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n general, is your childs overall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At the present time, is your childs eyesight </w:t>
      </w:r>
      <w:r>
        <w:rPr>
          <w:rFonts w:eastAsia="Trebuchet MS" w:cs="Trebuchet MS" w:ascii="Trebuchet MS" w:hAnsi="Trebuchet MS"/>
          <w:sz w:val="26"/>
          <w:u w:val="single"/>
        </w:rPr>
        <w:t>using both eye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