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answer the following questions by placing a tick in any of the boxes for each of the question.</w:t>
      </w:r>
    </w:p>
    <w:p>
      <w:pPr>
        <w:pStyle w:val="Normal"/>
        <w:spacing w:before="240" w:after="240"/>
        <w:ind w:left="0" w:right="0" w:hanging="0"/>
        <w:jc w:val="center"/>
        <w:rPr>
          <w:vanish/>
          <w:sz w:val="22"/>
        </w:rPr>
      </w:pPr>
      <w:r>
        <w:rPr>
          <w:rFonts w:eastAsia="Trebuchet MS" w:cs="Trebuchet MS" w:ascii="Trebuchet MS" w:hAnsi="Trebuchet MS"/>
          <w:sz w:val="26"/>
        </w:rPr>
        <w:t>Not at allA littleSometimesA lotAll the timeQ1: I am afraid that my cancer may recur [ ] 1 [ ] 2 [ ] 3 [ ] 4 [ ] 5Q2: I am worried or anxious about the possibility of cancer recurrence [ ] 1 [ ] 2 [ ] 3 [ ] 4 [ ] 5Q3: How often have you worried about the possibility of getting cancer again [ ] 1 [ ] 2 [ ] 3 [ ] 4 [ ] 5Q4: I get waves of strong feelings about the cancer coming back [ ] 1 [ ] 2 [ ] 3 [ ] 4 [ ] 5Q5: I think about the cancer returning when I didn’t mean to [ ] 1 [ ] 2 [ ] 3 [ ] 4 [ ] 5Q6: I examine myself to see if I have physical signs of cancer [ ] 1 [ ] 2 [ ] 3 [ ] 4 [ ] 5</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t at allA great dealQ7: To what extent does worry about getting cancer again spill over or intrude on your thoughts and activities [ ] 0 [ ] 1 [ ] 2 [ ] 3 [ ] 4 [ ] 5 [ ] 6 [ ] 7 [ ] 8 [ ] 9 [ ] 10 † FCR4 is sum of first 4 items (Q1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ing system is ‘1 = not at all’, ‘2 = a little’, ‘3 = sometimes’, ‘4 = a lot’, and ‘5 = all the time’. The 7</w:t>
      </w:r>
      <w:r>
        <w:rPr>
          <w:rFonts w:eastAsia="Trebuchet MS" w:cs="Trebuchet MS" w:ascii="Trebuchet MS" w:hAnsi="Trebuchet MS"/>
          <w:sz w:val="26"/>
          <w:vertAlign w:val="superscript"/>
        </w:rPr>
        <w:t>th</w:t>
      </w:r>
      <w:r>
        <w:rPr>
          <w:rFonts w:eastAsia="Trebuchet MS" w:cs="Trebuchet MS" w:ascii="Trebuchet MS" w:hAnsi="Trebuchet MS"/>
          <w:sz w:val="26"/>
        </w:rPr>
        <w:t xml:space="preserve"> item is used to assess the extent to which FCR interferes with the patient’s thoughts and activities and is scored on a 11-point scale, with a ‘0’ indicating ‘not at all’ and ‘10’ indicating ‘a great deal’. For each individual item, a score ≥4 on questions 1 to 6 (ranging from 1 to 5), or ≥7 on question 7 (ranging from 0 to 10) indicates a significant level (severity) of fear of cancer recurrence</w:t>
      </w:r>
      <w:r>
        <w:rPr>
          <w:rFonts w:eastAsia="Trebuchet MS" w:cs="Trebuchet MS" w:ascii="Trebuchet MS" w:hAnsi="Trebuchet MS"/>
          <w:sz w:val="26"/>
          <w:vertAlign w:val="superscript"/>
        </w:rPr>
        <w:t>6</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though no definite clinically meaningful cut point is available to decide patients' FCR, the single item or total (sum) scores can be used for screening and to identify patients’ severity of FCR. The total score is ranged from 6 to 40, with higher the score indicating higher level of FC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