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Wechsler Adult Intelligence Scale®, Fourth Edition (WAIS®-IV), is a tool designed to assess an individual’s cognitive abilities and is administrated by a trained psychologist using a combination of verbal and performance tasks. The WAIS®-IV consists of a core battery of 10 subtests, which focus on specific intelligence domains (perceptual reasoning, processing speed, verbal comprehension, and working memo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WAIS®-IV is a proprietary instrument and is available online from Pearson at </w:t>
      </w:r>
      <w:hyperlink r:id="rId3">
        <w:r>
          <w:rPr>
            <w:rStyle w:val="InternetLink"/>
            <w:rFonts w:eastAsia="Trebuchet MS" w:cs="Trebuchet MS" w:ascii="Trebuchet MS" w:hAnsi="Trebuchet MS"/>
            <w:sz w:val="26"/>
          </w:rPr>
          <w:t>www.pearsonclinical.com</w:t>
        </w:r>
      </w:hyperlink>
      <w:r>
        <w:rPr>
          <w:rFonts w:eastAsia="Trebuchet MS" w:cs="Trebuchet MS" w:ascii="Trebuchet MS" w:hAnsi="Trebuchet MS"/>
          <w:sz w:val="26"/>
        </w:rPr>
        <w: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820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earsonclinical.com/" TargetMode="External"/><Relationship Id="rId4" Type="http://schemas.openxmlformats.org/officeDocument/2006/relationships/hyperlink" Target="https://www.phenxtoolkit.org/protocols/view/82050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