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Child Eating Behaviour Questionnaire (CEBQ)</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read the following statements and tick the boxes most appropriate to your child’s eating behaviour.</w:t>
      </w:r>
    </w:p>
    <w:p>
      <w:pPr>
        <w:pStyle w:val="Normal"/>
        <w:spacing w:before="240" w:after="240"/>
        <w:ind w:left="0" w:right="0" w:hanging="0"/>
        <w:jc w:val="center"/>
        <w:rPr>
          <w:vanish/>
          <w:sz w:val="22"/>
        </w:rPr>
      </w:pPr>
      <w:r>
        <w:rPr>
          <w:rFonts w:eastAsia="Trebuchet MS" w:cs="Trebuchet MS" w:ascii="Trebuchet MS" w:hAnsi="Trebuchet MS"/>
          <w:sz w:val="26"/>
        </w:rPr>
        <w:t>NeverRarelySometimesOftenAlwaysMy child loves food □□□□□EFMy child eats more when worried□□□□□EOEMy child has a big appetite□□□□□SR*My child finishes his/her meal quickly□□□□□SE*My child is interested in food□□□□□EFMy child is always asking for a drink□□□□□DDMy child refuses new foods at first□□□□□FFMy child eats slowly□□□□□SEMy child eats less when angry□□□□□EUEMy child enjoys tasting new foods□□□□□FF*My child eats less when s/he is tired□□□□□EUEMy child is always asking for food□□□□□FRMy child eats more when annoyed□□□□□EOEIf allowed to, my child would eat too much□□□□□FRMy child eats more when anxious□□□□□EOEMy child enjoys a wide variety of foods□□□□□FF*My child leaves food on his/her plate at the end of a meal□□□□□SRMy child takes more than 30 minutes to finish a meal□□□□□S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NeverRarelySometimesOftenAlwaysGiven the choice, my child would eat most of the time□□□□□FRMy child looks forward to mealtimes□□□□□EFMy child gets full before his/her meal is finished□□□□□SRMy child enjoys eating□□□□□EFMy child eats more when she is happy□□□□□EUEMy child is difficult to please with meals□□□□□FFMy child eats less when upset□□□□□EUEMy child gets full up easily□□□□□SRMy child eats more when s/he has nothing else to do□□□□□EOEEven if my child is full up s/he finds room to eat his/her favourite food□□□□□FRIf given the chance, my child would drink continuously throughout the day□□□□□DDMy child cannot eat a meal if s/he has had a snack just before□□□□□SRIf given the chance, my child would always be having a drink□□□□□DDMy child is interested in tasting food s/he hasn’t tasted before□□□□□FF*My child decides that s/he doesn’t like a food, even without tasting it□□□□□FFIf given the chance, my child would always have food in his/her mouth□□□□□FRMy child eats more and more slowly during the course of a meal□□□□□SE</w:t>
      </w:r>
      <w:r>
        <w:rPr>
          <w:rFonts w:eastAsia="Trebuchet MS" w:cs="Trebuchet MS" w:ascii="Trebuchet MS" w:hAnsi="Trebuchet MS"/>
          <w:b/>
          <w:sz w:val="26"/>
        </w:rPr>
        <w:t>SCORING OF THE CEBQ</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ever = 1, Rarely = 2, Sometimes = 3, Often = 4, Always =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Food responsiveness = mean of items labelled F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Emotional overeating = mean of items labelled EO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Enjoyment of food = mean of items labelled E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Desire to drink = mean of items labelled D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Satiety responsiveness = mean of items labelled S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Slowness in eating = mean of items labelled 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Emotional undereating = mean of items labelled E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Food fussiness = mean of items labelled F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versed item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5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5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