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uring the last 30 days, about how many times (if any) have you bought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by having a friend or relative buy them for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on your own from vending machi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through the ma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in a store where you pick up the pack (or carton) and bring it to the check-out cou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in a store where the clerk has to hand you the pack or cart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bought them in some other 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the last 30 days, about how many times (if any) did YOU buy cigarettes for your own 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at a big supermark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at a small grocery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at a drug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at a convenience store (like a Hop-In or 7-11) or a gas s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from a webs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at brand of cigarettes do you usually smoke? (Brands are in alphabetical order. Mar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as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nson &amp; Hedg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lack &amp; Whi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mbrid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m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pr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rlt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P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K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K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rlbor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er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s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nar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wp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ll M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rlia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a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ant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irginia Sli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inst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usual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e last time that you tried to buy cigarettes in a store or gas station, were you asked for proof of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never tried to buy cigarettes at a store or gas s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y didn’t ask me and they sold me th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y didn’t ask but they didn’t see me th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was asked for proof of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what happ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showed some ID and got th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showed some ID but they refused to sell me th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idn’t show ID and they sold them to me any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idn’t show ID and they didn’t sell me any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ve you ever gone to a store and bought just one or a few cigarettes (fewer than the usual pack of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the p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but not in the past 12 month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5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51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