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tient-Reported Outcomes Measurement Information System</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PROMIS) Item Bank v2.1 - Mo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lease respond to each item by marking one box per row.</w:t>
      </w:r>
    </w:p>
    <w:p>
      <w:pPr>
        <w:pStyle w:val="Normal"/>
        <w:spacing w:before="240" w:after="240"/>
        <w:ind w:left="0" w:right="0" w:hanging="0"/>
        <w:jc w:val="center"/>
        <w:rPr/>
      </w:pPr>
      <w:r>
        <w:rPr>
          <w:rFonts w:eastAsia="Trebuchet MS" w:cs="Trebuchet MS" w:ascii="Trebuchet MS" w:hAnsi="Trebuchet MS"/>
          <w:sz w:val="26"/>
        </w:rPr>
        <w:t>Without any difficultyWith a little difficultyWith some difficultyWith much difficultyUnable to doAre you able to stand for one hour?[ ]</w:t>
        <w:br/>
        <w:t>5[ ]</w:t>
        <w:br/>
        <w:t>4[ ]</w:t>
        <w:br/>
        <w:t>3[ ]</w:t>
        <w:br/>
        <w:t>2[ ]</w:t>
        <w:br/>
        <w:t>1Are you able to stand up from an armless straight chair?[ ]</w:t>
        <w:br/>
        <w:t>5[ ]</w:t>
        <w:br/>
        <w:t>4[ ]</w:t>
        <w:br/>
        <w:t>3[ ]</w:t>
        <w:br/>
        <w:t>2[ ]</w:t>
        <w:br/>
        <w:t>1Are you able to run or jog for two miles (3 km)?[ ]</w:t>
        <w:br/>
        <w:t>5[ ]</w:t>
        <w:br/>
        <w:t>4[ ]</w:t>
        <w:br/>
        <w:t>3[ ]</w:t>
        <w:br/>
        <w:t>2[ ]</w:t>
        <w:br/>
        <w:t>1Are you able to go up and down stairs at a normal pace?[ ]</w:t>
        <w:br/>
        <w:t>5[ ]</w:t>
        <w:br/>
        <w:t>4[ ]</w:t>
        <w:br/>
        <w:t>3[ ]</w:t>
        <w:br/>
        <w:t>2[ ]</w:t>
        <w:br/>
        <w:t>1Are you able to go for a walk of at least 15 minutes?[ ]</w:t>
        <w:br/>
        <w:t>5[ ]</w:t>
        <w:br/>
        <w:t>4[ ]</w:t>
        <w:br/>
        <w:t>3[ ]</w:t>
        <w:br/>
        <w:t>2[ ]</w:t>
        <w:br/>
        <w:t>1Are you able to step up and down curbs?[ ]</w:t>
        <w:br/>
        <w:t>5[ ]</w:t>
        <w:br/>
        <w:t>4[ ]</w:t>
        <w:br/>
        <w:t>3[ ]</w:t>
        <w:br/>
        <w:t>2[ ]</w:t>
        <w:br/>
        <w:t>1Are you able to stand with your knees straight?[ ]</w:t>
        <w:br/>
        <w:t>5[ ]</w:t>
        <w:br/>
        <w:t>4[ ]</w:t>
        <w:br/>
        <w:t>3[ ]</w:t>
        <w:br/>
        <w:t>2[ ]</w:t>
        <w:br/>
        <w:t>1Are you able to stand for short periods of time?[ ]</w:t>
        <w:br/>
        <w:t>5[ ]</w:t>
        <w:br/>
        <w:t>4[ ]</w:t>
        <w:br/>
        <w:t>3[ ]</w:t>
        <w:br/>
        <w:t>2[ ]</w:t>
        <w:br/>
        <w:t>1Are you able to run at a fast pace for two miles (3 km)?[ ]</w:t>
        <w:br/>
        <w:t>5[ ]</w:t>
        <w:br/>
        <w:t>4[ ]</w:t>
        <w:br/>
        <w:t>3[ ]</w:t>
        <w:br/>
        <w:t>2[ ]</w:t>
        <w:br/>
        <w:t>1Are you able to squat and get up?[ ]</w:t>
        <w:br/>
        <w:t>5[ ]</w:t>
        <w:br/>
        <w:t>4[ ]</w:t>
        <w:br/>
        <w:t>3[ ]</w:t>
        <w:br/>
        <w:t>2[ ]</w:t>
        <w:br/>
        <w:t>1Are you able to climb up five steps?[ ]</w:t>
        <w:br/>
        <w:t>5[ ]</w:t>
        <w:br/>
        <w:t>4[ ]</w:t>
        <w:br/>
        <w:t>3[ ]</w:t>
        <w:br/>
        <w:t>2[ ]</w:t>
        <w:br/>
        <w:t>1Are you able to run a short distance, such as to catch a bus?[ ]</w:t>
        <w:br/>
        <w:t>5[ ]</w:t>
        <w:br/>
        <w:t>4[ ]</w:t>
        <w:br/>
        <w:t>3[ ]</w:t>
        <w:br/>
        <w:t>2[ ]</w:t>
        <w:br/>
        <w:t>1Are you able to stand unsupported for 10 minutes?[ ]</w:t>
        <w:br/>
        <w:t>5[ ]</w:t>
        <w:br/>
        <w:t>4[ ]</w:t>
        <w:br/>
        <w:t>3[ ]</w:t>
        <w:br/>
        <w:t>2[ ]</w:t>
        <w:br/>
        <w:t>1Are you able to stand up on tiptoes?[ ]</w:t>
        <w:br/>
        <w:t>5[ ]</w:t>
        <w:br/>
        <w:t>4[ ]</w:t>
        <w:br/>
        <w:t>3[ ]</w:t>
        <w:br/>
        <w:t>2[ ]</w:t>
        <w:br/>
        <w:t>1Are you able to stand unsupported for 30 minutes?[ ]</w:t>
        <w:br/>
        <w:t>5[ ]</w:t>
        <w:br/>
        <w:t>4[ ]</w:t>
        <w:br/>
        <w:t>3[ ]</w:t>
        <w:br/>
        <w:t>2[ ]</w:t>
        <w:br/>
        <w:t>1Are you able to jump up and down?[ ]</w:t>
        <w:br/>
        <w:t>5[ ]</w:t>
        <w:br/>
        <w:t>4[ ]</w:t>
        <w:br/>
        <w:t>3[ ]</w:t>
        <w:br/>
        <w:t>2[ ]</w:t>
        <w:br/>
        <w:t>1Are you able to run 100 yards (100 m)?[ ]</w:t>
        <w:br/>
        <w:t>5[ ]</w:t>
        <w:br/>
        <w:t>4[ ]</w:t>
        <w:br/>
        <w:t>3[ ]</w:t>
        <w:br/>
        <w:t>2[ ]</w:t>
        <w:br/>
        <w:t>1Are you able to walk up and down two steps?[ ]</w:t>
        <w:br/>
        <w:t>5[ ]</w:t>
        <w:br/>
        <w:t>4[ ]</w:t>
        <w:br/>
        <w:t>3[ ]</w:t>
        <w:br/>
        <w:t>2[ ]</w:t>
        <w:br/>
        <w:t>1Are you able to climb up 5 flights of stairs?[ ]</w:t>
        <w:br/>
        <w:t>5[ ]</w:t>
        <w:br/>
        <w:t>4[ ]</w:t>
        <w:br/>
        <w:t>3[ ]</w:t>
        <w:br/>
        <w:t>2[ ]</w:t>
        <w:br/>
        <w:t>1Are you able to walk at a normal speed?[ ]</w:t>
        <w:br/>
        <w:t>5[ ]</w:t>
        <w:br/>
        <w:t>4[ ]</w:t>
        <w:br/>
        <w:t>3[ ]</w:t>
        <w:br/>
        <w:t>2[ ]</w:t>
        <w:br/>
        <w:t>1Are you able to stand without losing your balance for several minutes?[ ]</w:t>
        <w:br/>
        <w:t>5[ ]</w:t>
        <w:br/>
        <w:t>4[ ]</w:t>
        <w:br/>
        <w:t>3[ ]</w:t>
        <w:br/>
        <w:t>2[ ]</w:t>
        <w:br/>
        <w:t>1Are you able to kneel on the floor?[ ]</w:t>
        <w:br/>
        <w:t>5[ ]</w:t>
        <w:br/>
        <w:t>4[ ]</w:t>
        <w:br/>
        <w:t>3[ ]</w:t>
        <w:br/>
        <w:t>2[ ]</w:t>
        <w:br/>
        <w:t>1Are you able to walk a block (about 100 m) on flat ground?[ ]</w:t>
        <w:br/>
        <w:t>5[ ]</w:t>
        <w:br/>
        <w:t>4[ ]</w:t>
        <w:br/>
        <w:t>3[ ]</w:t>
        <w:br/>
        <w:t>2[ ]</w:t>
        <w:br/>
        <w:t>1Are you able to run five miles (8 km)?[ ]</w:t>
        <w:br/>
        <w:t>5[ ]</w:t>
        <w:br/>
        <w:t>4[ ]</w:t>
        <w:br/>
        <w:t>3[ ]</w:t>
        <w:br/>
        <w:t>2[ ]</w:t>
        <w:br/>
        <w:t>1Are you able to climb the stairs of a 10-story building without stopping?[ ]</w:t>
        <w:br/>
        <w:t>5[ ]</w:t>
        <w:br/>
        <w:t>4[ ]</w:t>
        <w:br/>
        <w:t>3[ ]</w:t>
        <w:br/>
        <w:t>2[ ]</w:t>
        <w:br/>
        <w:t>1Are you able to walk briskly for 20 minutes without stopping to rest?[ ]</w:t>
        <w:br/>
        <w:t>5[ ]</w:t>
        <w:br/>
        <w:t>4[ ]</w:t>
        <w:br/>
        <w:t>3[ ]</w:t>
        <w:br/>
        <w:t>2[ ]</w:t>
        <w:br/>
        <w:t>1Are you able to come to a complete stop while running?[ ]</w:t>
        <w:br/>
        <w:t>5[ ]</w:t>
        <w:br/>
        <w:t>4[ ]</w:t>
        <w:br/>
        <w:t>3[ ]</w:t>
        <w:br/>
        <w:t>2[ ]</w:t>
        <w:br/>
        <w:t>1Are you able to make sharp turns while running fast?[ ]</w:t>
        <w:br/>
        <w:t>5[ ]</w:t>
        <w:br/>
        <w:t>4[ ]</w:t>
        <w:br/>
        <w:t>3[ ]</w:t>
        <w:br/>
        <w:t>2[ ]</w:t>
        <w:br/>
        <w:t>1Are you able to jump over an object that is 1 foot (30 cm) tall?[ ]</w:t>
        <w:br/>
        <w:t>5[ ]</w:t>
        <w:br/>
        <w:t>4[ ]</w:t>
        <w:br/>
        <w:t>3[ ]</w:t>
        <w:br/>
        <w:t>2[ ]</w:t>
        <w:br/>
        <w:t>1Are you able to jump 2 feet (60 cm) high?[ ]</w:t>
        <w:br/>
        <w:t>5[ ]</w:t>
        <w:br/>
        <w:t>4[ ]</w:t>
        <w:br/>
        <w:t>3[ ]</w:t>
        <w:br/>
        <w:t>2[ ]</w:t>
        <w:br/>
        <w:t>1Are you able to walk across a balance beam?[ ]</w:t>
        <w:br/>
        <w:t>5[ ]</w:t>
        <w:br/>
        <w:t>4[ ]</w:t>
        <w:br/>
        <w:t>3[ ]</w:t>
        <w:br/>
        <w:t>2[ ]</w:t>
        <w:br/>
        <w:t>1Are you able to walk in a straight line putting one foot in front of the other (heel to toe) for 5 yards (5 m)?[ ]</w:t>
        <w:br/>
        <w:t>5[ ]</w:t>
        <w:br/>
        <w:t>4[ ]</w:t>
        <w:br/>
        <w:t>3[ ]</w:t>
        <w:br/>
        <w:t>2[ ]</w:t>
        <w:br/>
        <w:t>1Are you able to dance energetically for an hour?[ ]</w:t>
        <w:br/>
        <w:t>5[ ]</w:t>
        <w:br/>
        <w:t>4[ ]</w:t>
        <w:br/>
        <w:t>3[ ]</w:t>
        <w:br/>
        <w:t>2[ ]</w:t>
        <w:br/>
        <w:t>1Are you able to run on uneven ground?[ ]</w:t>
        <w:br/>
        <w:t>5[ ]</w:t>
        <w:br/>
        <w:t>4[ ]</w:t>
        <w:br/>
        <w:t>3[ ]</w:t>
        <w:br/>
        <w:t>2[ ]</w:t>
        <w:br/>
        <w:t>1Are you able to run on even ground?[ ]</w:t>
        <w:br/>
        <w:t>5[ ]</w:t>
        <w:br/>
        <w:t>4[ ]</w:t>
        <w:br/>
        <w:t>3[ ]</w:t>
        <w:br/>
        <w:t>2[ ]</w:t>
        <w:br/>
        <w:t>1Are you able to run ten miles (16 km)?[ ]</w:t>
        <w:br/>
        <w:t>5[ ]</w:t>
        <w:br/>
        <w:t>4[ ]</w:t>
        <w:br/>
        <w:t>3[ ]</w:t>
        <w:br/>
        <w:t>2[ ]</w:t>
        <w:br/>
        <w:t>1Are you able to stand on one foot with your eyes closed for 30 seconds?[ ]</w:t>
        <w:br/>
        <w:t>5[ ]</w:t>
        <w:br/>
        <w:t>4[ ]</w:t>
        <w:br/>
        <w:t>3[ ]</w:t>
        <w:br/>
        <w:t>2[ ]</w:t>
        <w:br/>
        <w:t>1Does your health now limit you in bending, kneeling, or stooping?[ ]</w:t>
        <w:br/>
        <w:t>5[ ]</w:t>
        <w:br/>
        <w:t>4[ ]</w:t>
        <w:br/>
        <w:t>3[ ]</w:t>
        <w:br/>
        <w:t>2[ ]</w:t>
        <w:br/>
        <w:t>1Does your health now limit you in going for a short walk (less than 15 minutes)?[ ]</w:t>
        <w:br/>
        <w:t>5[ ]</w:t>
        <w:br/>
        <w:t>4[ ]</w:t>
        <w:br/>
        <w:t>3[ ]</w:t>
        <w:br/>
        <w:t>2[ ]</w:t>
        <w:br/>
        <w:t>1Does your health now limit you in hiking a couple of miles (3 km) on uneven surfaces, including hills?[ ]</w:t>
        <w:br/>
        <w:t>5[ ]</w:t>
        <w:br/>
        <w:t>4[ ]</w:t>
        <w:br/>
        <w:t>3[ ]</w:t>
        <w:br/>
        <w:t>2[ ]</w:t>
        <w:br/>
        <w:t>1Does your health now limit you in climbing several flights of stairs?[ ]</w:t>
        <w:br/>
        <w:t>5[ ]</w:t>
        <w:br/>
        <w:t>4[ ]</w:t>
        <w:br/>
        <w:t>3[ ]</w:t>
        <w:br/>
        <w:t>2[ ]</w:t>
        <w:br/>
        <w:t>1Does your health now limit you in walking more than a mile (1.6 km)?[ ]</w:t>
        <w:br/>
        <w:t>5[ ]</w:t>
        <w:br/>
        <w:t>4[ ]</w:t>
        <w:br/>
        <w:t>3[ ]</w:t>
        <w:br/>
        <w:t>2[ ]</w:t>
        <w:br/>
        <w:t>1Does your health now limit you in climbing one flight of stairs?[ ]</w:t>
        <w:br/>
        <w:t>5[ ]</w:t>
        <w:br/>
        <w:t>4[ ]</w:t>
        <w:br/>
        <w:t>3[ ]</w:t>
        <w:br/>
        <w:t>2[ ]</w:t>
        <w:br/>
        <w:t>1Does your health now limit you in walking about the house?[ ]</w:t>
        <w:br/>
        <w:t>5[ ]</w:t>
        <w:br/>
        <w:t>4[ ]</w:t>
        <w:br/>
        <w:t>3[ ]</w:t>
        <w:br/>
        <w:t>2[ ]</w:t>
        <w:br/>
        <w:t>1</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