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Monitoring the Future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riends’ Use of Substances (Form 1, Part B, Item 10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any of your friends would you estimat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moke marijuana (pot, weed) or hashi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Take “Crack” coca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Take cocaine powd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Drink alcoholic beverages (liquor, beer, w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Get drunk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 Use an e-cigarette, e-pen,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riends’ Attitudes About Your Use (Form 6, Part D, Item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do you think your CLOSE FRIENDS feel (or would feel) about YOU doing each of the following things? (Mark one circle for each 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moking one or more packs of cigarettes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moking cigarettes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Using smokeless tobacco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Using smokeless tobacco several times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Trying marijuana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 Smoking marijuana occasion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Trying “crack” cocaine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Trying “crack” cocaine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Trying cocaine powder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 Taking cocaine powder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 Taking one or two drinks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 Taking four or five drinks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Having five or more drinks once or twice each week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 Driving a car after having 1-2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Driving a car after having 5 or more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vestigators can compare the results from these questions with the yearly national trends published on the Monitoring the Future website (http://monitoringthefuture.org/) and with specific variables on the Substance Abuse and Mental Health Data Archive (SAMHDA, </w:t>
      </w:r>
      <w:hyperlink r:id="rId3">
        <w:r>
          <w:rPr>
            <w:rStyle w:val="InternetLink"/>
            <w:rFonts w:eastAsia="Trebuchet MS" w:cs="Trebuchet MS" w:ascii="Trebuchet MS" w:hAnsi="Trebuchet MS"/>
            <w:sz w:val="26"/>
          </w:rPr>
          <w:t>http://www.icpsr.umich.edu/content/SAMHDA/index</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54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psr.umich.edu/content/SAMHDA/index" TargetMode="External"/><Relationship Id="rId4" Type="http://schemas.openxmlformats.org/officeDocument/2006/relationships/hyperlink" Target="https://www.phenxtoolkit.org/protocols/view/5404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