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have any remaining natural tee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wear dentu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if yes, go to Q2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if no,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if refused, go to Q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Do you have problems with the fit or pain from your dentu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have pain when you ch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would you rate your overall oral health (teeth, gums, inside of mouth)? (Interviewer note: Read response op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 you limit the kinds or amounts of food you eat because of problems with your teeth or dentures? Would you say…? (Interviewer note: Read response op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l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have trouble biting or chewing any kinds of foods, such as firm meat or apples? (Interviewer note: Read response op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l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the past 3 months, how much pain have you had in your gums or teeth? (Interviewer note: read response op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great deal of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pain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the past 3 months, how often have you had trouble chewing food or eating because of problems with your teeth or gums? (Interviewer note: Read response op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past 3 months, how much of the time have problems with the way your teeth or gums look caused you to avoid conversation with people? (Interviewer note: Read response op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