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In your work or daily life, are (were) you regularly exposed to any of the following? If "yes," indicate the number of years exposed.</w:t>
      </w:r>
    </w:p>
    <w:p>
      <w:pPr>
        <w:pStyle w:val="Normal"/>
        <w:spacing w:before="240" w:after="240"/>
        <w:ind w:left="0" w:right="0" w:hanging="0"/>
        <w:jc w:val="center"/>
        <w:rPr/>
      </w:pPr>
      <w:r>
        <w:rPr>
          <w:rFonts w:eastAsia="Trebuchet MS" w:cs="Trebuchet MS" w:ascii="Trebuchet MS" w:hAnsi="Trebuchet MS"/>
          <w:sz w:val="26"/>
        </w:rPr>
        <w:t>Exposure to: Check one Number of years Yes No AsbestosChemicals/Acids/SolventsCoal or Stone DustsCoal Tar/Pitch/AsphaltDiesel Engine ExhaustDyesFormaldehydeGasoline ExhaustPesticides/HerbicidesTextile Fibers/DustsWood DustX-rays/Radioactive Materials</w:t>
      </w: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604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604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