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PI-Q is proprietary. See the NPI Test website for access to the NPI-Q.</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npitest.net/terms-of-service.html</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5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pitest.net/terms-of-service.html" TargetMode="External"/><Relationship Id="rId4" Type="http://schemas.openxmlformats.org/officeDocument/2006/relationships/hyperlink" Target="https://www.phenxtoolkit.org/protocols/view/2503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