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b/>
          <w:b/>
          <w:sz w:val="26"/>
        </w:rPr>
      </w:pPr>
      <w:r>
        <w:rPr>
          <w:rFonts w:cs="Trebuchet MS" w:ascii="Trebuchet MS" w:hAnsi="Trebuchet MS"/>
          <w:b/>
          <w:sz w:val="26"/>
        </w:rPr>
        <w:t>NIH Toolbox Social Relationship (SR) Scales</w:t>
      </w:r>
    </w:p>
    <w:tbl>
      <w:tblPr>
        <w:tblW w:w="9432" w:type="dxa"/>
        <w:jc w:val="left"/>
        <w:tblInd w:w="-10" w:type="dxa"/>
        <w:tblLayout w:type="fixed"/>
        <w:tblCellMar>
          <w:top w:w="0" w:type="dxa"/>
          <w:left w:w="0" w:type="dxa"/>
          <w:bottom w:w="0" w:type="dxa"/>
          <w:right w:w="0" w:type="dxa"/>
        </w:tblCellMar>
      </w:tblPr>
      <w:tblGrid>
        <w:gridCol w:w="7088"/>
        <w:gridCol w:w="2344"/>
      </w:tblGrid>
      <w:tr>
        <w:trPr/>
        <w:tc>
          <w:tcPr>
            <w:tcW w:w="9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Instruction Set for Social Support (Emotional/Instrumental Support) items: For the next set of questions, please read each statement and then decide how much each applies to you in the past month.</w:t>
              <w:br/>
              <w:t>In the past month, please rate how often…</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Emotional Suppor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1. I have someone who understands my problem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2. I have someone who will listen to me when I need to talk</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3. I feel there are people I can talk to if I am upse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4. I have someone to talk with when I have a bad day</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5. I have someone I trust to talk with about my problem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6. I have someone I trust to talk with about my feeling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7. I can get helpful advice from others when dealing with a problem</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Cs w:val="18"/>
              </w:rPr>
              <w:t>8. I have someone to turn to for suggestions about how to deal with a problem</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Instrumental Suppor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1. Someone is around to make my meals if I am unable to do it myself</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2. I have someone to take me shopping if I need i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3. I have someone to help me if I’m sick in bed</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4. I have someone to pick up medicine for me if I need i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5. I have someone to take me to the doctor if I need i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6. There is someone around to help me if I need i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7. I can find someone to drive me places if I need i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8. I can get help cleaning up around my home if I need i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9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Instruction Set for Companionship (Friendship/Loneliness) items:</w:t>
              <w:br/>
              <w:t>For the next set of questions, please read each statement and then decide how much each applies to you in the past month.</w:t>
              <w:br/>
              <w:t>In the past month, please rate how often…</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Friendship</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1. I get invited to go out and do things with other peopl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2. I have friends I get together with to relax</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3. There are people around with whom to have fun</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4. I can find a friend when I need on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5. I feel like I have lots of friend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6. I have friends who will have lunch with me when I wan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7. I feel close to my friend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8. I feel like I’m part of a group of friend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Lonelines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1. I feel alone and apart from other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2. I feel left ou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3. I feel that I am no longer close to anyon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4. I feel alon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5. I feel lonely</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9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Instruction Set for Social Distress (Perceived Rejection / Hostility) items:</w:t>
              <w:br/>
              <w:t>For the next set of questions, please read each statement and then decide how much each applies to you in the past month.</w:t>
              <w:br/>
              <w:t>In the past month, please rate how often people in your life…</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Perceived Rejection</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1. Don’t listen when I ask for help</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2. Act like my problems aren’t that importan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3. Let me down when I am counting on them</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4. Act like they don’t have time for m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5. Act like they don’t want to hear about my problem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6. Act like they don’t care about m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7. Act like they can’t be bothered by me or my problem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8. Avoid talking to m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Perceived Hostility</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1. Argue with m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2. Act in an angry way toward m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3. Criticize the way I do thing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4. Yell at m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5. Get mad at m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6. Blame me when things go wrong</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7. Act nasty to m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Cs w:val="18"/>
              </w:rPr>
            </w:pPr>
            <w:r>
              <w:rPr>
                <w:rFonts w:cs="Trebuchet MS" w:ascii="Trebuchet MS" w:hAnsi="Trebuchet MS"/>
                <w:szCs w:val="18"/>
              </w:rPr>
              <w:t>8. Tease me in a mean way</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Rare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Sometim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 Usual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 Always</w:t>
            </w:r>
          </w:p>
        </w:tc>
      </w:tr>
    </w:tbl>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901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9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6:00Z</dcterms:created>
  <dc:creator>Williams, David</dc:creator>
  <dc:description/>
  <dc:language>en-US</dc:language>
  <cp:lastModifiedBy>Williams, David</cp:lastModifiedBy>
  <dcterms:modified xsi:type="dcterms:W3CDTF">2025-05-01T1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