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vanish/>
          <w:sz w:val="22"/>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urvey of Autonomic Symptoms</w:t>
      </w:r>
      <w:r>
        <w:rPr>
          <w:rFonts w:eastAsia="Trebuchet MS" w:cs="Trebuchet MS" w:ascii="Trebuchet MS" w:hAnsi="Trebuchet MS"/>
          <w:sz w:val="26"/>
        </w:rPr>
        <w:t xml:space="preserve">Q1a. Have you had any of the following health symptoms during the past 6 months? </w:t>
      </w:r>
    </w:p>
    <w:p>
      <w:pPr>
        <w:pStyle w:val="Normal"/>
        <w:spacing w:before="240" w:after="240"/>
        <w:ind w:left="0" w:right="0" w:hanging="0"/>
        <w:jc w:val="center"/>
        <w:rPr/>
      </w:pPr>
      <w:r>
        <w:rPr>
          <w:rFonts w:eastAsia="Trebuchet MS" w:cs="Trebuchet MS" w:ascii="Trebuchet MS" w:hAnsi="Trebuchet MS"/>
          <w:sz w:val="26"/>
        </w:rPr>
        <w:t>(1 _Yes; 0 _ No)Q1b. If you answered yes in Q1a, how much would you say the symptom bothers you? (1 _ Not at all; 2 _ A little; 3 _ Some; 4 _ A moderate amount;5 _ A lot)Symptom/health problem1 01 2 3 4 51. Do you have lightheadedness?1 01 2 3 4 52. Do you have a dry mouth or dry eyes?1 01 2 3 4 53. Are your feet pale or blue?1 01 2 3 4 54. Are your feet colder than the rest of your body?1 01 2 3 4 55. Is sweating in your feet decreased compared to the rest of your body?1 01 2 3 4 56. Is sweating in your feet decreased or absent (for example, after exercise or during hot weather)?1 01 2 3 4 57. Is sweating in your hands increased compared to the rest of your body?1 01 2 3 4 58. Do you have nausea, vomiting, or bloating after eating a small meal?1 01 2 3 4 59. Do you have persistent diarrhea (more than 3 loose bowel movements per day)?1 01 2 3 4 510. Do you have persistent constipation (less than 1 bowel movement every other day)?1 01 2 3 4 511. Do you have leaking of urine?1 01 2 3 4 512. Do you have difficulty obtaining an erection (men)?1 01 2 3 4 5Number of symptoms reported: _________ (sum of column A, 0-12 for men and 0-11 for women); total symptom impact score: _________ (sum of column B, 0-60 for men and 0-55 for women).</w:t>
      </w: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130202</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130202"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