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Summary of the</w:t>
      </w:r>
      <w:r>
        <w:rPr>
          <w:rFonts w:eastAsia="Trebuchet MS" w:cs="Trebuchet MS" w:ascii="Trebuchet MS" w:hAnsi="Trebuchet MS"/>
          <w:sz w:val="26"/>
          <w:u w:val="single"/>
        </w:rPr>
        <w:t xml:space="preserve"> </w:t>
      </w:r>
      <w:r>
        <w:rPr>
          <w:rFonts w:eastAsia="Trebuchet MS" w:cs="Trebuchet MS" w:ascii="Trebuchet MS" w:hAnsi="Trebuchet MS"/>
          <w:b/>
          <w:sz w:val="26"/>
          <w:u w:val="single"/>
        </w:rPr>
        <w:t xml:space="preserve">Vineland Adaptive Behavior Scales, Second Edition (Vineland™-II)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Vineland Adaptive Behavior Scales, Second Edition (Vineland™-II) is a parent or caregiver structured interview administered by a trained professional that measures day-to-day performance on communication, daily living, socialization, and motor skills. Standard scores can be derived for communication, daily living, socialization, and motor skills subtests or combined to create an Adaptive Behavior Composite (AB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Vineland™-II is a proprietary protocol and administration requires a license from Pearson, Inc.</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2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2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