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struction To Assess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 sure to ask this set of questions early in the Baselin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 To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urpose of this next set of questions is to find out about your everyday activities at home. Im going to ask you whether anyone has helped you with these tasks. Im asking about family members, friends, and home care workers. Lets discuss the following daily activities for the period during the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ithin the last month, did you need help from another person to bathe (wash and dry your whole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2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2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ithin the last month, have you had difficulty with ba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Within the last month, did you need help from another person to do your grooming, like brushing your hair, brushing your teeth, or washing your 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3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3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Within the last month, have you had difficulty with your personal groo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ithin the last month, did you need help from another person to dress your upper body (i.e., above your waist), like putting on or buttoning a shirt (or bl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4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4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Within the last month, have you had difficulty dressing your upper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Within the last month, did you need help from another person to dress your lower body (i.e., below your waist), like putting on or buttoning your pants (or skirt) or putting on or tying your sh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5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5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Within the last month, have you had difficulty dressing your lower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Within the last month, did you need help from another person to feed yourself, like holding a fork, cutting food, or drinking from a gla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6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6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b. Within the last month, have you had difficulty with feeding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Within the last month, did you need help from another person to use the toilet, including getting on and off the toi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7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7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Within the last month, have you had difficulty with using the toi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Within the last month, did you need help from another person to walk around inside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 - GO TO 8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 - GO TO 8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b. Within the last month, have you had difficulty with walking around inside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a. Within the last month, did you need help from another person to get in and out of a ch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b. Within the last month, have you had difficulty getting in and out of a ch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 8 activit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help, no difficulty: score 0</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help, yes difficulty: score 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lp (regardless of difficulty): score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m the tot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