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Description of Connor-Davidson Resilience Scale (CD-RISC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nnor-Davidson Resilience Scale is a 25-item, self-report scale designed to measure the resilience and “ability to bounce back” of individuals across many populations. Scoring is based on the summing of the total of all items, each of which is scored 0-4. The full range is 0-100, with a higher score reflecting greater resilience. When evaluating the score, the status of the subject (student/adult/child) and the geographic region should be consid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nnor-Davidson Resilience Scale requires a licensing agreement which can be accessed from CD-RISC Home Website: CD-RISC: Home (</w:t>
      </w:r>
      <w:hyperlink r:id="rId3">
        <w:r>
          <w:rPr>
            <w:rStyle w:val="InternetLink"/>
            <w:rFonts w:eastAsia="Trebuchet MS" w:cs="Trebuchet MS" w:ascii="Trebuchet MS" w:hAnsi="Trebuchet MS"/>
            <w:sz w:val="26"/>
          </w:rPr>
          <w:t>http://www.connordavidson-resiliencescale.com/index.php</w:t>
        </w:r>
      </w:hyperlink>
      <w:r>
        <w:rPr>
          <w:rFonts w:eastAsia="Trebuchet MS" w:cs="Trebuchet MS" w:ascii="Trebuchet MS" w:hAnsi="Trebuchet MS"/>
          <w:sz w:val="26"/>
        </w:rPr>
        <w:t>). The website also includes mean scores for specific popul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D-RISC 25 is a proprietary protocol, that can be obtained by contacting </w:t>
      </w:r>
      <w:hyperlink r:id="rId4">
        <w:r>
          <w:rPr>
            <w:rStyle w:val="InternetLink"/>
            <w:rFonts w:eastAsia="Trebuchet MS" w:cs="Trebuchet MS" w:ascii="Trebuchet MS" w:hAnsi="Trebuchet MS"/>
            <w:sz w:val="26"/>
          </w:rPr>
          <w:t>mail@cd-risc.com</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87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nordavidson-resiliencescale.com/index.php" TargetMode="External"/><Relationship Id="rId4" Type="http://schemas.openxmlformats.org/officeDocument/2006/relationships/hyperlink" Target="mailto:mail@cd-risc.com" TargetMode="External"/><Relationship Id="rId5" Type="http://schemas.openxmlformats.org/officeDocument/2006/relationships/hyperlink" Target="https://www.phenxtoolkit.org/protocols/view/8706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