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Donor Information for this H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 Center for International Blood &amp; Marrow Transplant Research form 24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pecify don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utologo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llogenic, re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llogenic, unre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pecify product type (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Bone marr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BS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ingle cord blood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Specify other product 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s the product genetically modified? (</w:t>
      </w:r>
      <w:r>
        <w:rPr>
          <w:rFonts w:eastAsia="Trebuchet MS" w:cs="Trebuchet MS" w:ascii="Trebuchet MS" w:hAnsi="Trebuchet MS"/>
          <w:b/>
          <w:sz w:val="26"/>
        </w:rPr>
        <w:t>if autologous, go to the Drug Product Case Report Form below. If allogeneic related, go to question 4. If allogeneic unrelated, go to question 7</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 If allogenic, specify the related donor ty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yngeneic (monozygotic tw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LA-identical sibling (may include non-monozygotic tw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LA-matched other relative (does NOT include a haplo-identical don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LA-mismatched rela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 Specify the biological relationship of the donor to the recipi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Fa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ib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Fraternal tw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aternal a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aternal unc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aternal cou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ternal a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ternal unc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ternal cou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Grand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Grand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biological rela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Specify other biological relative: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6. Degree of mismatch (related donors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LA-mismatched 1 alle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LA-mismatched ≥ 2 alleles (does not include haplo-identical don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Specify unrelated donor ty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LA matched unre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LA mismatched unre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Drug Product CRF (only for Autologous Donor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 Cure Sickle Cell Disease Initiative Common Data Element (CureSCi CDE) Proj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Drug Product Starting Material</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ematopoietic Progenitor Cell, Apheresis (HPC-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ematopoietic Progenitor Cell, Marrow (HPC-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ematopoietic Progenitor Cell, Cord Blood (HPC-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Manufacture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of Drug Product Manufacture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roportion of CD34+ cells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otal Colonies Formed: ______ per _______ ce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pression of globin chain of inter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Qualitative Assay: [ ] Positive [ ] Nega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Quantitative Assay: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re any additional drug product potency assays performed on drug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yes, describe and report result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ype of Modif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tegrating Ve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Gene Editing Nucl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tem Cell Expan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OPULATE SECTION A FOR INTEGRATING VECTOR CELL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OPULATE SECTION B FOR GENE EDITED CELL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ection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ype of Integrating Vector: [ ] Retrovirus [ ] Lentivirus [ ] Other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rug Product VCN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ercentage of cells positive for integrating vector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rug Product VCN/cell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ection 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ype of Editing: [ ] CRISPR-Cas 9 [ ] ZFN [ ] TALEN  [ ] Cytosine Base Ed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ther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de of nuclease delivery: [ ] mRNA by EP [ ] RNP by EP [ ] AAV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RNA target gene_________________ Mode of Delivery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nor Template used?</w:t>
      </w:r>
      <w:r>
        <w:rPr>
          <w:rFonts w:eastAsia="Trebuchet MS" w:cs="Trebuchet MS" w:ascii="Trebuchet MS" w:hAnsi="Trebuchet MS"/>
          <w:sz w:val="26"/>
        </w:rPr>
        <w:t xml:space="preserve"> [ ] Yes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mode of delivery: [ ] ssODN [ ] AAV   [ ] Other [ ] Drug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target Indels______  Verified off-target indels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version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Copyright© 2021 National Marrow Donor Program and the Medical College of Wisconsin,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