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tes: Family Communication is to be administered for both positive and negative results. We feel that participants will still find it important to communicate to other family members that their genetic work-up was 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receive a genetic test result for yourself or you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o, did the result provide a genetic diagnosis (was there a positive genetic test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S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ince receiving your/your child’s study results, have you shared the information with any biological family members (blood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share this information with any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n’t shared this information yet, but plan to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have blood relatives to share this information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ince receiving your/your child’s study results, have you shared the information with any of the following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My child’s other biological 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My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My sibl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My par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My other biological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specify who: 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eME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inking about the family members you DID share your genetic test result with, which of the following were important to your decision to share?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felt obligated to share my genetic test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I was encouraged by my health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I made an agreement to tell them before receiving my genetic test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I was encouraged by other family members to share the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I felt the information could help my family members in making medical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I was asked about my genetic test result by a family m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 I wanted to know if a family member had symptoms related to my genetic test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 I needed emotional support from my family m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I needed advice from my family member in making medical deci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 I wanted to provide my family member information about their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 I wanted to encourage them to get tes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pecify: 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