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hat is your birthdate? MM/DD/YYY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ask follow-up ques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llow-up question if "don’t know":] About how old are you? AGE 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