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he Eczema Area and Severity Index</w:t>
      </w:r>
      <w:r>
        <w:rPr>
          <w:rFonts w:eastAsia="Trebuchet MS" w:cs="Trebuchet MS" w:ascii="Trebuchet MS" w:hAnsi="Trebuchet MS"/>
          <w:b/>
          <w:sz w:val="26"/>
          <w:vertAlign w:val="superscript"/>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ns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representative area of eczema is selected for each body region. The intensity of redness (erythema), thickness (induration, papulation, oedema), scratching (excoriation) and lichenification (lined skin) of the eczema is assessed as none (0), mild (1), moderate (2), and severe (3). Half scores are allow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czema: severity sco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nsityAbsentMildModerateSevere</w:t>
      </w:r>
      <w:r>
        <w:rPr>
          <w:sz w:val="22"/>
        </w:rPr>
        <w:t>Redness [img[eczema_easi_image001.jpg|Score 0]]</w:t>
        <w:br/>
        <w:t>Score 0 [img[eczema_easi_image002.jpg|Score 1]]</w:t>
        <w:br/>
        <w:t>Score 1 [img[eczema_easi_image003.jpg|Score 2]]</w:t>
        <w:br/>
        <w:t>Score 2 [img[eczema_easi_image004.jpg|Score 3]]</w:t>
        <w:br/>
        <w:t>Score 3 Thickness [img[eczema_easi_image005.jpg|Score 0]]</w:t>
        <w:br/>
        <w:t>Score 0 [img[eczema_easi_image006.jpg|Score 1]]</w:t>
        <w:br/>
        <w:t>Score 1 [img[eczema_easi_image007.jpg|Score 2]]</w:t>
        <w:br/>
        <w:t>Score 2 [img[eczema_easi_image008.jpg|Score 3]]</w:t>
        <w:br/>
        <w:t>Score 3 Scratching [img[eczema_easi_image009.jpg|Score 0]]</w:t>
        <w:br/>
        <w:t>Score 0 [img[eczema_easi_image010.jpg|Score 1]]</w:t>
        <w:br/>
        <w:t>Score 1 [img[eczema_easi_image011.jpg|Score 2]]</w:t>
        <w:br/>
        <w:t>Score 2 [img[eczema_easi_image012.jpg|Score 3]]</w:t>
        <w:br/>
        <w:t>Score 3 Lichenification [img[eczema_easi_image013.jpg|Score 0]]</w:t>
        <w:br/>
        <w:t>Score 0 [img[eczema_easi_image014.jpg|Score 1]]</w:t>
        <w:br/>
        <w:t>Score 1 [img[eczema_easi_image015.jpg|Score 2]]</w:t>
        <w:br/>
        <w:t>Score 2 [img[eczema_easi_image016.jpg|Score 3]]</w:t>
        <w:br/>
        <w:t xml:space="preserve">Score 3 </w:t>
      </w:r>
      <w:r>
        <w:rPr>
          <w:rFonts w:eastAsia="Trebuchet MS" w:cs="Trebuchet MS" w:ascii="Trebuchet MS" w:hAnsi="Trebuchet MS"/>
          <w:b/>
          <w:i/>
          <w:sz w:val="26"/>
        </w:rPr>
        <w:t>Calculation for intens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ur intensity scores are added up for each of the four body regions to give subtotals A1, A2, A3, A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ach subtotal is multiplied by the body surface area represented by that region.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1 x 0.1 gives B1 (in children 0–7 years, A1 x 0.2 gives B1)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2 x 0.2 gives B2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3 x 0.3 gives B3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4 x 0.5 gives B4 (in children 0–7 years, A1 x 0.3 gives B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ercentage area affected by eczema is evaluated in the four regions of the body. In each region, the area is expressed as nil (0), 1%–9% (1), 10%–29% (2), 30%–49% (3), 50%–69% (4), 70%–89% (5), or 90%–100% (6).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Head and neck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Upper limbs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runk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Lower limb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lculations for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ach of the body area scores is multiplied by the area affected.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B1 x (0 to 6) = C1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B2 x (0 to 6) = C2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B3 x (0 to 6) = C3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B4 x (0 to 6) = C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otal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ASI</w:t>
      </w:r>
      <w:r>
        <w:rPr>
          <w:rFonts w:eastAsia="Trebuchet MS" w:cs="Trebuchet MS" w:ascii="Trebuchet MS" w:hAnsi="Trebuchet MS"/>
          <w:sz w:val="26"/>
          <w:vertAlign w:val="superscript"/>
        </w:rPr>
        <w:t>©</w:t>
      </w:r>
      <w:r>
        <w:rPr>
          <w:rFonts w:eastAsia="Trebuchet MS" w:cs="Trebuchet MS" w:ascii="Trebuchet MS" w:hAnsi="Trebuchet MS"/>
          <w:sz w:val="26"/>
        </w:rPr>
        <w:t xml:space="preserve"> score is C1 + C2 + C3 + C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Eczema Area and Severity Index </w:t>
      </w:r>
      <w:r>
        <w:rPr>
          <w:rFonts w:eastAsia="Trebuchet MS" w:cs="Trebuchet MS" w:ascii="Trebuchet MS" w:hAnsi="Trebuchet MS"/>
          <w:sz w:val="26"/>
          <w:vertAlign w:val="superscript"/>
        </w:rPr>
        <w:t>©</w:t>
      </w:r>
      <w:r>
        <w:rPr>
          <w:rFonts w:eastAsia="Trebuchet MS" w:cs="Trebuchet MS" w:ascii="Trebuchet MS" w:hAnsi="Trebuchet MS"/>
          <w:sz w:val="26"/>
        </w:rPr>
        <w:t>2010 the New Zealand Dermatological Society Incorporated (NZDSI).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