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as your doctor or health care professional told you that you had one of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sz w:val="26"/>
        </w:rPr>
        <w:t>Diabetes (sugar in bl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re you taking medicine for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 to 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sul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i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t what age was this first tre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Was insulin your first diabetes medic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For Women: did diabetes occur ONLY during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4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4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