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next questions ask about your experience buying [CIGARFILL]s for when you smoke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ow do you usually buy [CIGARFILL]s for yourself when you smoke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 (such as at a store or cigar b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CIGARFILL]s for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traditional cigar/cigarillo/filtered cigar smok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Think about the last time you gave money to someone else to buy you [CIGARFILL]s for blunts]. Do you usually buy [CIGARFILL]s for blunts by the box or pack, or as a single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ingle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traditional cigar/cigarillo/filtered cigar smok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How many [CIGARFILL]s come in the box or pack that you usually buy for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___I___I</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traditional cigar/cigarillo/filtered cigar smokers who buy cigars by the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How much do you usually pay for a box or pack of [CIGARFILL]s for blu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traditional cigar/cigarillo/filtered cigar smokers who buy cigars by the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How much do you usually pay for a single [CIGARFILL] for a blun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Past 12-month blunt-only traditional cigar/cigarillo/filtered cigar smokers who buy single ciga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next questions ask about your experience buying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How do you usually buy [CIGARFILL]s for yourself?</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 (such as at a store or cigar b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traditional cigar/cigarillo/filtered cigar smokers and are not past 12-month blunt-only cigar smok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Think about the last time you gave money to someone else to buy you [CIGARFILL]s. Do you usually buy [CIGARFILL]s by the box or pack, or as a single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ingle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traditional cigar/cigarillo/filtered cigar smokers and are not past 12-month blunt-only cigar smok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How many [CIGARFILL]s come in the box or pack that you usually bu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___I___I</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traditional cigar/cigarillo/filtered cigar smokers and are not past 12-month blunt-only cigar smokers who buy cigars by the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 How much do you usually pay for a box or pack of [CIGARFIL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traditional cigar/cigarillo/filtered cigar smokers and are not past 12-month blunt-only cigar smokers who buy cigars by the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 How much do you usually pay for a single [CIGARFI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traditional cigar/cigarillo/filtered cigar smokers and are not past 12-month blunt-only cigar smokers who buy single cigar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806</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8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Reeve, Tanya</cp:lastModifiedBy>
  <dcterms:modified xsi:type="dcterms:W3CDTF">2023-12-21T17:22:00Z</dcterms:modified>
  <cp:revision>2</cp:revision>
  <dc:subject/>
  <dc:title/>
</cp:coreProperties>
</file>