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hat was your biological sex assigned at bir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ma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ter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of these describe me (optional free tex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efer not to answ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