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Washington Heights-Inwood Genetic Study of Essential Tremor (WHIGET) Tremor Rating Scale protocol for Videotaped Exa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hile subject is seat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nds resting in lap for 15 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rms held at 90° for 15 s (arm sustent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rms held in wing position for 15 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uring water from one cup to another (cups should be standard size and at least three quarters filled; 8 transfe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ring a spoon of water from lap level up to mouth and back again; repeat 7 additional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rinking water from a full glass; repeat 7 times with each h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inger-nose-finger on right 8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inger-nose-finger on left 8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pen and close right hand 10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pen and close left hand 10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ternatively pronate and supinate right hand 10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ternatively pronate and supinate left hand 10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ap right foot 10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ap left foot 10 tim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Jaw at rest for 5 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uth open for 5 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ustained phonation: first "AAA" for 10 s, then "EE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d while patient is seated for 10 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examiner will test the passive tone of each arm and leg and comment on this on the videotap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rawing 2 Archimedes spirals with each hand (subject should make at least 6 full circular mo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hile subject is stand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nds hanging at sides for 10 s; videotape legs too</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alking 20 ft and turn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andem gait for 10 ste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riteria for 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On examination, a +2 postural tremor of at least 1 arm (a head tremor may also be present, but is insufficient for the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n examination, there must 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 +2 kinetic tremor during at least 4 tasks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 +2 kinetic tremor on 1 task and a +3 kinetic tremor on a second task; tasks include: pouring water, using a spoon to drink water, drinking water, finger-to-nose, and drawing a spi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on examination the tremor is present in the dominant hand, then by report it must interfere with at least 1 activity of daily living (eating, drinking, writing, use of hands); if on examination, the tremor is not present in the dominant hand, this criterion is irrelev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Medications, hyperthyroidism, alcohol, or dystonia are not potential etiologic fact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Not psychogenic (bizarre features, inconsistent in character, changing, subject is distractable, other psychiatric features on exa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riteria for probable ET (1 and 3-5 must be true; also, either 2a or 2b must be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On examination, a +2 postural tremor of arms may or may not be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 Same as 2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Head tremor is present on exa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remor in the dominant hand may or may not interfere with at least 1 daily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Medications, hyperthyroidism, dystonia, or alcohol are not potential etiologic fact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Not psychogen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riteria for possible 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On examination, a +2 kinetic tremor must be present on 3 tas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o other stipul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remor Ratings (0 to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visible trem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 low-amplitude/barely perceivable tremor </w:t>
      </w:r>
      <w:r>
        <w:rPr>
          <w:rFonts w:eastAsia="Trebuchet MS" w:cs="Trebuchet MS" w:ascii="Trebuchet MS" w:hAnsi="Trebuchet MS"/>
          <w:i/>
          <w:sz w:val="26"/>
        </w:rPr>
        <w:t>or</w:t>
      </w:r>
      <w:r>
        <w:rPr>
          <w:rFonts w:eastAsia="Trebuchet MS" w:cs="Trebuchet MS" w:ascii="Trebuchet MS" w:hAnsi="Trebuchet MS"/>
          <w:sz w:val="26"/>
        </w:rPr>
        <w:t xml:space="preserve"> intermittent trem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 tremor is of moderate amplitude (1-2 cm) </w:t>
      </w:r>
      <w:r>
        <w:rPr>
          <w:rFonts w:eastAsia="Trebuchet MS" w:cs="Trebuchet MS" w:ascii="Trebuchet MS" w:hAnsi="Trebuchet MS"/>
          <w:i/>
          <w:sz w:val="26"/>
        </w:rPr>
        <w:t>and</w:t>
      </w:r>
      <w:r>
        <w:rPr>
          <w:rFonts w:eastAsia="Trebuchet MS" w:cs="Trebuchet MS" w:ascii="Trebuchet MS" w:hAnsi="Trebuchet MS"/>
          <w:sz w:val="26"/>
        </w:rPr>
        <w:t xml:space="preserve"> usually present; it is clearly oscilla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 large-amplitude (&gt;2 cm), violent, jerky tremor resulting in difficulty completing the task due to spilling or inability to hold a pen to pap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Note from the Neurology Working Group: Please see Louis et al. (2001) for discussion on the addition of a tremor rating of 4.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