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Balloon Analogue Risk Task (B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articipants are shown a computer screen with a small balloon, a balloon pump, a box displaying money earned for the current balloon, a button to collect a monetary amount for the current balloon, and a box displaying total amount of money earned. Five cents are added to the temporary account each time participants click the pump, until the balloon pops, at which time all temporary money for that trial is lost. Participants can collect all the money in the temporary account at any time by pressing the collect money button. The number of pumps before the balloon pops is randomized across the trials. The task is completed after a total of 30 balloon trials, which are randomized as to how many pumps before the balloon pop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though several summary scores can be calculated, the BART score is defined as the average number of balloon pumps that did not po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program can be found at http://caperlab.net/task-download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3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30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