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La escuela, el programa preescolar o el sitio de cuidado infantil del niño o la niña cerró a causa del brote de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Pase a la pregunta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El niño o la niña no está inscrito/a en ninguna escuela, programa preescolar ni sitio de cuidado infantil </w:t>
      </w:r>
      <w:r>
        <w:rPr>
          <w:rFonts w:eastAsia="Arial" w:cs="Arial" w:ascii="Arial" w:hAnsi="Arial"/>
          <w:sz w:val="23"/>
        </w:rPr>
        <w:t>→</w:t>
      </w:r>
      <w:r>
        <w:rPr>
          <w:rFonts w:eastAsia="Trebuchet MS" w:cs="Trebuchet MS" w:ascii="Trebuchet MS" w:hAnsi="Trebuchet MS"/>
          <w:sz w:val="23"/>
        </w:rPr>
        <w:t xml:space="preserve"> Pase a la pregunta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a. ¿Normalmente recibe el niño o la niña comidas gratuitas en la escuela, el programa preescolar o el sitio de cuidado infant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Pase a la pregunta 1.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a.1. ¿La escuela, el programa preescolar o el sitio de cuidado infantil del niño o la niña ha ofrecido comidas durante el cierre escolar a causa de la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 </w:t>
      </w:r>
      <w:r>
        <w:rPr>
          <w:rFonts w:eastAsia="Arial" w:cs="Arial" w:ascii="Arial" w:hAnsi="Arial"/>
          <w:sz w:val="23"/>
        </w:rPr>
        <w:t>→</w:t>
      </w:r>
      <w:r>
        <w:rPr>
          <w:rFonts w:eastAsia="Trebuchet MS" w:cs="Trebuchet MS" w:ascii="Trebuchet MS" w:hAnsi="Trebuchet MS"/>
          <w:sz w:val="23"/>
        </w:rPr>
        <w:t xml:space="preserve"> Pase a la pregunta 1.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a.1.a. ¿Ha podido recibir el niño o la niña las comidas que proporciona la escuela durante el cierre asociado con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b. ¿La escuela, el programa preescolar o el sitio de cuidado infantil del niño o la niña ha ofrecido aprendizaje en línea durante el cier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r>
        <w:rPr>
          <w:rFonts w:eastAsia="Arial" w:cs="Arial" w:ascii="Arial" w:hAnsi="Arial"/>
          <w:sz w:val="23"/>
        </w:rPr>
        <w:t>→</w:t>
      </w:r>
      <w:r>
        <w:rPr>
          <w:rFonts w:eastAsia="Trebuchet MS" w:cs="Trebuchet MS" w:ascii="Trebuchet MS" w:hAnsi="Trebuchet MS"/>
          <w:sz w:val="23"/>
        </w:rPr>
        <w:t xml:space="preserve"> Pase a la pregunta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b.1. ¿La escuela, el programa preescolar o el sitio de cuidado infantil del niño o la niña ha proporcionado alguna de las siguientes cosas para apoyar el aprendizaje en lín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b.1.a. Acceso gratuito a Internet en cas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b.1.b. Computadora o tableta gratuit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Qué tipo de acceso a Internet tiene el niño o la niña en casa? (Marque todos los que correspond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Internet de banda ancha de alta velocidad (“wifi”) (p. ej., DSL, cable, fibra ópti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nternet por línea telefónica (no wifi) </w:t>
      </w:r>
      <w:r>
        <w:rPr>
          <w:rFonts w:eastAsia="Arial" w:cs="Arial" w:ascii="Arial" w:hAnsi="Arial"/>
          <w:sz w:val="23"/>
        </w:rPr>
        <w:t>→</w:t>
      </w:r>
      <w:r>
        <w:rPr>
          <w:rFonts w:eastAsia="Trebuchet MS" w:cs="Trebuchet MS" w:ascii="Trebuchet MS" w:hAnsi="Trebuchet MS"/>
          <w:sz w:val="23"/>
        </w:rPr>
        <w:t xml:space="preserve"> Pase a la pregunta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Teléfono inteligente no conectado a una red wifi del hogar (p. ej., uso de celular, red LTE, punto de acceso móvil o hotspot, wifi de un vecino)</w:t>
      </w:r>
      <w:r>
        <w:rPr>
          <w:rFonts w:eastAsia="Arial" w:cs="Arial" w:ascii="Arial" w:hAnsi="Arial"/>
          <w:sz w:val="23"/>
        </w:rPr>
        <w:t>→</w:t>
      </w:r>
      <w:r>
        <w:rPr>
          <w:rFonts w:eastAsia="Trebuchet MS" w:cs="Trebuchet MS" w:ascii="Trebuchet MS" w:hAnsi="Trebuchet MS"/>
          <w:sz w:val="23"/>
        </w:rPr>
        <w:t xml:space="preserve"> Pase a la pregunta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El niño o la niña no tiene acceso a Internet en casa</w:t>
      </w:r>
      <w:r>
        <w:rPr>
          <w:rFonts w:eastAsia="Arial" w:cs="Arial" w:ascii="Arial" w:hAnsi="Arial"/>
          <w:sz w:val="23"/>
        </w:rPr>
        <w:t>→</w:t>
      </w:r>
      <w:r>
        <w:rPr>
          <w:rFonts w:eastAsia="Trebuchet MS" w:cs="Trebuchet MS" w:ascii="Trebuchet MS" w:hAnsi="Trebuchet MS"/>
          <w:sz w:val="23"/>
        </w:rPr>
        <w:t xml:space="preserve"> Pase a la pregunta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2.a. ¿Tenía el niño o la niña acceso a Internet de banda ancha de alta velocidad en casa antes del 1 de marzo de 20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Sí</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 las filas 3.a a 3.h a continuación, marque ‘Menos’, ‘Igual’ o ‘Más’ para indicar cuánto el niño o la niña realiza ahora la actividad en comparación con antes del brote de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En comparación con antes del brote de COVID-19, ¿cuánto hace ahora el niño o la niña lo siguien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3.a. Com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3.b. Dorm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3.c. Actividad físic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3.d. Pasar tiempo afuer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3.e. Pasar tiempo en persona con amig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3.f. Pasar tiempo a distancia con amigos (p. ej., en línea, en las redes sociales, por mensajes de tex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3.g. Pasar tiempo viendo la televisión, jugando videojuegos o juegos por computadora, o usando las redes sociales con fines educativos, como para el trabajo escol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3.h. Pasar tiempo viendo la televisión, jugando videojuegos o juegos por computadora, o usando las redes sociales con fines que no son educativ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e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g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Má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En comparación con antes del brote de COVID-19, ¿se siente el niño o la niñ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mucho meno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meno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un poco meno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un poco má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más conectado/a socialmen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mucho más conectado/a socialment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206</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2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