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asks can be downloaded for free from the Cognitive Neuroscience Test Reliability and Clinical applications for Schizophrenia (CNTRACS) website; once a Request form has been completed and submitted. Link to the Request form can be found here:</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cntracs.ucdavis.edu/task/download_request</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ies of the tasks, written in Eprime, can be downloaded off of the CNTRACS website at the link below:</w:t>
      </w:r>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http://cntracs.ucdavis.edu/task/dpx</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6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ntracs.ucdavis.edu/task/download_request" TargetMode="External"/><Relationship Id="rId4" Type="http://schemas.openxmlformats.org/officeDocument/2006/relationships/hyperlink" Target="http://cntracs.ucdavis.edu/task/dpx" TargetMode="External"/><Relationship Id="rId5" Type="http://schemas.openxmlformats.org/officeDocument/2006/relationships/hyperlink" Target="https://www.phenxtoolkit.org/protocols/view/6602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