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Olweus Bullying Questionnaire is a questionnaire on bullying that can be administered on paper or electronically. This questionnaire is filled out by students in grades 3-12 and scored against a national datab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lweus Bullying Questionnaire is a proprietary protocol and must be purchased from the Hazelden Publish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