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European Organisation for the Research and Treatment of Cancer (EORTC) Quality of Life Questionnaire – Core 30 (QLQ-C30) © was developed to assess the quality of life in cancer patients. It is a copyrighted instrument, which has been translated and validated in over 110 languages and has been used in more than 3,000 studies worldwide. Presently QLQ-C30 Version 3.0 © is the most recent version and should be used for all new stud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nstrument is freely available if your study is purely for academic use. For each study, researchers are required to have an Academic User Agreement in order to use EORTC protocol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udies with commercial sponsorship are required to have a Commercial User Agreement in order to use this protocol, and a fee is requested dependent on the number of patients in the stu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 order obtain the QLQ-C30 and associated modules, obtain the permission via the download process on the EORTC website </w:t>
      </w:r>
      <w:hyperlink r:id="rId3">
        <w:r>
          <w:rPr>
            <w:rStyle w:val="InternetLink"/>
            <w:rFonts w:eastAsia="Trebuchet MS" w:cs="Trebuchet MS" w:ascii="Trebuchet MS" w:hAnsi="Trebuchet MS"/>
            <w:sz w:val="26"/>
          </w:rPr>
          <w:t>https://qol.eortc.org/questionnaires/</w:t>
        </w:r>
      </w:hyperlink>
      <w:r>
        <w:rPr>
          <w:rFonts w:eastAsia="Trebuchet MS" w:cs="Trebuchet MS" w:ascii="Trebuchet MS" w:hAnsi="Trebuchet MS"/>
          <w:sz w:val="26"/>
        </w:rPr>
        <w: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32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qol.eortc.org/questionnaires/" TargetMode="External"/><Relationship Id="rId4" Type="http://schemas.openxmlformats.org/officeDocument/2006/relationships/hyperlink" Target="https://www.phenxtoolkit.org/protocols/view/3209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