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Now I’d like your help to accurately determine your baby’s gestational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ere you trying to get pregnant when you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ere you regularly using any form of birth control when you got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sz w:val="26"/>
        </w:rPr>
        <w:t xml:space="preserve">If NO: </w:t>
      </w:r>
      <w:r>
        <w:rPr>
          <w:rFonts w:eastAsia="Trebuchet MS" w:cs="Trebuchet MS" w:ascii="Trebuchet MS" w:hAnsi="Trebuchet MS"/>
          <w:sz w:val="26"/>
        </w:rPr>
        <w:t>For how many months were you having sex without using any birth control?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have any kind of infertility therapy to get pregnant this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b/>
          <w:sz w:val="26"/>
        </w:rPr>
        <w:t xml:space="preserve">If YES: </w:t>
      </w:r>
      <w:r>
        <w:rPr>
          <w:rFonts w:eastAsia="Trebuchet MS" w:cs="Trebuchet MS" w:ascii="Trebuchet MS" w:hAnsi="Trebuchet MS"/>
          <w:sz w:val="26"/>
        </w:rPr>
        <w:t>Were you treated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ntrauterine insemination (IU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 fertility drug such as Clomiphene (Clomid) or Pergan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 procedure such as IVF or ICS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t>
      </w:r>
      <w:r>
        <w:rPr>
          <w:rFonts w:eastAsia="Trebuchet MS" w:cs="Trebuchet MS" w:ascii="Trebuchet MS" w:hAnsi="Trebuchet MS"/>
          <w:b/>
          <w:sz w:val="26"/>
        </w:rPr>
        <w:t xml:space="preserve">IF Q5b is YES: </w:t>
      </w:r>
      <w:r>
        <w:rPr>
          <w:rFonts w:eastAsia="Trebuchet MS" w:cs="Trebuchet MS" w:ascii="Trebuchet MS" w:hAnsi="Trebuchet MS"/>
          <w:sz w:val="26"/>
        </w:rPr>
        <w:t>What drugs were you treated wi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lomid, Serophene (Clomiphe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nal-F, Folli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ergonal, Repronex, Humog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ertin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regnyl, Profasi, Novarelle, Ovidr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upr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Progesterone, Utrogestan, Prometrium, Cri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b/>
          <w:sz w:val="26"/>
        </w:rPr>
        <w:t xml:space="preserve">IF Q5c is YES: </w:t>
      </w:r>
      <w:r>
        <w:rPr>
          <w:rFonts w:eastAsia="Trebuchet MS" w:cs="Trebuchet MS" w:ascii="Trebuchet MS" w:hAnsi="Trebuchet MS"/>
          <w:sz w:val="26"/>
        </w:rPr>
        <w:t xml:space="preserve">What fertility procedure was 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VF (</w:t>
      </w:r>
      <w:r>
        <w:rPr>
          <w:rFonts w:eastAsia="Trebuchet MS" w:cs="Trebuchet MS" w:ascii="Trebuchet MS" w:hAnsi="Trebuchet MS"/>
          <w:i/>
          <w:sz w:val="23"/>
        </w:rPr>
        <w:t xml:space="preserve">in vitro </w:t>
      </w:r>
      <w:r>
        <w:rPr>
          <w:rFonts w:eastAsia="Trebuchet MS" w:cs="Trebuchet MS" w:ascii="Trebuchet MS" w:hAnsi="Trebuchet MS"/>
          <w:sz w:val="23"/>
        </w:rPr>
        <w:t>fertilization). Fertilization takes place in a Petri dish and the embryo transferred to the uter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VF+ assisted hatching. Same as 1 except the layer of cells covering the egg (zona pellucida) is removed permitting easier and earlier cell division in the embry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IFT (gamete intra fallopian transfer). Sperm and egg are injected into the fallopian tube where fertilization takes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ZIFT (zygote intra fallopian transfer). Fertilization takes place in a Petri dish and the embryo transferred to the fallopian tu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CSI (intra cytoplasmic sperm injection). Sperm are injected into the cytoplasm of the egg and the resulting embryo transferred to the uter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ICSI + assisted hatching. Same as 5 except the zona pellucida is remo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at was your transfer date (mmm/dd/yyy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dates are entered in a standard mmm/dd/yyyyy format. The ’mmm’ is for the first three characters of the month (jan, feb, mar, apr, may, jun, jul, aug, sep, oct, nov, dec). You need not capitalize. The ’dd’ is for the two digits that represent the day in the month. The ’yyyyy’ part is the four digits that represent the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hat was your retrieval date (mmm/dd/yyy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many eggs were retrieved?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hen did your last entirely normal period begin (mmm/dd/yyy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woman is uncertain about what and/or when was the last menstrual period, repeat the question slowly and allow her to make her own decision about it. If she answers ’Well, I thought it was one date but my doctor thought it was another,’ let the woman know that you want what she thought was the first day of her LMP. We will get the doctor’s perception from the medical reco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en did you first go to a doctor or clinic for prenatal care (mmm/dd/yyyy or week of pregnanc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the date (mmm/dd/yyyy) the woman first visited a doctor or clinic for prenatal care. For the women who had fertility therapy, the date of the first prenatal care visit is the date when the pregnancy was confirmed. If a woman has any trouble with this question, again, repeat it slowly and emphasize the underlined word. If she can’t recall the exact date of her first prenatal visit ask her the week of pregnancy in which she first saw the doctor. If the woman did not receive services specifically for pregnancy care, enter 0 for week in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hat due date were you given then (mmm/dd/yyy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hen was your first ultrasound performed? (mmm/dd/yyyy or week of pregnanc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id the ultrasound give the same due date as your doctor or n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w:t>
      </w:r>
      <w:r>
        <w:rPr>
          <w:rFonts w:eastAsia="Trebuchet MS" w:cs="Trebuchet MS" w:ascii="Trebuchet MS" w:hAnsi="Trebuchet MS"/>
          <w:b/>
          <w:sz w:val="26"/>
        </w:rPr>
        <w:t xml:space="preserve">If NO: </w:t>
      </w:r>
      <w:r>
        <w:rPr>
          <w:rFonts w:eastAsia="Trebuchet MS" w:cs="Trebuchet MS" w:ascii="Trebuchet MS" w:hAnsi="Trebuchet MS"/>
          <w:sz w:val="26"/>
        </w:rPr>
        <w:t>What date did the ultrasound give (mmm/dd/yyyy)? __ __ __/__ __/ 2 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id anyone ever change your due d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w:t>
      </w:r>
      <w:r>
        <w:rPr>
          <w:rFonts w:eastAsia="Trebuchet MS" w:cs="Trebuchet MS" w:ascii="Trebuchet MS" w:hAnsi="Trebuchet MS"/>
          <w:b/>
          <w:sz w:val="26"/>
        </w:rPr>
        <w:t xml:space="preserve">If YES: </w:t>
      </w:r>
      <w:r>
        <w:rPr>
          <w:rFonts w:eastAsia="Trebuchet MS" w:cs="Trebuchet MS" w:ascii="Trebuchet MS" w:hAnsi="Trebuchet MS"/>
          <w:sz w:val="26"/>
        </w:rPr>
        <w:t>Wh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baby was too sm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by was too bi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What was the final due date (mmm/dd/yyyy)? __ __ __/__ __/ 20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the "last" due date. If the due date was changed following the sonogram, use that due date. If it was not changed, then use the initial due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calculate the days before or after the due date that the baby was actually born. The formula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stational age at birth = 280 + (date of birth-due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 if a baby was born before the due date then the gestational age will be &lt;280, and if it was born after the due date it will be &gt;280. 280 days from the first day of the LMP is the ‘idealized length’ of human pregnanc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