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 xml:space="preserve">Summary of the Movement Disorders Society United Parkinson’s Disease Rating Scale (MDS-UPDR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Movement Disorder Society United Parkinson’s Disease Rating Scale (MDS-UPDRS) is an examiner-administered test that includes four subscales: non-motor experiences of daily living (13 items), motor experiences of daily living (13 items), motor examination (33 scores based on 18 items, several with right, left or other body distribution scores),and motor complications (6 items). Each item is scored on a five point scale: 0 = normal; 1 = slight; 2 = mild; 3 = moderate; and 4 = severe. All items are summed together to give a total score, with higher scores indicating greater disabilit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Movement Disorder Society United Parkinson’s Disease Rating Scale (MDS-UPDRS) is a proprietary instrument and administration (with the exception of personal use) requires a license from the </w:t>
      </w:r>
      <w:hyperlink r:id="rId3">
        <w:r>
          <w:rPr>
            <w:rStyle w:val="InternetLink"/>
            <w:rFonts w:eastAsia="Trebuchet MS" w:cs="Trebuchet MS" w:ascii="Trebuchet MS" w:hAnsi="Trebuchet MS"/>
            <w:sz w:val="26"/>
          </w:rPr>
          <w:t>International Parkinson Movement Disorder Society</w:t>
        </w:r>
      </w:hyperlink>
      <w:r>
        <w:rPr>
          <w:rFonts w:eastAsia="Trebuchet MS" w:cs="Trebuchet MS" w:ascii="Trebuchet MS" w:hAnsi="Trebuchet MS"/>
          <w:sz w:val="26"/>
        </w:rPr>
        <w:t>.</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4">
        <w:r>
          <w:rPr>
            <w:rStyle w:val="InternetLink"/>
            <w:rFonts w:eastAsia="Trebuchet MS" w:cs="Trebuchet MS" w:ascii="Trebuchet MS" w:hAnsi="Trebuchet MS"/>
            <w:sz w:val="20"/>
          </w:rPr>
          <w:t>https://www.phenxtoolkit.org/protocols/view/1301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ovementdisorders.org/MDS/Education/Rating-Scales.htm" TargetMode="External"/><Relationship Id="rId4" Type="http://schemas.openxmlformats.org/officeDocument/2006/relationships/hyperlink" Target="https://www.phenxtoolkit.org/protocols/view/130102"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