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emperature Iss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experienced any </w:t>
      </w:r>
      <w:r>
        <w:rPr>
          <w:rFonts w:eastAsia="Trebuchet MS" w:cs="Trebuchet MS" w:ascii="Trebuchet MS" w:hAnsi="Trebuchet MS"/>
          <w:b/>
          <w:sz w:val="26"/>
        </w:rPr>
        <w:t xml:space="preserve">TEMPERATURE ISSUES </w:t>
      </w:r>
      <w:r>
        <w:rPr>
          <w:rFonts w:eastAsia="Trebuchet MS" w:cs="Trebuchet MS" w:ascii="Trebuchet MS" w:hAnsi="Trebuchet MS"/>
          <w:sz w:val="26"/>
        </w:rPr>
        <w:t>(including heatintolerance, chills, high/low temperature) since the start of your COVID-19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a. Did you experience any of the following </w:t>
      </w:r>
      <w:r>
        <w:rPr>
          <w:rFonts w:eastAsia="Trebuchet MS" w:cs="Trebuchet MS" w:ascii="Trebuchet MS" w:hAnsi="Trebuchet MS"/>
          <w:b/>
          <w:sz w:val="26"/>
        </w:rPr>
        <w:t xml:space="preserve">TEMPERATURE ISSUES </w:t>
      </w:r>
      <w:r>
        <w:rPr>
          <w:rFonts w:eastAsia="Trebuchet MS" w:cs="Trebuchet MS" w:ascii="Trebuchet MS" w:hAnsi="Trebuchet MS"/>
          <w:sz w:val="26"/>
        </w:rPr>
        <w:t>since the start of your COVID-19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emperature lability (quick swings in and out of fever or elevated tempera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at intole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temperature issues (not listed above or below) ________</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If you experienced any of the following temperature issues, when did you experience the following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mark symptoms for the first 4 weeks, then months (if applicable). Even if you have only experienced these symptoms for part of a week or month, please select it.</w:t>
      </w:r>
    </w:p>
    <w:p>
      <w:pPr>
        <w:pStyle w:val="Normal"/>
        <w:spacing w:before="240" w:after="240"/>
        <w:ind w:left="0" w:right="0" w:hanging="0"/>
        <w:rPr>
          <w:sz w:val="22"/>
        </w:rPr>
      </w:pPr>
      <w:r>
        <w:rPr>
          <w:rFonts w:eastAsia="Trebuchet MS" w:cs="Trebuchet MS" w:ascii="Trebuchet MS" w:hAnsi="Trebuchet MS"/>
          <w:sz w:val="26"/>
        </w:rPr>
        <w:t xml:space="preserve">N/A Week 1 Week 2 Week 3 Week 4 Month 2 Month 3 Month 4 Month 5 Month 6Month 7Elevated temperature (98.8-100.4 degrees Fahrenheit, 37.1-37.9 Celsius) Fever (100.4 degrees Fahrenheit /38 degrees Celsius or above) Low temperature Chills/flushing/sweats All other temperature issu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If you had a low temperature, what was your lowest temperature? Please input number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If you had a high temperature, what was your highest temperature? Please input number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rdiovascular Symptom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did you experience these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mark symptoms for the first 4 weeks, then months (if applicable). Even if you have only experienced these symptoms for part of a week or month, please select it.</w:t>
      </w:r>
    </w:p>
    <w:p>
      <w:pPr>
        <w:pStyle w:val="Normal"/>
        <w:spacing w:before="240" w:after="240"/>
        <w:ind w:left="0" w:right="0" w:hanging="0"/>
        <w:rPr>
          <w:sz w:val="22"/>
        </w:rPr>
      </w:pPr>
      <w:r>
        <w:rPr>
          <w:rFonts w:eastAsia="Trebuchet MS" w:cs="Trebuchet MS" w:ascii="Trebuchet MS" w:hAnsi="Trebuchet MS"/>
          <w:sz w:val="26"/>
        </w:rPr>
        <w:t xml:space="preserve">N/A Week 1 Week 2 Week 3 Week 4 Month 2 Month 3 Month 4 Month 5 Month 6 Month 7 Tachycardia (high heart rate, &gt;90 beats per minute) Bradycardia (low heart rate,&lt;60 beats per minute) Heart palpitations (sensation or awareness of your heart beating. Feeling like your heart is racing, thumping or skipping beats) Abnormally high blood pressure Abnormally low blood pressure Visibly inflamed/bulging veins Fainting Blood clots (Thromb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a. If you had tachycardia and were able to measure it, what was the maximum heart rate (in bpm) that you measured, </w:t>
      </w:r>
      <w:r>
        <w:rPr>
          <w:rFonts w:eastAsia="Trebuchet MS" w:cs="Trebuchet MS" w:ascii="Trebuchet MS" w:hAnsi="Trebuchet MS"/>
          <w:b/>
          <w:sz w:val="26"/>
        </w:rPr>
        <w:t>at res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b. If you had tachycardia and were able to measure it, what was the maximum heart rate (in bpm) that you measured, </w:t>
      </w:r>
      <w:r>
        <w:rPr>
          <w:rFonts w:eastAsia="Trebuchet MS" w:cs="Trebuchet MS" w:ascii="Trebuchet MS" w:hAnsi="Trebuchet MS"/>
          <w:b/>
          <w:sz w:val="26"/>
        </w:rPr>
        <w:t>at exertion</w:t>
      </w:r>
      <w:r>
        <w:rPr>
          <w:rFonts w:eastAsia="Trebuchet MS" w:cs="Trebuchet MS" w:ascii="Trebuchet MS" w:hAnsi="Trebuchet MS"/>
          <w:sz w:val="26"/>
        </w:rPr>
        <w:t xml:space="preserve"> (during physic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If you had tachycardia and were able to measure it, was your heartrate higher when standing compared to si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t was higher when I was sta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it was higher when I was si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 was about the same while standing or sitting</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 If you had tachycardia and were able to measure it, how much did your heart rate generally change from lying position to standing, last time you measured? (In BPM, beats per minu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08</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