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we want you to remember what Rs FIRST NAME was like two years ago and to compare it with what [he/she] is like now. Two years ago was in {CURRENT INTERVIEW YEAR - 2}. I will read situations where Rs FIRST NAME has to use [his/her] memory or intelligence and we would like you to indicate whether this has improved, stayed the same, or gotten worse in that situation over the past two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importance of comparing [his/her] present performance with two years ago. So if two years ago Rs FIRST NAME always forgot where [he/she] had left things, and [he/she] still does, then this would be considered "not much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we want you to remember what Rs FIRST NAME was like [when we interviewed [him/her] in Rs LAST INTERVIEW MONTH, YEAR /two years ago] and to compare it with what [he/she] was like toward the end of [his/her] life, but leaving out the last month or so of [his/her] life. I will read situations where Rs FIRST NAME had to use [his/her] memory or intelligence and we would like you to indicate whether this had improved, stayed the same, or gotten worse in that situation over that time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importance of comparing [his/her] performance toward the end of [his/her] life with [when we interviewed [him/her] in Rs LAST INTERVIEW MONTH, YEAR/two years ago]. So if two years ago Rs FIRST NAME always forgot where [he/she] had left things, and [he/she] still did, then this would be considered "not much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things about family and friends, such as occupations, birthdays, and addr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things about family and friends, such as occupations, birthdays, and addr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things that have happened rec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things that had happened rec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alling conversations a few days l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alling conversations a few days l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1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his/her] address and telephone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his/her] address and telephone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GO TO Q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at day and month it 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at day and month it w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ere things are usually ke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ere things were usually ke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ere to find things which have been put in a different place than us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membering where to find things which had been put in a different place than us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2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nowing how to work familiar machines around the ho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nowing how to work familiar machines around the ho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2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arning to use a new gadget or machine around the ho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arning to use a new gadget or machine around the ho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2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2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2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arning new things in gen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arning new things in gen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3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ing a story in a book or on T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ing a story in a book or on T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king decisions on everyday mat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king decisions on everyday mat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3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money for shop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money for shop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4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financial matters, that is, [his/her] pension or dealing with the b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financial matters, for example, a pension or dealing with the b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4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other everyday arithmetic problems, such as knowing how much food to buy, knowing how long between visits from family or friends? (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ndling other everyday arithmetic problems, such as knowing how much food to buy, knowing how long between visits from family or friends? (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4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4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Compared with two years ago, how i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his/her] intelligence to understand whats going on and to reason things thr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improved, not much changed, or gotten wo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ared with [when we interviewed [him/her] in Rs LAST INTERVIEW MONTH, YEAR/two years ago], how was Rs FIRST NAME 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ing [his/her] intelligence to understand what was going on and to reason things thr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d this improved, not much changed, or gotten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MUCH CHANGED - GO TO 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TTEN WORSE - GO TO Q4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ES NOT APPLY; R DOESNT DO ACTIVITY - GO TO 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 - GO TO 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 - GO TO Q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s it much improved or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UCH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BIT IMPRO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 TO Q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s it much worse or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UCH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Now, thinking about some current behaviors, does [he/she] ever get lost in a familiar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he/she] ever get lost in a familiar environ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Does [he/she] ever wander off and not return by [himself/ he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he/she] ever wander off and not return by [himself/ he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Can [he/she] be left alone for an hour or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nce Rs LAST INTERVIEW MONTH, YEAR/In the last two years] could [he/she] be left alone for an hour or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Does [he/she] ever see or hear things that are not really t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Rs FIRST NAME ever see or hear things that were not really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