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i/>
          <w:sz w:val="26"/>
        </w:rPr>
        <w:t>Conditioning Regimen 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hemotherapy Ag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Specify agent/s used: _____________ Total Dose_________ on Day-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____________ Total Dose_________ on Day-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____________ Total Dose_________ on Day-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Average AUC: Agent ______________ AUC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Agent ______________ AUC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di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Source/Type________________         Days of Radiation: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Total Dose 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chemotherapy conditioning: Agent ___________  Dose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Frequency________________ Total Dose___________ Day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85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