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im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 immunoassay or pregnancy test kit can be used within a few days of the woman’s missed menstrual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ample Collection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llow standard urine collection procedures. Ask the woman to self-collect a urine sample, preferably a first morning void sample in a sterile 120 ml urine collection container with a screw-on lid. Label the urine sample. Since only a small amount of urine is needed for the pregnancy test, the remainder of the sample may be used for additional analyses. The detailed sample collection procedures from the National Children’s Study are available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 the Results of the Urine Collection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e date and time that the urine sample was collected. If the woman was unable to collect a urine sample or refused, record this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egnancy Test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ultiple ways to perform a pregnancy test with a urine sample. Two of the most common methods, which are both accurate, and quantify human chorionic gonadotropin (hCG), are an immunoassay test kit and a digital pregnancy test device. Never use an expired immunoassay kit or dev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HANES utilizes an immunoassay test kit which can be performed on either a urine or a serum sample. The immunoassay test includes quality control procedures which would need to be completed by a trained technician. See Chapter 5 of the NHANES Lab Procedures Manual [alink[2013_MEC_Laboratory_Procedures_Manual.pdf|here]] for the entire testing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omen may self-administer a digital pregnancy test device. If this method is chosen, utilize the most accurate FDA approved device avail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 the Test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e results as positive, negative or inval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immunoassay or device quantifies the hCG concentrations, record the results in mIU/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HANES immunoassay quantifies hCG in a urine or serum sample at the sensitivity of 25 mIU/mL. Other glycoproteins do not affect the results of this immuno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a woman has just missed her period by 1-2 days, the test should be repeated in 7-10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Reference Val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HANES immunoassay results of 25 mIU/mL hCG or more are indicative of a positive pregnancy test. Digital devices may have lower or higher thresholds for a positive te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4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enx.org/Portals/0/phenx-content/workingGrops/pregnancy/Datasheets/Protocols for Datasheets/04_NCS_Adult Urine_SOP.pdf" TargetMode="External"/><Relationship Id="rId4" Type="http://schemas.openxmlformats.org/officeDocument/2006/relationships/hyperlink" Target="https://www.phenxtoolkit.org/protocols/view/2406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