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Now I would like to ask you some questions about whether any of your relatives, regardless of whether or not they are now living, have EVER been alcoholics or problem drinkers. By alcoholic or problem drinker, I mean a person who has physical or emotional problems because of drinking </w:t>
      </w:r>
      <w:r>
        <w:rPr>
          <w:rFonts w:eastAsia="Trebuchet MS" w:cs="Trebuchet MS" w:ascii="Trebuchet MS" w:hAnsi="Trebuchet MS"/>
          <w:i/>
          <w:sz w:val="26"/>
        </w:rPr>
        <w:t>(PAUSE)</w:t>
      </w:r>
      <w:r>
        <w:rPr>
          <w:rFonts w:eastAsia="Trebuchet MS" w:cs="Trebuchet MS" w:ascii="Trebuchet MS" w:hAnsi="Trebuchet MS"/>
          <w:b/>
          <w:sz w:val="26"/>
        </w:rPr>
        <w:t xml:space="preserve">; problems with a spouse/partner, family, or friends because of drinking </w:t>
      </w:r>
      <w:r>
        <w:rPr>
          <w:rFonts w:eastAsia="Trebuchet MS" w:cs="Trebuchet MS" w:ascii="Trebuchet MS" w:hAnsi="Trebuchet MS"/>
          <w:i/>
          <w:sz w:val="26"/>
        </w:rPr>
        <w:t>(PAUSE)</w:t>
      </w:r>
      <w:r>
        <w:rPr>
          <w:rFonts w:eastAsia="Trebuchet MS" w:cs="Trebuchet MS" w:ascii="Trebuchet MS" w:hAnsi="Trebuchet MS"/>
          <w:b/>
          <w:sz w:val="26"/>
        </w:rPr>
        <w:t xml:space="preserve">; problems at work or school because of drinking </w:t>
      </w:r>
      <w:r>
        <w:rPr>
          <w:rFonts w:eastAsia="Trebuchet MS" w:cs="Trebuchet MS" w:ascii="Trebuchet MS" w:hAnsi="Trebuchet MS"/>
          <w:i/>
          <w:sz w:val="26"/>
        </w:rPr>
        <w:t>(PAUSE)</w:t>
      </w:r>
      <w:r>
        <w:rPr>
          <w:rFonts w:eastAsia="Trebuchet MS" w:cs="Trebuchet MS" w:ascii="Trebuchet MS" w:hAnsi="Trebuchet MS"/>
          <w:b/>
          <w:sz w:val="26"/>
        </w:rPr>
        <w:t xml:space="preserve">; problems with the police because of drinking-like drunk driving </w:t>
      </w:r>
      <w:r>
        <w:rPr>
          <w:rFonts w:eastAsia="Trebuchet MS" w:cs="Trebuchet MS" w:ascii="Trebuchet MS" w:hAnsi="Trebuchet MS"/>
          <w:i/>
          <w:sz w:val="26"/>
        </w:rPr>
        <w:t>(PAUSE)</w:t>
      </w:r>
      <w:r>
        <w:rPr>
          <w:rFonts w:eastAsia="Trebuchet MS" w:cs="Trebuchet MS" w:ascii="Trebuchet MS" w:hAnsi="Trebuchet MS"/>
          <w:b/>
          <w:sz w:val="26"/>
        </w:rPr>
        <w:t xml:space="preserve"> or a person who seems to spend a lot of time drinking or being hung over. </w:t>
      </w:r>
      <w:r>
        <w:rPr>
          <w:rFonts w:eastAsia="Trebuchet MS" w:cs="Trebuchet MS" w:ascii="Trebuchet MS" w:hAnsi="Trebuchet MS"/>
          <w:i/>
          <w:sz w:val="26"/>
        </w:rPr>
        <w:t>(Repeat definition frequ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s/Was your blood or natural father been an alcoholic or problem drinker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s/Was your blood or natural mother been an alcoholic or problem drinker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How many full brothers have you had who lived to be at least 10 years old, including those who are still living? By full brothers, I mean brothers who have the same natural mother AND the same natural father as you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3a is None, Don’t Know, or Refused, then skip to Question 4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3a is 1, then respondent is asked Question 3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3a is &gt;1, then respondent is asked Question 3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b. Was your full brother an alcoholic or problem drinker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c. How many of your full broth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How many full sisters have you had who lived to be at least 10 years old, including those who are still living? By full sisters, I mean sisters who have the same natural mother AND the same natural father as you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4a is None, Don’t Know, or Refused, then skip to Question 5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4a is 1, then respondent is asked Question 4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4a is &gt;1, then respondent is asked Question 4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b. Was your full sister an alcoholic or problem drinker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c. How many of your full sist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ow many natural sons have you had who lived to be at least 10 years old, including those who are still living? By natural, I mean those who you (biologically fathered/gave birth 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5a is None, Don’t Know, or Refused, then skip to Question 6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5a is 1, then respondent is asked Question 5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5a is &gt;1, then respondent is asked Question 5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b. Was your natural son an alcoholic or problem drinker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c. How many of your natural son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How many natural daughters have you had who lived to be at least 10 years old, including those who are still living? By natural, I mean those who you (biologically fathered/gave birth 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6a is None, Don’t Know, or Refused, then skip to Question 7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6a is 1, then respondent is asked Question 6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6a is &gt;1, then respondent is asked Question 6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b. Was your natural daughter an alcoholic or problem drinker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c. How many of your natural daughters are now, or were in the past, alcoholics or problem drink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How many full brothers did your natural father have who lived to be at least 10 years old, including those who are still alive? By full brothers, I mean those</w:t>
      </w:r>
      <w:r>
        <w:rPr>
          <w:rFonts w:eastAsia="Trebuchet MS" w:cs="Trebuchet MS" w:ascii="Trebuchet MS" w:hAnsi="Trebuchet MS"/>
          <w:b/>
          <w:sz w:val="26"/>
        </w:rPr>
        <w:t xml:space="preserve"> </w:t>
      </w:r>
      <w:r>
        <w:rPr>
          <w:rFonts w:eastAsia="Trebuchet MS" w:cs="Trebuchet MS" w:ascii="Trebuchet MS" w:hAnsi="Trebuchet MS"/>
          <w:sz w:val="26"/>
        </w:rPr>
        <w:t>who had the SAME TWO natural or blood parents as your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7a is None, Don’t Know, or Refused, then skip to Question 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7a is 1, then respondent is asked Question 7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7a is &gt;1, then respondent is asked Question 7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b. Was your natural father’s full brother an alcoholic or problem drinker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c. How many of your natural father’s full broth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a. How many full sisters did your natural father have who lived to be at least 10 years old, including those who are still living? By full sisters, I mean those</w:t>
      </w:r>
      <w:r>
        <w:rPr>
          <w:rFonts w:eastAsia="Trebuchet MS" w:cs="Trebuchet MS" w:ascii="Trebuchet MS" w:hAnsi="Trebuchet MS"/>
          <w:b/>
          <w:sz w:val="26"/>
        </w:rPr>
        <w:t xml:space="preserve"> </w:t>
      </w:r>
      <w:r>
        <w:rPr>
          <w:rFonts w:eastAsia="Trebuchet MS" w:cs="Trebuchet MS" w:ascii="Trebuchet MS" w:hAnsi="Trebuchet MS"/>
          <w:sz w:val="26"/>
        </w:rPr>
        <w:t>who had the SAME TWO natural or blood parents as your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8a is None, Don’t Know, or Refused, then skip to Question 9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8a is 1, then respondent is asked Question 8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8a is &gt;1, then respondent is asked Question 8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b. Was your natural father’s full sister an alcoholic or problem drinker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c. How many of your natural father’s full sist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a. How many full brothers did your natural mother have who lived to be at least 10 years old, including those who are still living? By full brothers, I mean those</w:t>
      </w:r>
      <w:r>
        <w:rPr>
          <w:rFonts w:eastAsia="Trebuchet MS" w:cs="Trebuchet MS" w:ascii="Trebuchet MS" w:hAnsi="Trebuchet MS"/>
          <w:b/>
          <w:sz w:val="26"/>
        </w:rPr>
        <w:t xml:space="preserve"> </w:t>
      </w:r>
      <w:r>
        <w:rPr>
          <w:rFonts w:eastAsia="Trebuchet MS" w:cs="Trebuchet MS" w:ascii="Trebuchet MS" w:hAnsi="Trebuchet MS"/>
          <w:sz w:val="26"/>
        </w:rPr>
        <w:t>who had the SAME TWO natural or blood parents as your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9a is None, Don’t Know, or Refused, then skip to Question 10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9a is 1, then respondent is asked Question 9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9a is &gt;1, then respondent is asked Question 9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b. Was your natural mother’s full brother an alcoholic or problem drinker at ANY time in his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c. How many of your natural mother’s full broth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a. How many full sisters did your natural mother have who lived to be at least 10 years old, including those who are still alive? By full sisters, I mean those</w:t>
      </w:r>
      <w:r>
        <w:rPr>
          <w:rFonts w:eastAsia="Trebuchet MS" w:cs="Trebuchet MS" w:ascii="Trebuchet MS" w:hAnsi="Trebuchet MS"/>
          <w:b/>
          <w:sz w:val="26"/>
        </w:rPr>
        <w:t xml:space="preserve"> </w:t>
      </w:r>
      <w:r>
        <w:rPr>
          <w:rFonts w:eastAsia="Trebuchet MS" w:cs="Trebuchet MS" w:ascii="Trebuchet MS" w:hAnsi="Trebuchet MS"/>
          <w:sz w:val="26"/>
        </w:rPr>
        <w:t>who had the SAME TWO natural or blood parents as your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0a is None, Don’t Know, or Refused, then skip to Question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0a is 1, then respondent is asked Question 10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10a is &gt;1, then respondent is asked Question 10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b. Was your natural mother’s full sister an alcoholic or problem drinker at ANY time in her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c. How many of your natural mother’s full brothers are now, or were in the past, alcoholics or problem drink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as your natural grandfather on your father’s side an alcoholic or problem drinker at ANY time in his life? By natural grandfather on your father’s side, I mean your father’s natural or blood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as your natural grandmother on your father’s side an alcoholic or problem drinker at ANY time in her life? By natural grandmother on your father’s side, I mean your father’s natural or blood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a. Was your natural grandfather on your mother’s side an alcoholic or problem drinker at ANY time in his life? By natural grandfather on your mother’s side, I mean your mother’s natural or blood fa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b. Was your natural grandmother on your mother’s side an alcoholic or problem drinker at ANY time in her life? By natural grandmother on your mother’s side, I mean your mother’s natural or blood m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respondent has never been married, then skip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Otherwise, respondent is asked Question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ere you EVER married to an alcoholic or problem drin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4 is No, Don’t Know, or Refused, then skip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4 is Yes, continue with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s that your current (husband/w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5 is No, Don’t Know, or Refused, then skip to Question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ould you say that (he/she) is an alcoholic or problem drinker at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id you EVER live with someone as if you were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iterate that this person is not a sp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7 is No, Don’t Know, or Refused, then end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7 is Yes, then respondent is asked Questions 18-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id you EVER live as if married with someone who was an alcoholic or problem drin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s that the person you live with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9 is No, Don’t Know, or Refused, then end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Would you say that (he/she) is an alcoholic or problem drinker at this ti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