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micizumab Therapy: Individual Pharmacokinetic Study of Standard Half-life Factor VIII Products: Chromogenic Substrate Assay with Bovine Reag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micizumab Therapy: Chromogenic Substrate Assay with Bovine Reagents for Determining Factor VIII Activity in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patients being treated with emicizumab, Factor VIII inhibitors can only be measured using a chromogenic assay with bovine reagents. The WG notes that there may b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 Use of a central laboratory for multi-center clinical trials is strongly encourag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Individual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the pharmacokinetic assay using the chromogenic substrate assay be performed according to the parameters outlined by Subcommittee on Factor VIII and Factor VIII of the Scientific and Standardization Committee of the International Society on Thrombosis and Haemostasis (Lee et al., 2001). This includes infusing a 100% correction dose of Factor VIII concentration after a treatment-free washout period lasting longer than five half-lives. Factor VIII activity is then tested at ten timepoint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fore infusion (baselin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15 minute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0 minute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hour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hour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 hour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 hour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 hours after infus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8 hours after infusion; an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2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ample taken at 48 hours after infusion is opt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VIII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Factor VIII half-life (</w:t>
      </w:r>
      <w:r>
        <w:rPr>
          <w:rFonts w:eastAsia="Trebuchet MS" w:cs="Trebuchet MS" w:ascii="Trebuchet MS" w:hAnsi="Trebuchet MS"/>
          <w:i/>
          <w:sz w:val="26"/>
        </w:rPr>
        <w:t>t</w:t>
      </w:r>
      <w:r>
        <w:rPr>
          <w:rFonts w:eastAsia="Trebuchet MS" w:cs="Trebuchet MS" w:ascii="Trebuchet MS" w:hAnsi="Trebuchet MS"/>
          <w:sz w:val="26"/>
          <w:vertAlign w:val="subscript"/>
        </w:rPr>
        <w:t>1/2</w:t>
      </w:r>
      <w:r>
        <w:rPr>
          <w:rFonts w:eastAsia="Trebuchet MS" w:cs="Trebuchet MS" w:ascii="Trebuchet MS" w:hAnsi="Trebuchet MS"/>
          <w:sz w:val="26"/>
        </w:rPr>
        <w:t>) less than 6 hours is considered abnormal and evidence of an inhibito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