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hite Cell Chimerism and Graft Fail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late graft failure occ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te (or secondary) graft failure is defined when the recipient meets criteria for initial engraftment but subsequently develops loss of a previously functioning graft by development of at least two lines of cytopenia. Late graft failure is more often associated with allogeneic HCT than with autologous HCT. Some possible causes for late graft failure include graft rejection related to residual host immunity, persistent or progressive disease, low donor cell yield, medication side-effect, infection or GvHD. (Applebaum et al., 200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recipient meets the criteria of graft failure, check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ate Sample Col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the date the sample was collected for the chimerism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 _ _ _ - _ _ - _ 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Cell Sour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ort whether the specimen taken for chimerism testing was from a marrow or peripheral blood sour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one marr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eripheral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ell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dicate the cell type tested. If the specimen was not sorted for a specific cell line, indicate “unsorted / whole.” See the </w:t>
      </w:r>
      <w:hyperlink r:id="rId3">
        <w:r>
          <w:rPr>
            <w:rStyle w:val="InternetLink"/>
            <w:rFonts w:eastAsia="Trebuchet MS" w:cs="Trebuchet MS" w:ascii="Trebuchet MS" w:hAnsi="Trebuchet MS"/>
            <w:sz w:val="26"/>
          </w:rPr>
          <w:t>Chimerism Cell Types table</w:t>
        </w:r>
      </w:hyperlink>
      <w:r>
        <w:rPr>
          <w:rFonts w:eastAsia="Trebuchet MS" w:cs="Trebuchet MS" w:ascii="Trebuchet MS" w:hAnsi="Trebuchet MS"/>
          <w:sz w:val="26"/>
        </w:rPr>
        <w:t xml:space="preserve"> for additional details on cell markers unique to certain cell l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sorted / who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d blood ce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ematopoietic progenitor cells (CD34+ ce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otal mononuclear cells (lymphs &amp; mon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cells (includes CD3+, CD4+, and/or CD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cells (includes CD19+ or CD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anulocytes (includes CD33+ myeloid ce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K cells (CD5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other, specify: 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ere donor cells det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lecular testing methods include RFLP and VNTR / STR. If a molecular method was used, indicate whether donor cells were detected. Report “yes,” if the testing identified any percentage of cells as being of donor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ercent donor ce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lecular testing methods include VNTR / STR, RFLP, and AFLP. Report the percentage of donor cells identified by molecular testing. If the test result did not detect any recipient cell population within the sensitivity of the assay, report 100% donor cells. If the test detected recipient cells, but indicated donor cells “&gt; n%,” report “n + 1” percent donor cells. If the test detected donor cells but indicated donor cells “&lt; n%,” report “n – 1” percent donor ce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pyright© 2020 National Marrow Donor Program and the Medical College of Wisconsin,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85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bmtr.org/manuals/fim/1/en/topic/f2100-q52-69?q=chimerism+cell+type" TargetMode="External"/><Relationship Id="rId4" Type="http://schemas.openxmlformats.org/officeDocument/2006/relationships/hyperlink" Target="https://www.phenxtoolkit.org/protocols/view/8507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