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b/>
          <w:sz w:val="26"/>
        </w:rPr>
        <w:t>Safet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 I feel safe walking in my neighborhood, day or nigh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Strongly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Neutral (neither agree nor dis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Dis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Strongly Disagre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Violence is not a problem in my neighborhoo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Strongly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Neutral (neither agree nor dis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Dis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Strongly Disagre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 My neighborhood is safe from cri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Strongly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Neutral (neither agree nor dis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Dis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Strongly Disagre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Scoring Instruction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 total score can be obtained by computing the average of the three items. Lower scores indicate more neighborhood safety.</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2109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2109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