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 you still have the hallucinations, altered conscious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es/did the hallucinations, altered consciousnes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hen did the hallucinations, altered consciousnes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o you still have difficulty slee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Does/did the difficulty sleeping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When did the difficulty sleeping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Do you still have the insomnia (difficulty falling and staying a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Does/did the insomnia (difficulty falling and staying asleep)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When did the insomnia (difficulty falling and staying asleep)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Do you still have the hypersomnia (excessive sleepiness or drows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 Does/did the hypersomnia (excessive sleepiness or drowsines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c. When did the hypersomnia (excessive sleepiness or drowsines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a. Do you still have disturbed sleep (nightmares, night sweat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b. Does/did the disturbed sleep (nightmares, night sweats, etc.)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c. When did the disturbed sleep (nightmares, night sweats, etc.)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a. Do you still feel down or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b. Does/did the feeling down or depressed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c. When did the feeling down or depressed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a. Do you still feel anx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b. Does/did the feeling anxiou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c. When did the feeling anxiou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07</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