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take a few minutes to answer the questions below about the feeling in your legs and feet. Check yes or no based on how you usually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r legs and/or feet num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ever have any burning pain in your legs and/or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r feet too sensitive to to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get muscle cramps in your legs and/or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ever have any prickling feelings in your legs or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es it hurt when the bed covers touch your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you get into the tub or shower, are you able to tell the hot water from the col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ever had an open sore on your fo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s your doctor ever told you that you have diabetic neur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feel weak all over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re your symptoms worse a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 your legs hurt when you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Are you able to sense your feet when you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s the skin on your feet so dry that it cracks o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ver had an ampu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______/15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each positive response as a "1". The greater the score, the greater risk for neuropath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