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PhenX Anthropometrics Working Group strongly recommends the assessment of weight using a measured protocol. Self-reported weight should be collected only as a last res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re are several overarching, critical issues for high-quality data collection of anthropometric measures that optimize the data in gene-environment etiologic research. These issues include: 1) the need for training (and re-training) of study staff in anthropometric data collection; 2) duplicate collection of measurements, especially under field conditions; 3) use of more than one person for proper collection of measurements where required; 4) accurate recording of the protocols and measurement units of data collection; and 5) use of required and properly calibrated equip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elf-Reported Weight can be used in a personal or self-administered intervie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lf-Reported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Self-reported weight values are considered to be less accurate. Self-reported weight is subject to error and is used when measured weight cannot be obtai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much {do you/does the participant} weigh without clothes or shoes? [If {you are/she is} currently pregnant, how much did {you/she} weigh </w:t>
      </w:r>
      <w:r>
        <w:rPr>
          <w:rFonts w:eastAsia="Trebuchet MS" w:cs="Trebuchet MS" w:ascii="Trebuchet MS" w:hAnsi="Trebuchet MS"/>
          <w:b/>
          <w:sz w:val="26"/>
        </w:rPr>
        <w:t>before</w:t>
      </w:r>
      <w:r>
        <w:rPr>
          <w:rFonts w:eastAsia="Trebuchet MS" w:cs="Trebuchet MS" w:ascii="Trebuchet MS" w:hAnsi="Trebuchet MS"/>
          <w:sz w:val="26"/>
        </w:rPr>
        <w:t xml:space="preserve"> your pregnanc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