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Please mark the number that best represents how smoking made you feel (1-not at all, 2-very little, 3-a little, 4-moderately, 5-a lot, 6-quite a lot, 7-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as smoking satisfy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cigarettes taste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you enjoy the sensations in your throat and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smoking calm you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d smoking make you feel more aw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d smoking make you feel less irrit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id smoking help you concent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id smoking reduce your hunger for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id smoking make you dizz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id smoking make you nause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id smoking immediately relieve your craving for a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id you enjoy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odified Cigarette Evaluation Questionnaire (mCEQ) uses three multi-item subscales and two single items: "Smoking Satisfaction" (items 1, 2, and 12); "Psychological Reward" (items 4 through 8); "Aversion" (items 9 and 10); "Enjoyment of Respiratory Tract Sensations" (item 3); and "Craving Reduction" (item 11). Scores for each subscale are calculated as the mean of the individual item responses or the single item. Higher scores indicate greater intensity on tha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tocol appeared in the article published in Addictive Behaviors, Volume 32, Cappelleri, J. A., Bushmakin, A. G., Baker, C. L., Merikle, E., Olufade, A. O., &amp; Gilbert, D. G., Confirmatory factor analyses and reliability of the modified Cigarette Evaluation Questionnaire, Pages 912¿923, Copyright Elsevier 200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omepage for the journal Addictive Behaviors is located at http://www.sciencedirect.com/science/journal/0306460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1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1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