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are some situations in which certain people might be tempted to smoke. Please indicate whether you are sure that you could </w:t>
      </w:r>
      <w:r>
        <w:rPr>
          <w:rFonts w:eastAsia="Trebuchet MS" w:cs="Trebuchet MS" w:ascii="Trebuchet MS" w:hAnsi="Trebuchet MS"/>
          <w:i/>
          <w:sz w:val="26"/>
        </w:rPr>
        <w:t>refrain</w:t>
      </w:r>
      <w:r>
        <w:rPr>
          <w:rFonts w:eastAsia="Trebuchet MS" w:cs="Trebuchet MS" w:ascii="Trebuchet MS" w:hAnsi="Trebuchet MS"/>
          <w:sz w:val="26"/>
        </w:rPr>
        <w:t xml:space="preserve"> from smoking in each sit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nal stimul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en I feel nerv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I feel dep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I am a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I feel very anx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I want to think about a difficult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en I feel the urge to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ternal stimul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en having a drink with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en celebrating some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When drinking beer, wine or other spir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hen I am with smok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After a m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hen having coffee or t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or less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ly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solutely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um the points for each subscale to compute two composite scor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posite scores are standardized to mean = 0 and SD = 1.</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Valid answers to at least two questions were necessary to compute each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e Etter et al. (2000) for a complete description of the statistical analysis used for these questions. Also, Table 5 contains information on assessment of construct validit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8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