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ince you speak a language other than English at home, we are interested in your own opinion of how well you speak English. Would you say you speak Engl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well, 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7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