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 xml:space="preserve">INSTRUCTIONS: This survey asks for your view about your knee. This information will help us keep track of how you feel about your knee and how well you are able to perform your usual activiti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nswer every question by ticking the appropriate box, only </w:t>
      </w:r>
      <w:r>
        <w:rPr>
          <w:rFonts w:eastAsia="Trebuchet MS" w:cs="Trebuchet MS" w:ascii="Trebuchet MS" w:hAnsi="Trebuchet MS"/>
          <w:sz w:val="26"/>
          <w:u w:val="single"/>
        </w:rPr>
        <w:t xml:space="preserve">one </w:t>
      </w:r>
      <w:r>
        <w:rPr>
          <w:rFonts w:eastAsia="Trebuchet MS" w:cs="Trebuchet MS" w:ascii="Trebuchet MS" w:hAnsi="Trebuchet MS"/>
          <w:sz w:val="26"/>
        </w:rPr>
        <w:t>box for each question. If you are unsure about how to answer a question, please give the best answer you c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ymptom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se questions should be answered thinking of your knee symptoms during the </w:t>
      </w:r>
      <w:r>
        <w:rPr>
          <w:rFonts w:eastAsia="Trebuchet MS" w:cs="Trebuchet MS" w:ascii="Trebuchet MS" w:hAnsi="Trebuchet MS"/>
          <w:b/>
          <w:sz w:val="26"/>
        </w:rPr>
        <w:t>last week</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1. Do you have swelling in your kn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2. Do you feel grinding, hear clicking or any other type of noise when your knee mov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3. Does your knee catch or hang up when mov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4. Can you straighten your knee fu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5. Can you bend your knee fu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tiffnes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following questions concern the amount of joint stiffness you have experienced during the </w:t>
      </w:r>
      <w:r>
        <w:rPr>
          <w:rFonts w:eastAsia="Trebuchet MS" w:cs="Trebuchet MS" w:ascii="Trebuchet MS" w:hAnsi="Trebuchet MS"/>
          <w:b/>
          <w:sz w:val="26"/>
        </w:rPr>
        <w:t xml:space="preserve">last week </w:t>
      </w:r>
      <w:r>
        <w:rPr>
          <w:rFonts w:eastAsia="Trebuchet MS" w:cs="Trebuchet MS" w:ascii="Trebuchet MS" w:hAnsi="Trebuchet MS"/>
          <w:sz w:val="26"/>
        </w:rPr>
        <w:t>in your knee. Stiffness is a sensation of restriction or slowness in the ease with which you move your knee joi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6. How severe is your knee joint stiffness after first wakening in the morn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xtre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7. How severe is your knee stiffness after sitting, lying or resting </w:t>
      </w:r>
      <w:r>
        <w:rPr>
          <w:rFonts w:eastAsia="Trebuchet MS" w:cs="Trebuchet MS" w:ascii="Trebuchet MS" w:hAnsi="Trebuchet MS"/>
          <w:b/>
          <w:sz w:val="26"/>
        </w:rPr>
        <w:t>later in the day</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xtre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Pai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1. How often do you experience knee p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nth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Week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ai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What amount of knee pain have you experienced the </w:t>
      </w:r>
      <w:r>
        <w:rPr>
          <w:rFonts w:eastAsia="Trebuchet MS" w:cs="Trebuchet MS" w:ascii="Trebuchet MS" w:hAnsi="Trebuchet MS"/>
          <w:b/>
          <w:sz w:val="26"/>
        </w:rPr>
        <w:t xml:space="preserve">last week </w:t>
      </w:r>
      <w:r>
        <w:rPr>
          <w:rFonts w:eastAsia="Trebuchet MS" w:cs="Trebuchet MS" w:ascii="Trebuchet MS" w:hAnsi="Trebuchet MS"/>
          <w:sz w:val="26"/>
        </w:rPr>
        <w:t>during the following activit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2. Twisting/pivoting on your kn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xtre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3. Straightening knee fu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xtre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4. Bending knee fu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xtre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5. Walking on flat surfa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xtre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6. Going up or down stai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xtre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7. At night while in b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xtre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8. Sitting or ly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xtre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9. Standing upr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xtre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Function, daily liv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following questions concern your physical function. By this we mean your ability to move around and to look after yourself. For each of the following activities please indicate the degree of difficulty you have experienced in the </w:t>
      </w:r>
      <w:r>
        <w:rPr>
          <w:rFonts w:eastAsia="Trebuchet MS" w:cs="Trebuchet MS" w:ascii="Trebuchet MS" w:hAnsi="Trebuchet MS"/>
          <w:b/>
          <w:sz w:val="26"/>
        </w:rPr>
        <w:t xml:space="preserve">last week </w:t>
      </w:r>
      <w:r>
        <w:rPr>
          <w:rFonts w:eastAsia="Trebuchet MS" w:cs="Trebuchet MS" w:ascii="Trebuchet MS" w:hAnsi="Trebuchet MS"/>
          <w:sz w:val="26"/>
        </w:rPr>
        <w:t>due to your kn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1. Descending stai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xtre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2. Ascending stai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xtre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For each of the following activities please indicate the degree of difficulty you have experienced in the </w:t>
      </w:r>
      <w:r>
        <w:rPr>
          <w:rFonts w:eastAsia="Trebuchet MS" w:cs="Trebuchet MS" w:ascii="Trebuchet MS" w:hAnsi="Trebuchet MS"/>
          <w:b/>
          <w:sz w:val="26"/>
        </w:rPr>
        <w:t xml:space="preserve">last week </w:t>
      </w:r>
      <w:r>
        <w:rPr>
          <w:rFonts w:eastAsia="Trebuchet MS" w:cs="Trebuchet MS" w:ascii="Trebuchet MS" w:hAnsi="Trebuchet MS"/>
          <w:sz w:val="26"/>
        </w:rPr>
        <w:t>due to your kn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3. Rising from sitt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xtre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4. Stand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xtre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5. Bending to floor/pick up an obje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xtre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6. Walking on flat surfa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xtre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7. Getting in/out of c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xtre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8. Going shopp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xtre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9. Putting on socks/stockin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xtre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10. Rising from b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xtre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11. Taking off socks/stockin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xtre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12. Lying in bed (turning over, maintaining knee posi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xtre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13. Getting in/out of ba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xtre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14. Sitt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xtre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15. Getting on/off toil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xtre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For each of the following activities please indicate the degree of difficulty you have experienced in the </w:t>
      </w:r>
      <w:r>
        <w:rPr>
          <w:rFonts w:eastAsia="Trebuchet MS" w:cs="Trebuchet MS" w:ascii="Trebuchet MS" w:hAnsi="Trebuchet MS"/>
          <w:b/>
          <w:sz w:val="26"/>
        </w:rPr>
        <w:t xml:space="preserve">last week </w:t>
      </w:r>
      <w:r>
        <w:rPr>
          <w:rFonts w:eastAsia="Trebuchet MS" w:cs="Trebuchet MS" w:ascii="Trebuchet MS" w:hAnsi="Trebuchet MS"/>
          <w:sz w:val="26"/>
        </w:rPr>
        <w:t>due to your kn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16. Heavy domestic duties (moving heavy boxes, scrubbing floors, et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xtre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17. Light domestic duties (cooking, dusting, et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xtre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Function, sports and recreational activiti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following questions concern your physical function when being active on a higher level. The questions should be answered thinking of what degree of difficulty you have experienced during the </w:t>
      </w:r>
      <w:r>
        <w:rPr>
          <w:rFonts w:eastAsia="Trebuchet MS" w:cs="Trebuchet MS" w:ascii="Trebuchet MS" w:hAnsi="Trebuchet MS"/>
          <w:b/>
          <w:sz w:val="26"/>
        </w:rPr>
        <w:t xml:space="preserve">last week </w:t>
      </w:r>
      <w:r>
        <w:rPr>
          <w:rFonts w:eastAsia="Trebuchet MS" w:cs="Trebuchet MS" w:ascii="Trebuchet MS" w:hAnsi="Trebuchet MS"/>
          <w:sz w:val="26"/>
        </w:rPr>
        <w:t>due to your kn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P1. Squatt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xtre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P2. Runn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xtre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P3. Jump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xtre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P4. Twisting/pivoting on your injured kn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xtre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P5. Kneel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xtre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Quality of Lif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Q1. How often are you aware of your knee proble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nth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Week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ai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onstant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Q2. Have you modified your life style to avoid potentially damaging activit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 your kn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ild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tal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Q3. How much are you troubled with lack of confidence in your kn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ild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xtrem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Q4. In general, how much difficulty do you have with your kn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xtre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Thank you very much for completing all the questions in this questionnair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50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504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