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do/did] you usually buy [cigarettes/a pouch of roll-your-own cigarette tobacco] for yourself? Is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did] not buy my own [cigarettes/cigarett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Display instruction for question and response option 4 fills: for current smokers, display "do." For 12-month former smokers, display "did." For current smokers or 12-month former smokers who smoke manufactured cigarettes, display "cigarettes." For current smokers or 12-month former smokers who smoke roll-your-own cigarettes, display "a pouch of roll-your-own cigarette tobacco" (and "cigarette tobacco" in response option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Did] you usually buy [cigarettes/roll-your-own cigarett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 who usually buy cigarettes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smokers, display "Do"; For 12-month former smokers, display "Did." For cur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mokers or 12-month former smokers who smoke manufactured cigarettes, display "cigarettes." For current smokers or 12-month former smokers who smoke roll-your-own cigarettes, display "a roll-your-own cigarette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re [do/did] you buy your [cigarettes/roll-your-own cigarette tobacco]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convenience store or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supermarket, grocery store, or drug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warehouse club, such as Sam’s or Cost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smoke shop, tobacco specialty store, or tobacco outlet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duty-free shop or military commi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bar, pub, restaurant, or cas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friend o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 swap meet or flea mark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store on an Indian reserv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 liquor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Or from somewhere else SPECIFY: 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 who usually buy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smokers, display "do." For 12-month former smokers, display "did." For those who smoke manufactured cigarettes, display "cigarettes." For those who smoke roll-your-own cigarettes, display "roll-your-own cigarette tobacc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