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heavy lim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heavy limb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heavy limb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still have the rapid heart 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es/did the rapid heart rate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n did the rapid heart rate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Do you still have the slow heart 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Does/did the slow heart rate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hen did the slow heart rate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Do you still have chills/repeated shaking with ch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Does/did the chills/repeated shaking with chill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c. When did the chills/repeated shaking with chill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Do you still always feel hot or cold (temperature dysreg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b. Does/did the always feeling hot or cold (temperature dysregulation)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c. When did the always feeling hot or cold (temperature dysregulation)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Do you still feel dizzy or lightheaded when standing up after sitting (orthostatic hypo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Does/did the feeling dizzy or lightheaded when standing up after sitting (orthostatic hypotension)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c. When did the feeling dizzy or lightheaded when standing up after sitting (orthostatic hypotension)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09</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