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past 7 days, how often did you see TV shows or movies where someone was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