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ow often do you use waterless hand sanitiz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wtr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0, -2, -3, skip soaps_qu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often do you use waterless hand sanitiz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wtrles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n was the last time you used a waterless hand sanitiz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qu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in the l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More than 3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in the last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in the l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ithin the last 2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ithin the last 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often do you use liquid soaps that are not antibacter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lq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4=0, -2, or -3, then skip soaps_lq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4=0, -2, or -3, then skip soaps_lq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4=0, -2, or -3, then skip soaps_lq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4=0, -2, or -3, then skip soaps_lq_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4=0, -2, or -3, then skip soaps_lq_l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often do you use liquid soaps that are not antibacter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lqd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at brand of non-antibacterial liquid soap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lq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What brand of non-antibacterial liquid soap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lq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hat brand of non-antibacterial liquid soap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lq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ow long have you used your current 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lq_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buy a new brand each time, or whatever is on sa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1 yea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or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to 1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1 to 2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2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When was the last time you used a liquid soap that was not antibacter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lq_la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re than 3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Within the l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in the last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in the l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ithin the last 2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ithin the last 3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How often do you use antibacterial liquid soa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anti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1=0, -2, or -3, then skip soaps_antib_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zero # of times or Q11=0, -2, or -3, then skip soaps_prod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zero # of times or Q11=0, -2, or -3, then skip soaps_prod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zero # of times or Q11=0, -2, or -3, then skip soaps_prod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1=0, -2, or -3, then skip soaps_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1=0, -2, or -3, then skip soaps_bac_l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How often do you use antibacterial liquid soa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antib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What brand of liquid antibacterial soap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What brand of liquid antibacterial soap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What brand of liquid antibacterial soap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How long have you used your current 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buy a new brand each time, or whatever is on sa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1 yea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or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to 1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1 to 2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2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n the past year, how often have you purchased antibacterial soa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ntib_bu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7=0, -2, or -3, then skip antib_bu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n the past year, how often have you purchased antibacterial soa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ntib_buy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Do you generally buy the standard size, or the bulk siz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ntib_bu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andard siz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Bulk siz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When was the last time you used a liquid soap that was antibacter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aps_bac_la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re than 3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Within the l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in the last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in the l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ithin the last 2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ithin the last 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How often do you use contact lens solu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nta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21=0, -2, or -3, then skip contacts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21=0, -2, or -3, then skip contacts_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How often do you use contact lens solu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ntacts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What brand of contact lens solution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ntacts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How long have you used your current 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ntacts_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buy a new brand each time, or whatever is on sa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1 yea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or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to 1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1 to 2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2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How often do you use deodorant or antiperspir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eodor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25=0, -2, or -3, then skip deodorant_aer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How often do you use deodorant or antiperspir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eodorant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Does the product come in a metal aerosol spray 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eodorant_aer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How often do you paint your nails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ail_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How often do you paint your nails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ail_self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How often do you have your nails done? THIS REFERS ONLY TO NAIL TREATMENT BY PROFESSION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ail_pr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30=0, -2, or -3, then skip nail_wh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How often do you have your nails done? THIS REFERS ONLY TO NAIL TREATMENT BY PROFESSION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ail_pro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When is the last time you had your nails done (by a professi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ail_wh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in the l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More than 3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in the last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in the l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ithin the last 2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ithin the last 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How often do you use hair spray? DOES NOT INCLUDE GEL OR OTHER NON-AEROSO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hair_spr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zero # of times or Q33=0, -2, or -3, then skip hair_spr_natu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33=0, -2, or -3, then skip hair_aeros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33=0, -2, or -3, then skip hair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33=0, -2, or -3, then skip hair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33=0, -2, or -3, then skip hair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33=0, -2, or -3, then skip hair_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33=0, -2, or -3, then skip hair_wh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How often do you use hair spray? DOES NOT INCLUDE GEL OR OTHER NON-AEROSO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hair_spray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In the past year, how often have you purchased hair spr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hspray_bu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0_or_NO or 2 or RF or then skip hspray_bu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In the past year, how often have you purchased hair spr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hspray_buy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Do you generally buy the standard size, or the bulk siz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hspray_bu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andard siz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Bulk siz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Do you buy an "all-natural" or "organic"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hair_spr_nat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Is the product an aerosol spray, the kind in a can, not a pump trigg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hair_aeros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What brand of hair spray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hair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What brand of hair spray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hair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What brand of hair spray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hair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How long have you used your current 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hair_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buy a new brand each time, or whatever is on sa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1 yea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or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to 1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1 to 2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2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When is the last time you used hair spr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hair_wh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re than three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Within the l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in the last three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in the l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ithin the last 2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ithin the last 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 How often do you use gels, mousse, or other hair styling produ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ous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45=0, -2, or -3, then skip mousse_wh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45=0, -2, or -3, then skip mousse_natu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45=0, -2, or -3, then skip mousse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45=0, -2, or -3, then skip mousse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45=0, -2, or -3, then skip mousse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45=0, -2, or -3, then skip mousse_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How often do you use gels, mousse, or other hair styling produ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ousse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 When is the last time you used styling produ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ousse_wh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in the last wee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More than 3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in the last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in the l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ithin the last 2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ithin the last 3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8. Do you buy an "all-natural" or "organic"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ousse_natu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 What brand of hair styling product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ousse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0. What brand of hair styling product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ousse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1. What brand of hair styling product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ousse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2. How long have you used your current 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ousse_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buy a new brand each time, or whatever is on sa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1 yea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or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to 1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1 to 2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2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3. How often do you use anti-aging or overnight cre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53=0, -2, or -3, then skip aging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53=0, -2, or -3, then skip aging_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4. How often do you use anti-aging or overnight cre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ging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5. What brand of anti-aging or overnight creams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ging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6. How long have you used your current 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ging_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buy a new brand each time, or whatever is on sa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1 yea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or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to 1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1 to 2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2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7. How often do you use facial cleansers, not including astringents or alcohols? INCLUDES ALL WASH-OFF TYPE FACIAL CLEANS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lean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8. How often do you use facial cleansers, not including astringents or alcohols? INCLUDES ALL WASH-OFF TYPE FACIAL CLEANS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leansing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9. How often do you use facial masks or deep cleans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0. How often do you use facial masks or deep cleans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ask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1. When is the last time you used a mask or deep cleans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ask_wh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in the l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More than 3 months ag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in the last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in the l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ithin the last 2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ithin the last 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2. How often do you use creams or lotions on your ha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hand_lo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62=0, -2, or -3, then skip hand_wh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3. How often do you use creams or lotions on your ha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hand_lot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4. When is the last time you used hand cream or lo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hand_wh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in the l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More than 3 months ag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in the last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in the l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ithin the last 2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ithin the last 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5. How often do you use body lo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ody_lo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65=0, -2, or -3, then skip body_natu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65=0, -2, or -3, then skip body_sc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65=0, -2, or -3, then skip body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65=0, -2, or -3, then skip body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65=0, -2, or -3, then skip body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65=0, -2, or -3, then skip body_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65=0, -2, or -3, then skip body_wh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6. How often do you use body lo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ody_lotion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7. Do you buy an "all-natural" or "organic" body lo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ody_natu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8. Do you buy a scented or unscented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ody_sc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cen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Unscen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oth equal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9. What brand of body lotion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ody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0. What brand of body lotion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ody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1. What brand of body lotion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ody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2. How long have you used your current 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ody_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buy a new brand each time, or whatever is on sa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1 yea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or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to 1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1 to 2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2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3. In the past year, how often have you purchased body lo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ody_bu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73=0, -2, or -3, then skip body_bu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4. In the past year, how often have you purchased body lo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ody_buy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5. Do you generally buy the standard size, or the bulk siz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ody_bu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andard siz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Bulk siz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6. When is the last time you used body lo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ody_wh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in the l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More than 3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in the last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in the l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ithin the last 2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ithin the last 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7. How often do you use facial moisturiz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ac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8. How often do you use facial moisturiz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acial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9. How often do you use foundation make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ound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0. How often do you use foundation make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oundation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1. How often do you use bath oil or gel? INCLUDES BUBBLE BA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ath_g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81=0, -2, or -3, then skip bath_natu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81=0, -2, or -3, then skip bath_sc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81=0, -2, or -3, then skip bath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81=0, -2, or -3, then skip bath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81=0, -2, or -3, then skip bath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81=0, -2, or -3, then skip bath_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2. How often do you use bath oil or gel? INCLUDES BUBBLE BA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ath_gel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3. Do you buy an "all-natural" or "organic"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ath_natu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4. Do you buy a scented or unscented bath g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ath_sc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cen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Unscen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oth equal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5. What brand of bath oil or gel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ath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6. What brand of bath oil or gel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ath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7. What brand of bath oil or gel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ath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8. How long have you used your current 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ath_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buy a new brand each time, or whatever is on sa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1 yea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or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to 1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1 to 2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2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9. How often do you use hair shampo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hampo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0. How often do you use hair shampo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hampoo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1. In the past year, how often have you purchased shampo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hamp_bu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91=0, -2, or -3, then skip shamp_bu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2. In the past year, how often have you purchased shampo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hamp_buy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3. Do you generally buy the standard size, or the bulk siz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hamp_bu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andard siz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Bulk siz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4. How often do you use hair conditio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ndit_hai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94=0, -2, or -3, then skip condit_natu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94=0, -2, or -3, then skip condit_sc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94=0, -2, or -3, then skip condit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94=0, -2, or -3, then skip condit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94=0, -2, or -3, then skip condit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94=0, -2, or -3, then skip condit_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5. How often do you use hair conditio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ndit_hair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6. Do you buy an "all-natural" or "organic"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ndit_natu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7. Do you buy a scented or unscented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ndit_sc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cen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Unscen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oth equal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8. What brand of hair conditioner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ndit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9. What brand of hair conditioner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ndit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0. What brand of hair conditioner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ndit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1. How long have you used your current 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ondit_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buy a new brand each time, or whatever is on sa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1 yea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or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to 1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1 to 2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2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2. How often do you use mascar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ascar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3. How often do you use mascar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ascara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4. How often do you use fragrances, such as perfu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ragr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04=0, -2, or -3, then skip fragra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04=0, -2, or -3, then skip fragra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04=0, -2, or -3, then skip fragra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04=0, -2, or -3, then skip fragrance_wh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5. How often do you use fragrances, such as perfu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ragrance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6. What brand of perfume or fragrance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ragra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7. What brand of perfume or fragrance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ragra_prod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8. What brand of perfume or fragrance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ragra_prod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9. When is the last time you used that (fragrance/colog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ragrance_wh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in the l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More than 3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in the last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in the l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ithin the last 2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ithin the last 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0. How often do you use aftershave (lotion, balm, or colog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ftersh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0, -2, or -3, then skip aftershv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0, -2, or -3, then skip aftershv_wh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0, -2, or -3, then skip aftershv_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1. How often do you use aftershave (lotion, balm, or colog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ftershave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2. What brand of aftershave, balm, or aftershave cologne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ftershv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3. When is the last time you used aftershave, balm or aftershave colog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ftershv_wh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in the l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More than 3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in the last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in the l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ithin the last 2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ithin the last 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4. How long have you used your current 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Gender: 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ftershv_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buy a new brand each time, or whatever is on sa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1 yea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or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to 1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1 to 2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2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5. How often do you use chapstick, lip balm, or lipsti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haps_lipbal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15=0, -2, or -3, then skip chaps_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6. How often do you use chapstick, lip balm, or lipsti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haps_lipb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7. How long have you used your current 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haps_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buy a new brand each time, or whatever is on sa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1 yea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or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to 1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1 to 2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2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8. How often do you use bug repellent for ticks or mosquitoes on yourself or on the children living in you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pe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18=0, -2, or -3, then skip repell_aeros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18=0, -2, or -3, then skip repell_natu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18=0, -2, or -3, then skip repell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18=0, -2, or -3, then skip repell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18=0, -2, or -3, then skip repell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18=0, -2, or -3, then skip repell_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9. How often do you use bug repellent for ticks or mosquitoes on yourself or on the children living in you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pell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0. Is the product an aerosol spray, the kind in a can, not a pump trigg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pell_aeros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1. Do you buy an "all-natural" or "organic"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pell_natu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2. What brand of bug repellent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pell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3. What brand of bug repellent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pell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4. What brand of bug repellent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pell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5. How long have you used your current 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pell_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buy a new brand each time, or whatever is on sa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1 yea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or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to 1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1 to 2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2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6. How often do you use sunscreen products during the summ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unscrn_ho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26=0, -2, or -3, then skip sunscrn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26=0, -2, or -3, then skip sunscrn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26=0, -2, or -3, then skip sunscrn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7. How often do you use sunscreen products during the summ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unscrn_hot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8. How often do you use sunscreen products other times during the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unscre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28=0, -2, or -3, then skip sunscrn_ho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28=0, -2, or -3, then skip sunscrn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28=0, -2, or -3, then skip sunscrn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28=0, -2, or -3, then skip sunscrn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28=0, -2, or -3, then skip sunscrn_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9. How often do you use sunscreen products other times during the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unscreen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0. What brand of sunscreen products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unscrn_prod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1. What brand of sunscreen products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unscrn_prod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2. What brand of sunscreen products do you use most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unscrn_prod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 Other 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3. How long have you used your current 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unscrn_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buy a new brand each time, or whatever is on sa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1 year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or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to 1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1 to 2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20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4. How often do you use nasal spr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as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5. How often do you use nasal spr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asal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6. How often do you use ear drops or ear wax removal produ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7. How often do you use ear drops or ear wax removal produ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ar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8. How often do you use shampoo for head l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l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9. How often do you use shampoo for head l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lice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0. How often do you use hair permers, straighteners, or relaxers or get your hair permed, straightened, or relax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e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40=0, -2, or -3, then skip perm_wh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40=0, -2, or -3, then skip perm_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1. How often do you use hair permers, straighteners, or relaxers or get your hair permed, straightened, or relax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erm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2. When is the last time you used hair permers or relax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erm_wh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in the l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More than 3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in the last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in the l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ithin the last 2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ithin the last 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3. Do you usually do the perm yourself or have it d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erm_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4. How often do you use hair dye or have your hair dy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y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44=0, -2, or -3, then skip dye_wh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zero # of times or Q144=0, -2, or -3, then skip dye_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5. How often do you use hair dye or have your hair dy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ye_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Less than once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er Three Months (Quarte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6. When is the last time you used hair dy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ye_wh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re than 3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5 Within the l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in the last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ithin the l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ithin the last 2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ithin the last 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7. Do you usually dye your hair yourself, or have it done (professional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ye_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prefer not to answer this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th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1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