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ain Catastrophizing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ain Catastrophizing Scale includes 13 items that measure heightened negative cognitive and affective pain responses. Each item is rated on a 5-point Likert style scale from 0 (not at all) to 4 (all the time) with higher scores indicating more catastrophizing. A total score for the Pain Catastrophizing Scale can be calculated as the average of all respons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