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i/>
          <w:sz w:val="26"/>
        </w:rPr>
        <w:t>The following questions ask about the effects of marijuana. Read each question carefully and respond according to your own personal thoughts, feelings, and beliefs about marijuana now. We are interested in what you think about marijuana, regardless of what other people might think. Whether or not you have had actual experiences with marijuana, you are to answer in terms of your beliefs about marijuana. It is important that you answer every question. There are no right or wrong answ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Please be honest. Remember, your answers are confidential. Respond to these items according to what you personally believe to be true about a moderate amount of marijuana - however you define moder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you have never used marijuana, answer according to how you think it would affect you if did use 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elect a number which shows how much you agree or disagree with each i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There are no right or wrong answ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Marijuana makes small things seem intensely interes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Smoking marijuana makes me hung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Smoking marijuana increases my craving for thin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 get a sense of relaxation from smoking marijuan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Smoking marijuana makes me less tense or relieves anxiety; it helps me to unwi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Marijuana makes me carefree, and I do not care about my problems as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I am not concerned about how others evaluate me when I am on marijuan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Marijuana makes me talk more than us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 feel like I can focus on one thing better when I smoke marijuan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When I smoke marijuana I do not feel insec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Marijuana makes me say things I do not me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I am more sociable when I smoke marijuan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Smoking marijuana makes me feel like part of the grou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If I have been smoking marijuana, it is harder for me to concentrate and understand the meaning of what is being sai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Marijuana slows thinking and ac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I become more creative or imaginative on marijuan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If I have been smoking marijuana it is harder to remember thin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8. Things seem unreal and I feel out of touch with what is going on around me when I smoke marijuana.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9. When I smoke marijuana it helps me escape realit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0. Marijuana makes me giggly and laugh a lo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1. When I smoke marijuana I feel like I have heavy feet and no coordina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Music sounds different when I smoke marijuan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3. Marijuana tastes and smells ba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4. I have a happy, good feeling when I smoke marijuana.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5. Marijuana causes me to lose control and become careles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 Marijuana makes it easier to escape from problems and responsibil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 I am less motivated when I smoke marijuan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8. Marijuana can cause me to become depressed and disappointed with myself.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9. Marijuana causes euphoria (strong sense of well-be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0. Marijuana can make my feelings change from happy to s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1. I act excited when I smoke marijuan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2. Marijuana does not make me feel more romantic or attracted to members of the opposite sex.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3. After smoking marijuana my eyelids feel heavy and I become drow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 Marijuana can make me angry and possibly viol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5. After the "high" of smoking marijuana, I feel dow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6. Marijuana does not alter my personalit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7. I feel sexy or more interested in sex after smoking marijuana.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8. Marijuana makes me critical and short-temper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9. I get the "munchies" (craving for snacks) when I smoke marijuan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0. It is difficult for me to express my thoughts clearly if I have been smoking marijuana.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1. Marijuana makes my mouth seem dr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2. Marijuana makes me cal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 Marijuana changes my perception of time and dista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4. I am more relaxed in social situations if I have been smoking marijuan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5. I have a better time at parties if I am smoking marijuan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6. Marijuana makes reaction times slo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7. I am more willing to do things that I normally would not do when I smoke marijuan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8. Smoking marijuana is similar to being "high" from drinking alcoh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Procedure and Interpre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48 items of the Marijuana Effect Expectancy Questionnaire (MEEQ) comprise the following 6 scales (Aarons et al., 200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Cognitive and Behavioral Impairment: items 14, 15, 17, 18, 21, 33, 36*, 40, 43, and 4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Relaxation and Tension Reduction: items 4, 5, 6, 7, 10, 26, 42, and 4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Social and Sexual Facilitation: items 8, 12, 13, 24, 27*, 31, 32*, 45, and 4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Perceptual and Cognitive Enhancement: items 1, 9, 16, 19, 22, 26, 29, and 3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Global Negative Effects: items 11, 23, 25, 28, 30, 34, 35, 38, and 4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Craving and Physical Effects: items 2, 3, 20, 33, 39, and 4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core for each scale is calculated by averaging the item scores, i.e., totaling the item scores and dividing by the number of items in the scale. Each item is scored on a 1 to 5 scale (Disagree Strongly = 1 and Agree Strongly = 5), except the items marked with an asterisk (*) which should be reverse-scored (Strongly Disagree = 5 and Strongly Agree = 1). Of note, item 26 appears on scales 2 and 4, and item 33 appears on scales 1 and 6. The scoring scheme reflects factors identified in the original publications. Factor structure may differ in individual studi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20404</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2040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