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What is the highest grade or level of school you have completed or the highest degree you have received? [HAND CARD, READ HAND CARD CATEGORIES IF NECESSARY. ENTER HIGHEST LEVEL OF SCHO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 ATTENDED/KINDERGARTEN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ST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ND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RD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6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7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8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9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0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11TH GRA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12TH GRADE, NO DIPLOM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HIGH SCHOOL GRADU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GED OR EQUIVAL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SOME COLLEGE, NO DE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ASSOCIATE DEGREE: OCCUPATIONAL, TECHNICAL, OR VOCATIONAL PROGRA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ASSOCIATE DEGREE: ACADEMIC PROGRA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BACHELOR’S DEGREE (EXAMPLE: BA, AB, BS, BB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MASTER’S DEGREE (EXAMPLE: MA, MS, MEng, MEd, MB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PROFESSIONAL SCHOOL DEGREE (EXAMPLE: MD, DDS, DVM, J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DOCTORAL DEGREE (EXAMPLE: PhD, Ed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