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 xml:space="preserve">Summary of the DRRI-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protocol includes the following four deployment-related subscales from the Deployment Risk and Resilience Inventory-2 (DRRI-2): Difficult Living and Working Environment; Combat Experiences; Aftermath of Battle; and Perceived Threa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Difficult Living and Working Environment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tems from Section C: Deployment Environment, includ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limat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od qualit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ccess to bathroom</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dequate shelte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bility to res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eavy g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item is rated on a 5-point Likert scale (1 = Almost none of the time; 5 = Almost all of the time). Scores are summed across all items for a range of 14 to 70. Higher scores are indicative of more difficult living and working enviro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ombat Experiences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tems from Section D: Combat Experiences, includ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itnessed someone (from unit or civilians) wounded or kill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xposed to hostile or friendly fir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art of convoy that was attack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njured in combat-related inciden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ired weapon at enem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arched for or disarmed enem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item is rated on a 6-point Likert scale (1 = Never; 6 = Daily or almost daily). Scores are summed across all items for a range of 17 to 102. Higher scores are indicative of greater exposure to comb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Aftermath of Battle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tems from Section E: Postbattle Experiences, including:</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w refuge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ared for injured/dying peopl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w wounded or disfigured civilian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w bodies of enemy</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nteracted with detaine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andled human remai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item is rated on a 6-point Likert scale (1 = Never; 6 = Daily or almost daily). Scores are summed across all items for a range of 17 to 102. Higher scores are indicative of greater exposure to the aftermath of comb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Perceived Threat (Section G: Deployment Concer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tems from Section G: Deployment Concerns, including:</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ncerned health might suffer from nuclear, biological, chemical, or infectious agent</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anger of being wounded</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ought would not survive</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ncerned about being taken host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item is rated on a 5-point Likert scale (1 = Strongly agree; 5 = Strongly disagree). Scores are summed across all items for a range of 12 to 60. Higher scores are indicative of more perceived thr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elf-report of exposure to these events may facilitate identification of an index trauma for the assessment of PTSD symptoms (e.g., the Clinician Administered PTSD Scale or CAPS-see PTSD Symptoms, Severity and Diagnosis measure in the PhenX Toolk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vail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Deployment Risk and Resilience Inventory-2 (DRRI-2) is available for download from the National Center for PTSD at </w:t>
      </w:r>
      <w:hyperlink r:id="rId3">
        <w:r>
          <w:rPr>
            <w:rStyle w:val="InternetLink"/>
            <w:rFonts w:eastAsia="Trebuchet MS" w:cs="Trebuchet MS" w:ascii="Trebuchet MS" w:hAnsi="Trebuchet MS"/>
            <w:sz w:val="26"/>
          </w:rPr>
          <w:t>www.ptsd.va.gov</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3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tsd.va.gov/professional/assessment/deployment/index.asp" TargetMode="External"/><Relationship Id="rId4" Type="http://schemas.openxmlformats.org/officeDocument/2006/relationships/hyperlink" Target="https://www.phenxtoolkit.org/protocols/view/6301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