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u w:val="single"/>
        </w:rPr>
        <w:t>Summary of the Life Events Checklist for DSM-5 (LEC-5)</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LEC-5 assesses exposure to 17 event types with known potential to result in significant distress or PTSD. These events include:</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Natural disaster</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ire/explosion</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ccident at work, home, recreation, or during transportation</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Exposure to toxic substance</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ssault</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exual assault or unwanted sexual experience</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ombat experience</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aptivity</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llness, injury, or human suffering</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udden violent or accidental death</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arm caused by participant</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Other stressful ev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For each item, the respondent checks: Happened to me; Witnessed it; Learned about it; Part of my job; Not sure; or Doesn’t app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LEC-5 generat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Number of events experience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Number of events witnesse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Number of events learned abou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Endorsements of potentially traumatic events are used to facilitate identification of an index trauma for a semi-structured PTSD interview such as the Clinician-Administered PTSD scale (CAPS-see PTSD Symptoms, Severity and Diagnosis measure in the PhenX Toolki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vailabi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Life Events Checklist for DSM-5 (LEC-5) is available for download from the National Center for PTSD at </w:t>
      </w:r>
      <w:hyperlink r:id="rId3">
        <w:r>
          <w:rPr>
            <w:rStyle w:val="InternetLink"/>
            <w:rFonts w:eastAsia="Trebuchet MS" w:cs="Trebuchet MS" w:ascii="Trebuchet MS" w:hAnsi="Trebuchet MS"/>
            <w:sz w:val="26"/>
          </w:rPr>
          <w:t>www.ptsd.va.gov</w:t>
        </w:r>
      </w:hyperlink>
      <w:r>
        <w:rPr>
          <w:rFonts w:eastAsia="Trebuchet MS" w:cs="Trebuchet MS" w:ascii="Trebuchet MS" w:hAnsi="Trebuchet MS"/>
          <w:sz w:val="26"/>
        </w:rPr>
        <w: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63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tsd.va.gov/professional/assessment/te-measures/life_events_checklist.asp" TargetMode="External"/><Relationship Id="rId4" Type="http://schemas.openxmlformats.org/officeDocument/2006/relationships/hyperlink" Target="https://www.phenxtoolkit.org/protocols/view/63010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