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Was this pregnancy plan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GO TO Q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ow many months did it take you to get pregn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Has there ever been a time in your life during which you didn’t become pregnant despite 12 or more months of regular unprotected intercours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00404</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0040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