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For each item parents are asked to respond true (or yes) if the item describes their home and false (or no) if the item does not describe thei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re is very little commotion in 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e can usually find things when we need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e almost always seem to be rus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e are usually able to stay on top of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No matter how hard we try, we always seem to be running l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t’s a real zoo in 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At home we can talk to each other without being interrup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There is often a fuss going on at 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No matter what our family plans, it usually doesn’t seem to work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You can’t hear yourself think in 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often get drawn into other people’s arguments at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Our home is a good place to rela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The telephone takes up a lot of our time at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The atmosphere in our home is cal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First thing in the day, we have a regular routine at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one point for each of the following items scored as true (or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one point for each of the following items scored as false (or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 up the number of points. The higher the score the higher the level of environmental chaos in the hom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