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ROMIS</w:t>
      </w:r>
      <w:r>
        <w:rPr>
          <w:rFonts w:eastAsia="Trebuchet MS" w:cs="Trebuchet MS" w:ascii="Trebuchet MS" w:hAnsi="Trebuchet MS"/>
          <w:b/>
          <w:sz w:val="26"/>
          <w:vertAlign w:val="superscript"/>
        </w:rPr>
        <w:t>®</w:t>
      </w:r>
      <w:r>
        <w:rPr>
          <w:rFonts w:eastAsia="Trebuchet MS" w:cs="Trebuchet MS" w:ascii="Trebuchet MS" w:hAnsi="Trebuchet MS"/>
          <w:b/>
          <w:sz w:val="26"/>
        </w:rPr>
        <w:t xml:space="preserve"> Parent Proxy Item Bank v2.0 - Pain Interference - Short Form 8a</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My child had trouble sleeping when he/she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My child felt angry when he/she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My child had trouble doing schoolwork when he/she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t was hard for my child to pay attention when he/she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t was hard for my child to run when he/she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t was hard for my child to walk one block when he/she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t was hard for my child to have fun when he/she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t was hard for my child to stay standing when he/she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5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5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