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Self-Reported Weight</w:t>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t>1. How much {do you/does SP} weigh without clothes or shoes? [If {you are/she is} currently pregnant, how much</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did {you/she} weigh before your pregnancy?]</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RECORD CURRENT WEIGHT. ENTER WEIGHT IN POUNDS OR KILOGRAM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___|</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1 [ ] ENTER WEIGHT IN POUND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2 [ ] ENTER WEIGHT IN KILOGRAM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7 [ ] REFUSED</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9 [ ] DON’T KNOW</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___|___|___|</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ENTER NUMBER OF POUND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OR</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___|___|___|</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ENTER NUMBER OF KILOGRAM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OR</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77777 [ ] REFUSED</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99999 [ ] DON’T KNOW</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504</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5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