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ext questions are about your pregnancy his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been pregnant? Please include current pregnancy, live births, miscarriages, abortions, ectopic or tubal pregnancies and stillbir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any of your pregnancies have resulted in a live bir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For [that birth those FILL## births], did any of the following occur?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eterm birth (birth of baby less than 37 weeks gestational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aby with low birth weight (less than 5 pounds 8 ou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aby with birth de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lacenta Prev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lacenta Abrup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Pre-eclamps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ne of the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re you pregnan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many months or weeks pregnant are you? Please enter the number of months o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___|___|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___|___|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uring your [most recent / current] pregnancy, [did you smoke / have you smoked] any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uring your [most recent / current] pregnancy, how many cigarettes [did you smoke/have you smoked] on an average day? A pack usually has 20 cigarettes in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cigarett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o 5 cigarettes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6 to 10 cigarettes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cigarettes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21 to 40 cigarettes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41 cigarettes or mor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uring your [most recent/current] pregnancy, [did/have] you [use/used] [TOBACCO PRODUCT LI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TOBACCO PRODUCT LIST] = A list of all tobacco products the respondent has ever used, excluding cigarett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