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ave you had a medical encounter with your patient since you received the genomic res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Before looking at resources other than those provided with the result, when you received the genomic result, how confident did you feel in y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Knowledge about the condition caused by this ge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confi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ility to explain the result to your pati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confi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ility to answer your patient’s questions about the res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confi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ility to personally manage the patient’s care based on the res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confi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o what extent do you agree with the following statements about receiving this unsolicited genomic res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ult was inform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ult was confus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ult was helpf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ult was use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