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ickle Cell Disease Self-Efficacy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s ask about how sure you are in dealing day-to-day with sickle cell disease. There are no right or wrong answers; we just want to know what you think. So for each question, tell us how sure you are by circling the response that best tells how you feel. Please answer every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sure are you that you can do something to cut down on most of the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sure are you that you can keep doing most of the things you do day-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sure are you that you can keep sickle cell disease pain from interfering with your 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sure are you that you can reduce your sickle cell disease pain by using methods other than taking me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sure are you that you can control how often or when you get t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sure are you that you can do something to help yourself feel better if you are feeling sad or b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As compared with other people with sickle cell disease, how sure are you that you can manage your life from day-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ow sure are you that you can manage your sickle cell disease symptoms so that you can do the things you enjoy d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sure are you that you can deal with the frustration of having sickle cell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Not Sure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Nei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Ver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s from individual items are summed to give an overall score, with higher scores indicating greater self-efficac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