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Symptom Assessment from the Symptom Check List 9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Symptom Check List 90 is published and distributed exclusively by NCS Pearson, Inc., and can be obtained throug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earson</w:t>
        <w:br/>
        <w:t>Attn: Customer Service</w:t>
        <w:br/>
        <w:t>P.O. Box 599700</w:t>
        <w:br/>
        <w:t>San Antonio, TX 78259</w:t>
        <w:br/>
        <w:t>Telephone: 800.627.7271</w:t>
        <w:br/>
        <w:t xml:space="preserve">Email: </w:t>
      </w:r>
      <w:hyperlink r:id="rId3">
        <w:r>
          <w:rPr>
            <w:rStyle w:val="InternetLink"/>
            <w:rFonts w:eastAsia="Trebuchet MS" w:cs="Trebuchet MS" w:ascii="Trebuchet MS" w:hAnsi="Trebuchet MS"/>
            <w:sz w:val="26"/>
          </w:rPr>
          <w:t>clinicalcustomersupport@pearson.com</w:t>
        </w:r>
      </w:hyperlink>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121803</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linicalcustomersupport@pearson.com" TargetMode="External"/><Relationship Id="rId4" Type="http://schemas.openxmlformats.org/officeDocument/2006/relationships/hyperlink" Target="https://www.phenxtoolkit.org/protocols/view/121803"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