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mployment Questions from the American Community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mployed people, the data refer to the person's job during the previous week. For those who worked two or more jobs, the data refer to the job where the person worked the greatest number of hours. For unemployed people and people who are not currently employed but report having a job within the last five years, the data refer to their last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at kind of work was this person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xample: registered nurse, personnel manager, supervisor of order department, secretary, accountant) (Fill-in-the-blank fie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were this person's most important activities or du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 the activity at the location where employed. (For example: patient care, directing hiring policies, supervising order clerks, typing and filing, reconciling financial records) (Fill-in-the-blank fie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stige Scores from the General Social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OCCUPATIONAL CLASSIFICATION DISTRIBUTIONS codebook, the U.S. Census Bureau assigned a three-digit number code to each occupational title. These codes appear under the column headed "Punch, Occupation". Match the user response to the job title. The respective occupational ‘Prestige Score’ can be found in the same row (e.g. Accountants have a prestige score of 5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ess to the code book can be found here:</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gss.norc.org/documents/codebook/GSS_Codebook_AppendixF.pdf</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7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ss.norc.org/documents/codebook/GSS_Codebook_AppendixF.pdf" TargetMode="External"/><Relationship Id="rId4" Type="http://schemas.openxmlformats.org/officeDocument/2006/relationships/hyperlink" Target="https://www.phenxtoolkit.org/protocols/view/270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