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Hemophilia Joint Health Score (HJHS) 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emophilia Joint Health Score (HJHS) 2.1 is a physiotherapist-administered assessment that takes approximately 45-60 minutes to complete. The HJHS measures the impact of recurrent bleeding on the elbows, knees, and ankles across 11 symptoms: swelling, duration of swelling, muscle atrophy, axial alignment, crepitus on motion, flexion loss, instability, joint pain, strength, and gait. Each of the 11 symptoms is rated on a Likert-style scale ranging from 0-1 to 0-4, with higher numbers indicating greater severity of symptoms. Scores from the individual items are added together to give a joint score, gait score, and a total score, with higher scores indicating greater joint damag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