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Physical Activity Readiness Questionnaire for Everyone (PAR-Q+) is available by opening this </w:t>
      </w:r>
      <w:hyperlink r:id="rId3">
        <w:r>
          <w:rPr>
            <w:rStyle w:val="InternetLink"/>
            <w:rFonts w:eastAsia="Trebuchet MS" w:cs="Trebuchet MS" w:ascii="Trebuchet MS" w:hAnsi="Trebuchet MS"/>
            <w:sz w:val="26"/>
          </w:rPr>
          <w:t>link</w:t>
        </w:r>
      </w:hyperlink>
      <w:r>
        <w:rPr>
          <w:rFonts w:eastAsia="Trebuchet MS" w:cs="Trebuchet MS" w:ascii="Trebuchet MS" w:hAnsi="Trebuchet MS"/>
          <w:sz w:val="26"/>
        </w:rPr>
        <w:t>. It is also available at the Canadian Society for Exercise Physiology website. The PAR-Q+ questionnaire differs only slightly from the previously recommended PAR-Q. Probes were added to allow health care providers to obtain more specific information on "yes" responses that would exclude participants from exercise on the PAR-Q. The additional information is intended to decrease unnecessary exclusion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5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ep.ca/cmfiles/publications/parq/parqplussept2011version_all.pdf" TargetMode="External"/><Relationship Id="rId4" Type="http://schemas.openxmlformats.org/officeDocument/2006/relationships/hyperlink" Target="https://www.phenxtoolkit.org/protocols/view/1504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