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umeracy Understanding in Medicine Instr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James has diabetes. His goal is to have his blood sugar between 80 and 150 in the morning. Which of the following blood sugar readings is within his go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athan has a pain rating of 5 on a pain scale of 1 (no pain) to 10 (worst possible pain). One day later Nathan still has pain but it is better. Now, what pain rating might Nathan g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atasha started a new medicine and was given a handout showing the chance that side effects will occur as in the table below. Which side effect is Natasha least likely to g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de EffectChance of Occurring</w:t>
      </w:r>
      <w:r>
        <w:rPr>
          <w:rFonts w:eastAsia="Trebuchet MS" w:cs="Trebuchet MS" w:ascii="Trebuchet MS" w:hAnsi="Trebuchet MS"/>
          <w:sz w:val="23"/>
        </w:rPr>
        <w:t>        [ ] Dizziness</w:t>
      </w:r>
      <w:r>
        <w:rPr>
          <w:rFonts w:eastAsia="Trebuchet MS" w:cs="Trebuchet MS" w:ascii="Trebuchet MS" w:hAnsi="Trebuchet MS"/>
          <w:sz w:val="26"/>
        </w:rPr>
        <w:t>1 in 5 people</w:t>
      </w:r>
      <w:r>
        <w:rPr>
          <w:rFonts w:eastAsia="Trebuchet MS" w:cs="Trebuchet MS" w:ascii="Trebuchet MS" w:hAnsi="Trebuchet MS"/>
          <w:sz w:val="23"/>
        </w:rPr>
        <w:t>        [ ] Nausea</w:t>
      </w:r>
      <w:r>
        <w:rPr>
          <w:rFonts w:eastAsia="Trebuchet MS" w:cs="Trebuchet MS" w:ascii="Trebuchet MS" w:hAnsi="Trebuchet MS"/>
          <w:sz w:val="26"/>
        </w:rPr>
        <w:t>1 in 10 people</w:t>
      </w:r>
      <w:r>
        <w:rPr>
          <w:rFonts w:eastAsia="Trebuchet MS" w:cs="Trebuchet MS" w:ascii="Trebuchet MS" w:hAnsi="Trebuchet MS"/>
          <w:sz w:val="23"/>
        </w:rPr>
        <w:t>        [ ] Stomach pain</w:t>
      </w:r>
      <w:r>
        <w:rPr>
          <w:rFonts w:eastAsia="Trebuchet MS" w:cs="Trebuchet MS" w:ascii="Trebuchet MS" w:hAnsi="Trebuchet MS"/>
          <w:sz w:val="26"/>
        </w:rPr>
        <w:t>1 in 100 people</w:t>
      </w:r>
      <w:r>
        <w:rPr>
          <w:rFonts w:eastAsia="Trebuchet MS" w:cs="Trebuchet MS" w:ascii="Trebuchet MS" w:hAnsi="Trebuchet MS"/>
          <w:sz w:val="23"/>
        </w:rPr>
        <w:t>        [ ] Allergic reaction</w:t>
      </w:r>
      <w:r>
        <w:rPr>
          <w:rFonts w:eastAsia="Trebuchet MS" w:cs="Trebuchet MS" w:ascii="Trebuchet MS" w:hAnsi="Trebuchet MS"/>
          <w:sz w:val="26"/>
        </w:rPr>
        <w:t>1 in 200 people4.Frank has a test to look for blockages in the arteries of his heart. The doctor said that a person with a higher percent (%) blockage has a high chance of having a heart attack. Which percent (%) blockage has the highest chance of a heart 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 doctor told Maria not to take more than 3 grams (g) of Tylenol a day. Each Tylenol pill is 500 milligrams (mg). What is the highest number of pills that Maria can take in on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 p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6 p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8 p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2 pi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 medical study will randomly assign people so that people are equally likely to get medicine A or medicine B. If there are 300 people in the study, about how many are expected to get medicine 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0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5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20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250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avid is 50 years old and smokes cigarettes. His doctor tells him that the chance of having a heart attack increases as people age and if they smoke. His current chance of a heart attack is 10% over the next 10 years. Which of the following is the best guess of David’s chance of a heart attack in the next 2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James starts a new blood pressure medicine. The chance of a serious side effect is 0.5%. If 1000 people take this medicine, about how many would be expected to have a serious side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0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00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he PSA (prostate specific antigen) is a blood test that looks for prostate cancer. The test has false alarms so about 30% of men who have an abnormal test turn out not to have prostate cancer. John had an abnormal test. What is the chance that John has prostate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Rebecca was treated for stage 2 breast cancer. The chance that the breast cancer will come back is 10% over the next 10 years. If Rebecca takes a new medicine, this chance will decrease by about 30%. Out of 100 women like Rebecca who take the medicine, how many will have breast cancer come back within 10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 out of 100 wo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7 out of 100 wo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0 out of 100 wo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0 out of 100 wo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 study found that chemotherapy decreased the risk of dying from colon cancer by about 30%. The study was 95% sure that the real benefit was between 10% and 50%. Which of the following is not in the expected range of benef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decrease in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 decrease in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5</w:t>
      </w:r>
      <w:r>
        <w:rPr>
          <w:rFonts w:eastAsia="Trebuchet MS" w:cs="Trebuchet MS" w:ascii="Trebuchet MS" w:hAnsi="Trebuchet MS"/>
          <w:sz w:val="23"/>
        </w:rPr>
        <w:t xml:space="preserve"> [ ]% decrease in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5</w:t>
      </w:r>
      <w:r>
        <w:rPr>
          <w:rFonts w:eastAsia="Trebuchet MS" w:cs="Trebuchet MS" w:ascii="Trebuchet MS" w:hAnsi="Trebuchet MS"/>
          <w:sz w:val="23"/>
        </w:rPr>
        <w:t xml:space="preserve"> [ ]% decrease in ri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 study in arthritis patients found that medicine A decreased arthritis pain 10% more often than medicine B. The difference was not statistically significant. Which of the following best describes these resul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dicine A and medicine B work equal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dicine A is proven to be better than medicine 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dicine B is proven to be better than medicine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A study found that a new diabetes medicine led to control of blood sugar in 8% more patients than the old medicine. This difference was statistically significant (p=0.05). The likelihood that this finding was due to chance alone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i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in 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in 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 in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n general, the results of a randomized controlled trial will be more reliable if a larger number of people are in the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A survey asked a group of people about their exercise habits and followed them; over time. The study found that those who exercised 3 times a week or more lived an average of 2 years longer than those who did not. What did this study sh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ercising causes people to live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re is a relationship between exercising and living lo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According to the graph below, what percent (%) of adults in the 40–49 year old age group have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286250" cy="2886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2" r="-8" b="-12"/>
                    <a:stretch>
                      <a:fillRect/>
                    </a:stretch>
                  </pic:blipFill>
                  <pic:spPr bwMode="auto">
                    <a:xfrm>
                      <a:off x="0" y="0"/>
                      <a:ext cx="4286250" cy="28860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John had a fever. The doctor told him to come to the hospital if his temperature was above 102.5 F. Otherwise, John should take Tylenol and rest. If John’s temperature is as shown in the picture below, what should John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ake Tylenol and r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 to the 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286250" cy="1285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28" r="-8" b="-28"/>
                    <a:stretch>
                      <a:fillRect/>
                    </a:stretch>
                  </pic:blipFill>
                  <pic:spPr bwMode="auto">
                    <a:xfrm>
                      <a:off x="0" y="0"/>
                      <a:ext cx="4286250" cy="1285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A nutrition label is shown below. How many calories did Mary eat if she had 2 cups of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140 cal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280 cal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560 cal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680 cal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utrition F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rving Size 1 cup (228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rvings per Container 2Amount Per Serving</w:t>
      </w:r>
      <w:r>
        <w:rPr>
          <w:rFonts w:eastAsia="Trebuchet MS" w:cs="Trebuchet MS" w:ascii="Trebuchet MS" w:hAnsi="Trebuchet MS"/>
          <w:b/>
          <w:sz w:val="26"/>
        </w:rPr>
        <w:t>Calories</w:t>
      </w:r>
      <w:r>
        <w:rPr>
          <w:rFonts w:eastAsia="Trebuchet MS" w:cs="Trebuchet MS" w:ascii="Trebuchet MS" w:hAnsi="Trebuchet MS"/>
          <w:sz w:val="26"/>
        </w:rPr>
        <w:t xml:space="preserve"> 280</w:t>
      </w:r>
      <w:r>
        <w:rPr>
          <w:rFonts w:eastAsia="Trebuchet MS" w:cs="Trebuchet MS" w:ascii="Trebuchet MS" w:hAnsi="Trebuchet MS"/>
          <w:b/>
          <w:sz w:val="26"/>
        </w:rPr>
        <w:t>Calories from Fat</w:t>
      </w:r>
      <w:r>
        <w:rPr>
          <w:rFonts w:eastAsia="Trebuchet MS" w:cs="Trebuchet MS" w:ascii="Trebuchet MS" w:hAnsi="Trebuchet MS"/>
          <w:sz w:val="26"/>
        </w:rPr>
        <w:t xml:space="preserve"> 120</w:t>
      </w:r>
      <w:r>
        <w:rPr>
          <w:rFonts w:eastAsia="Trebuchet MS" w:cs="Trebuchet MS" w:ascii="Trebuchet MS" w:hAnsi="Trebuchet MS"/>
          <w:b/>
          <w:sz w:val="26"/>
        </w:rPr>
        <w:t>% Daily Value</w:t>
      </w:r>
      <w:r>
        <w:rPr>
          <w:rFonts w:eastAsia="Trebuchet MS" w:cs="Trebuchet MS" w:ascii="Trebuchet MS" w:hAnsi="Trebuchet MS"/>
          <w:b/>
          <w:sz w:val="26"/>
          <w:vertAlign w:val="superscript"/>
        </w:rPr>
        <w:t>*</w:t>
      </w:r>
      <w:r>
        <w:rPr>
          <w:rFonts w:eastAsia="Trebuchet MS" w:cs="Trebuchet MS" w:ascii="Trebuchet MS" w:hAnsi="Trebuchet MS"/>
          <w:b/>
          <w:sz w:val="26"/>
        </w:rPr>
        <w:t>Total Fat</w:t>
      </w:r>
      <w:r>
        <w:rPr>
          <w:rFonts w:eastAsia="Trebuchet MS" w:cs="Trebuchet MS" w:ascii="Trebuchet MS" w:hAnsi="Trebuchet MS"/>
          <w:sz w:val="26"/>
        </w:rPr>
        <w:t xml:space="preserve"> 13g20%Saturated Fat 5g25%Trans Fat 2g</w:t>
      </w:r>
      <w:r>
        <w:rPr>
          <w:rFonts w:eastAsia="Trebuchet MS" w:cs="Trebuchet MS" w:ascii="Trebuchet MS" w:hAnsi="Trebuchet MS"/>
          <w:b/>
          <w:sz w:val="26"/>
        </w:rPr>
        <w:t>Cholesterol</w:t>
      </w:r>
      <w:r>
        <w:rPr>
          <w:rFonts w:eastAsia="Trebuchet MS" w:cs="Trebuchet MS" w:ascii="Trebuchet MS" w:hAnsi="Trebuchet MS"/>
          <w:sz w:val="26"/>
        </w:rPr>
        <w:t xml:space="preserve"> 2mg10%</w:t>
      </w:r>
      <w:r>
        <w:rPr>
          <w:rFonts w:eastAsia="Trebuchet MS" w:cs="Trebuchet MS" w:ascii="Trebuchet MS" w:hAnsi="Trebuchet MS"/>
          <w:b/>
          <w:sz w:val="26"/>
        </w:rPr>
        <w:t>Sodium</w:t>
      </w:r>
      <w:r>
        <w:rPr>
          <w:rFonts w:eastAsia="Trebuchet MS" w:cs="Trebuchet MS" w:ascii="Trebuchet MS" w:hAnsi="Trebuchet MS"/>
          <w:sz w:val="26"/>
        </w:rPr>
        <w:t xml:space="preserve"> 660 mg28%</w:t>
      </w:r>
      <w:r>
        <w:rPr>
          <w:rFonts w:eastAsia="Trebuchet MS" w:cs="Trebuchet MS" w:ascii="Trebuchet MS" w:hAnsi="Trebuchet MS"/>
          <w:b/>
          <w:sz w:val="26"/>
        </w:rPr>
        <w:t>Total Carbohydrate</w:t>
      </w:r>
      <w:r>
        <w:rPr>
          <w:rFonts w:eastAsia="Trebuchet MS" w:cs="Trebuchet MS" w:ascii="Trebuchet MS" w:hAnsi="Trebuchet MS"/>
          <w:sz w:val="26"/>
        </w:rPr>
        <w:t xml:space="preserve"> 31g10%Dietary Fiber 3gSugars 5gProtein 5gVitamin A 4%Vitamin C 2%Calcium 15%Iron 4%*Percent Daily Values are based on a 2,000-calorie diet. Your Daily values may be higher or lower depending on your calorie nee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The graph below shows the outcomes of a group of women diagnosed with breast cancer. Andrea has stage 2 breast cancer. According to the graph, what is her chance of surviving 3 years after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6</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286250" cy="2933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2" r="-8" b="-12"/>
                    <a:stretch>
                      <a:fillRect/>
                    </a:stretch>
                  </pic:blipFill>
                  <pic:spPr bwMode="auto">
                    <a:xfrm>
                      <a:off x="0" y="0"/>
                      <a:ext cx="4286250" cy="2933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Carol is taking a new medicine. The chance of a side effect is very small as shown in the graph below. What number best shows her chance of having a side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000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00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0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286250" cy="21240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17" r="-8" b="-17"/>
                    <a:stretch>
                      <a:fillRect/>
                    </a:stretch>
                  </pic:blipFill>
                  <pic:spPr bwMode="auto">
                    <a:xfrm>
                      <a:off x="0" y="0"/>
                      <a:ext cx="4286250" cy="21240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rrect responses are in bold. The NUMi can be scored by determining the number correct out of 20 (Questions 4 to 23). The percent correct can provide a continuous measure of health numeracy ability with higher numbers indicating a higher level of numeracy. The following categorical scoring can also be used:</w:t>
      </w:r>
    </w:p>
    <w:p>
      <w:pPr>
        <w:pStyle w:val="Normal"/>
        <w:spacing w:before="240" w:after="240"/>
        <w:ind w:left="0" w:right="0" w:hanging="0"/>
        <w:jc w:val="center"/>
        <w:rPr/>
      </w:pPr>
      <w:r>
        <w:rPr>
          <w:rFonts w:eastAsia="Trebuchet MS" w:cs="Trebuchet MS" w:ascii="Trebuchet MS" w:hAnsi="Trebuchet MS"/>
          <w:sz w:val="26"/>
        </w:rPr>
        <w:t>Level of Health NumeracyScoreLow0–7Low-Average8–12High-Average13–17High18–20</w:t>
      </w: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28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phenxtoolkit.org/protocols/view/2802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