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Questionnaire on Pediatric Gastrointestinal Symptoms—Rome III Version (QPGS-RI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naire asks parents about their childs digestive system (esophagus, stomach, small intestine, and colon) and problems associated with it. Questions are asked about pain and uncomfortable feelings above, below, and around the belly button area that they may have had in the last 2 months. There are also sections that ask about bowel movements and other sympt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formation is available as part of the questionnaire. Items are labeled by section (e.g., A1 is item #1 in Section A of the QPGS-RIII). For each disorder, the patient must meet the criteria for all items indicated. Cut-points for symptom frequencies to meet diagnostic criteria are based on provisional recommendations by the Rome III Child and Adolescent Committ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1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