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INTERVIEWER CHECKPOI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ESPONDENT IS ABLE TO REA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 OTHERS GO TO 1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hree experiences are listed in your booklet on page 20 labeled A, B, and C. Did Experience A ever happen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TERVIEWER: EXPERIENCE A IS "YOU SERIOUSLY THOUGHT ABOUT COMMITTING SUICI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a. How old were you the </w:t>
      </w:r>
      <w:r>
        <w:rPr>
          <w:rFonts w:eastAsia="Trebuchet MS" w:cs="Trebuchet MS" w:ascii="Trebuchet MS" w:hAnsi="Trebuchet MS"/>
          <w:sz w:val="26"/>
          <w:u w:val="single"/>
        </w:rPr>
        <w:t>first</w:t>
      </w:r>
      <w:r>
        <w:rPr>
          <w:rFonts w:eastAsia="Trebuchet MS" w:cs="Trebuchet MS" w:ascii="Trebuchet MS" w:hAnsi="Trebuchet MS"/>
          <w:sz w:val="26"/>
        </w:rPr>
        <w:t xml:space="preserve"> time this happe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id Experience A happen to you at any time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a. How old were you the </w:t>
      </w:r>
      <w:r>
        <w:rPr>
          <w:rFonts w:eastAsia="Trebuchet MS" w:cs="Trebuchet MS" w:ascii="Trebuchet MS" w:hAnsi="Trebuchet MS"/>
          <w:sz w:val="26"/>
          <w:u w:val="single"/>
        </w:rPr>
        <w:t>last</w:t>
      </w:r>
      <w:r>
        <w:rPr>
          <w:rFonts w:eastAsia="Trebuchet MS" w:cs="Trebuchet MS" w:ascii="Trebuchet MS" w:hAnsi="Trebuchet MS"/>
          <w:sz w:val="26"/>
        </w:rPr>
        <w:t xml:space="preserve"> time this experience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Now look at the second of the three experiences on the list, Experience B. Did Experience B ever happen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TERVIEWER: EXPERIENCE B IS "YOU MADE A PLAN FOR COMMITTING SUICI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a. How old were you the </w:t>
      </w:r>
      <w:r>
        <w:rPr>
          <w:rFonts w:eastAsia="Trebuchet MS" w:cs="Trebuchet MS" w:ascii="Trebuchet MS" w:hAnsi="Trebuchet MS"/>
          <w:sz w:val="26"/>
          <w:u w:val="single"/>
        </w:rPr>
        <w:t>first</w:t>
      </w:r>
      <w:r>
        <w:rPr>
          <w:rFonts w:eastAsia="Trebuchet MS" w:cs="Trebuchet MS" w:ascii="Trebuchet MS" w:hAnsi="Trebuchet MS"/>
          <w:sz w:val="26"/>
        </w:rPr>
        <w:t xml:space="preserve"> time this happe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1. INTERVIEWER INSTRUCTION: CIRCLE LETTER "J" IN LONG/SHORT GROUP ON REFERENCE CARD (SIDE TWO). THEN GO TO 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id Experience B happen to you at any time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6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a. How old were you the </w:t>
      </w:r>
      <w:r>
        <w:rPr>
          <w:rFonts w:eastAsia="Trebuchet MS" w:cs="Trebuchet MS" w:ascii="Trebuchet MS" w:hAnsi="Trebuchet MS"/>
          <w:sz w:val="26"/>
          <w:u w:val="single"/>
        </w:rPr>
        <w:t>last</w:t>
      </w:r>
      <w:r>
        <w:rPr>
          <w:rFonts w:eastAsia="Trebuchet MS" w:cs="Trebuchet MS" w:ascii="Trebuchet MS" w:hAnsi="Trebuchet MS"/>
          <w:sz w:val="26"/>
        </w:rPr>
        <w:t xml:space="preserve"> time this experience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Now look at the third of the three experiences on the list, Experience C. Did experience C ever happen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TERVIEWER: EXPERIENCE C IS "YOU ATTEMPTED SUICI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a. How many times did Experience C ever happen to you in your life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 NUMBER OF 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1. INTERVIEWER INSTRUCTION: CIRCLE LETTER "K" IN LONG/SHORT GROUP ON REFERENCE CARD (SIDE TWO). THEN GO TO 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INTERVIEWER CHECKPOINT: (SEE 6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a CODED "1" ................................................. 1 GO TO 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OTHERS .........................................................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ow old were you the first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RB, PG 21) There are three statements numbered 1, 2, and 3 on page 21 in your booklet. Which of these three statements best describes your situation when Experience C happened to you the first time-1, 2, or 3?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MADE A SERIOUS ATTEMPT TO KILL MYSELF AND IT WAS ONLY LUCK THAT I DID NOT SUCCE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TRIED TO KILL MYSELF, BUT KNEW THAT THE METHOD WAS NOT FOOLPROO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Did Experience C happen to you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11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a. How old were you (when/the last time) Experience C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 GO TO 1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Did it result in an injury or poison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1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Did it require medical atten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1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Did it require overnight hospitaliza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RB, PG 21) Looking at page 21 in your booklet, which of the three statements best describes your situation when Experience C happened to you (the last time)-1, 2, or 3?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MADE A SERIOUS ATTEMPT TO KILL MYSELF AND IT WAS ONLY LUCK THAT I DID NOT SUCCE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TRIED TO KILL MYSELF, BUT KNEW THAT THE METHOD WAS NOT FOOLPROO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1 INTERVIEWER CHECKPOINT: (SEE 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CODED "1" .................................................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OTHERS ......................................................... 2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2 (RB, PG 22) What method did you use (when/the last time) Experience C happened to you? (Just give me the let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GUN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RAZOR, KNIFE OR OTHER SHARP INSTRUMENT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OVERDOSE OF PRESCRIPTION MEDICATIONS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OVERDOSE OF OVER-THE-COUNTER MEDICATIONS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OVERDOSE OF OTHER DRUG (E.G., HEROIN, CRACK, ALCOHOL) ...........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 POISONING (E.G., CARBON MONOXIDE, RAT POISON) ...................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 HANGING, STRANGULATION, SUFFOCATION..............................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 DROWNING ........................................................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JUMPING FROM HIGH PLACES ........................................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J. MOTOR VEHICLE CRASH ............................................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K. OTHER (PLEASE DESCRIBE) ........................................1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2 Oth. 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ON’T KNOW .................................................9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FUSED ..........................................................9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The next few questions are about thoughts of hurting yourself. Have you ever seriously thought about committing suici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a. How old were you the first time this happe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Have you seriously thought about committing suicide at any time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a. How old were you the last time this experience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Have you ever made a plan for committing suici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1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a. How old were you the first time this happe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1. INTERVIEWER INSTRUCTION: CIRCLE LETTER "L" IN LONG/SHORT GROUP ON REFERENCE CARD (SIDE TWO). THEN GO TO 1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Did you make a plan for committing suicide at any time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a. How old were you the last time this experience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Have you ever attempted suicid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a. How many times have you attempted suicide in your life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 NUMBER OF 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1. INTERVIEWER INSTRUCTION: CIRCLE LETTER "M" IN LONG/SHORT GROUP ON REFERENCE CARD (SIDE TWO). THEN GO TO 2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INTERVIEWER CHECKPOINT (SEE 19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a CODED "1" ...............................................1 GO TO 2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OTHERS .........................................................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How old were you the first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There are three statements I will read out loud. Please tell me which of these three statements best describes your situation when you attempted suicide the first time-one, two, or th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e, I made a serious attempt to kill myself and it was only luck that I did not succe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wo, I tried to kill myself, but knew that the method was not foolproo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ree,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MADE A SERIOUS ATTEMPT TO KILL MYSELF AND IT WAS ONLY LUCK THAT I DID NOT SUCCE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TRIED TO KILL MYSELF, BUT KNEW THAT THE METHOD WAS NOT FOOLPROO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Have you attempted suicide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2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a. How old were you (when/the last time) you attempted suicid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 GO TO 2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Did it result in an injury or poison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 GO TO 2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5. Did it require medical atten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2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6. Did it require overnight hospitaliza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 There are three statements I will read out loud. Please tell me which of these three statements best describes your situation when you attempted suicide (the last time)-one, two, or th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e, I made a serious attempt to kill myself and it was only luck that I did not succe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wo, I tried to kill myself, but knew that the method was not foolproo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ree,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MADE A SERIOUS ATTEMPT TO KILL MYSELF AND IT WAS ONLY LUCK THAT I DID NOT SUCCE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TRIED TO KILL MYSELF, BUT KNEW THAT THE METHOD WAS NOT FOOLPROO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8, INTERVIEWER CHECKPOINT: (SEE 2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CODED "1" .................................................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OTHERS ......................................................... 2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What method did you 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GUN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RAZOR, KNIFE OR OTHER SHARP INSTRUMENT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OVERDOSE OF PRESCRIPTION MEDICATIONS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OVERDOSE OF OVER-THE-COUNTER MEDICATIONS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OVERDOSE OF OTHER DRUG (E.G., HEROIN, CRACK, ALCOHOL) ...........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 POISONING (E.G., CARBON MONOXIDE, RAT POISON) ...................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 HANGING, STRANGULATION, SUFFOCATION..............................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 DROWNING ........................................................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JUMPING FROM HIGH PLACES ........................................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J. MOTOR VEHICLE CRASH ............................................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K. OTHER (PLEASE DESCRIBE) ........................................1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Oth. 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ON’T KNOW .................................................9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FUSED ..........................................................9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O TO NEXT SECTION </w:t>
      </w:r>
    </w:p>
    <w:p>
      <w:pPr>
        <w:pStyle w:val="Normal"/>
        <w:spacing w:before="240" w:after="240"/>
        <w:ind w:left="0" w:right="0" w:hanging="0"/>
        <w:rPr>
          <w:rFonts w:ascii="Trebuchet MS" w:hAnsi="Trebuchet MS" w:eastAsia="Trebuchet MS" w:cs="Trebuchet MS"/>
          <w:sz w:val="26"/>
        </w:rPr>
      </w:pPr>
      <w:hyperlink r:id="rId3" w:tgtFrame="_blank">
        <w:r>
          <w:rPr>
            <w:rStyle w:val="InternetLink"/>
            <w:rFonts w:eastAsia="Trebuchet MS" w:cs="Trebuchet MS" w:ascii="Trebuchet MS" w:hAnsi="Trebuchet MS"/>
            <w:sz w:val="26"/>
          </w:rPr>
          <w:t>Downloadable PDF of Reference Booklet</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40108</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toolkit_contentsupplemental_infosuicidemeasuresCIDI_PAPI%20V7.1%20-%20CAPI%20V21_Respondent%20Booklet.pdf" TargetMode="External"/><Relationship Id="rId4" Type="http://schemas.openxmlformats.org/officeDocument/2006/relationships/hyperlink" Target="https://www.phenxtoolkit.org/protocols/view/64010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