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maging Transcranial Doppler Ultrasonograp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dentifying Intracranial Landmarks and Major Cerebral Arte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Krejza et al. (2000) provide standard parameters for the visualization of the anterior, middle, and posterior cerebral arteries through the temporal acoustic window in the thin temporal region of the skul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Imaging Transcranial Doppler Ultrasonograph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iners should record the highest time-averaged mean blood-flow velocity using a 3-millimeter sample volume placed at the point of highest velocity as determined by color aliasing artifacts in the following arteri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iddle cerebral arter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istal internal carotid arter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terior and posterior cerebral arteries,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asilar art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gle-corrected mean velocities can be obtained by automatic or manual tracing of the Doppler waveform. Uncorrected flow velocities are calculated for each artery as the product of angle-corrected velocities and the cosine of the recorded angle of insonation based on the Doppler equ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of Uncorrected Flow Veloc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rmal: blood velocities less than 165 centimeters per second in all arte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ditional: blood velocities greater than 165 centimeters per second but less than 200 centimeters per second in all arte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normal: blood velocity of 200 centimeters per second or greater in either the internal carotid artery or the middle cerebral arter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10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10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