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12 months, how often have you leaked uri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less than once per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e or more times per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or more time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12 months, when does your leakage usually occ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note: OPTIO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 an activity like coughing, lifting, standing up or exerc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hen you have the urge to urinate and cant get to a toilet fast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 leak urine unrelated to coughing, sneezing, lifting or ur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wear any protection for when you leak uri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if yes, go to 3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During a typical day, how many times, on average, do you change your protection because it is w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3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or more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uch does the leakage of urine interfere with your daily activities (such as work, exercise, shopping, or recreational activities)?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