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The next questions are about the brand of cigarettes you smoke-the brand is the name that is on the pack. During the past 30 days, what brand of cigarettes did you smoke </w:t>
      </w:r>
      <w:r>
        <w:rPr>
          <w:rFonts w:eastAsia="Trebuchet MS" w:cs="Trebuchet MS" w:ascii="Trebuchet MS" w:hAnsi="Trebuchet MS"/>
          <w:b/>
          <w:sz w:val="26"/>
        </w:rPr>
        <w:t>most often</w:t>
      </w:r>
      <w:r>
        <w:rPr>
          <w:rFonts w:eastAsia="Trebuchet MS" w:cs="Trebuchet MS" w:ascii="Trebuchet MS" w:hAnsi="Trebuchet MS"/>
          <w:sz w:val="26"/>
        </w:rPr>
        <w:t>?</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 ] American Spirit</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 [ ] Basic</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 [ ] Benson &amp; Hedges</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 [ ] Camel</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5 [ ] Capri</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6 [ ] Carlton</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7 [ ] Doral</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8 [ ] GPC</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9 [ ] Kent</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 [ ] Kool</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1 [ ] Liggett Select</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2 [ ] Marlboro</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3 [ ] Merit</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4 [ ] Misty</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5 [ ] Monarch</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6 [ ] More</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7 [ ] Newport</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8 [ ] Pall Mall</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9 [ ] Parliament</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0 [ ] Salem</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1 [ ] USA Gold</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2 [ ] Vantage</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3 [ ] Viceroy</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4 [ ] Virginia Slims</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5 [ ] Winston</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6 [ ] A brand not on this list</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IF Q1 = 26] Please think again about the brand of cigarettes you smoke. During the past 30 days, what brand of cigarettes did you smoke </w:t>
      </w:r>
      <w:r>
        <w:rPr>
          <w:rFonts w:eastAsia="Trebuchet MS" w:cs="Trebuchet MS" w:ascii="Trebuchet MS" w:hAnsi="Trebuchet MS"/>
          <w:b/>
          <w:sz w:val="26"/>
        </w:rPr>
        <w:t>most often</w:t>
      </w:r>
      <w:r>
        <w:rPr>
          <w:rFonts w:eastAsia="Trebuchet MS" w:cs="Trebuchet MS" w:ascii="Trebuchet MS" w:hAnsi="Trebuchet MS"/>
          <w:sz w:val="26"/>
        </w:rPr>
        <w: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 ] Alpin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 [ ] Barcla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 [ ] Belai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 [ ] Best Valu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5 [ ] Bristo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6 [ ] Bugler (roll-your-ow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7 [ ] Cambridg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8 [ ] Centur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9 [ ] Chesterfiel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 [ ] Ev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1 [ ] Harley Davids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2 [ ] Lark</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3 [ ] L&amp;M</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4 [ ] Lucky Strik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5 [ ] Magna</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6 [ ] Maverick</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7 [ ] Max</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8 [ ] Montclai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9 [ ] Now</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0 [ ] Old Gol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1 [ ] Player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2 [ ] Private Labe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3 [ ] Pyrami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4 [ ] Raleig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5 [ ] Richl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6 [ ] Saratoga</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7 [ ] Sati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8 [ ] State Expres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9 [ ] Sterl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0 [ ] Tareyt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1 [ ] Top (roll-your-ow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2 [ ] Tru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3 [ ] A brand not on this lis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IF Q2 = 33] Please type in the name of the brand of cigarettes you smoked </w:t>
      </w:r>
      <w:r>
        <w:rPr>
          <w:rFonts w:eastAsia="Trebuchet MS" w:cs="Trebuchet MS" w:ascii="Trebuchet MS" w:hAnsi="Trebuchet MS"/>
          <w:b/>
          <w:sz w:val="26"/>
        </w:rPr>
        <w:t>most often</w:t>
      </w:r>
      <w:r>
        <w:rPr>
          <w:rFonts w:eastAsia="Trebuchet MS" w:cs="Trebuchet MS" w:ascii="Trebuchet MS" w:hAnsi="Trebuchet MS"/>
          <w:sz w:val="26"/>
        </w:rPr>
        <w:t xml:space="preserve"> during the past 30 days. If you’re not sure how to spell the brand, just make your best gues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RAND SMOKED: _____________________</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F Q3 BLANK OR DK/REF] Were the cigarettes you smoked during the past 30 days mentho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 ] Y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 [ ] No</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at length were the Marlboro cigarettes you smoked most often during the past 30 days? Were they shorts, regulars (also known as king-sized), or 100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 ] Short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 [ ] Regulars or king-sized</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 [ ] 100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uring the past 30 days, that is, since [DATEFILL], have you smoked part or all of a roll-your-own tobacco cigarett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 [ ] Ye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 [ ] No</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on’t Know/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706</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7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