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Cue Reactivity Scrip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laxation Trial</w:t>
      </w:r>
      <w:r>
        <w:rPr>
          <w:rFonts w:eastAsia="Trebuchet MS" w:cs="Trebuchet MS" w:ascii="Trebuchet MS" w:hAnsi="Trebuchet MS"/>
          <w:sz w:val="26"/>
          <w:vertAlign w:val="superscript"/>
        </w:rPr>
        <w:t>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tructions: [Read to respondent, or pre-record and play over interco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the next 5 minutes, please sit quietly and rela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et 5 minutes elap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take Folder #1 [contains study Brief]</w:t>
      </w:r>
      <w:r>
        <w:rPr>
          <w:rFonts w:eastAsia="Trebuchet MS" w:cs="Trebuchet MS" w:ascii="Trebuchet MS" w:hAnsi="Trebuchet MS"/>
          <w:sz w:val="26"/>
          <w:vertAlign w:val="superscript"/>
        </w:rPr>
        <w:t>1</w:t>
      </w:r>
      <w:r>
        <w:rPr>
          <w:rFonts w:eastAsia="Trebuchet MS" w:cs="Trebuchet MS" w:ascii="Trebuchet MS" w:hAnsi="Trebuchet MS"/>
          <w:sz w:val="26"/>
        </w:rPr>
        <w:t>, place it in front of you and open it. It is important that you clearly mark only one response for each line and that you choose a response for each line. Remember these questions ([plink[520306|Self-reported Craving - Specific - Tobacco]]) are about how you’re feeling right now. When you have finished the questionnaire in this folder, place it inside the folder and [return the folder to the rack].</w:t>
      </w:r>
      <w:r>
        <w:rPr>
          <w:rFonts w:eastAsia="Trebuchet MS" w:cs="Trebuchet MS" w:ascii="Trebuchet MS" w:hAnsi="Trebuchet MS"/>
          <w:sz w:val="26"/>
          <w:vertAlign w:val="superscript"/>
        </w:rPr>
        <w:t>2</w:t>
      </w:r>
      <w:r>
        <w:rPr>
          <w:rFonts w:eastAsia="Trebuchet MS" w:cs="Trebuchet MS" w:ascii="Trebuchet MS" w:hAnsi="Trebuchet MS"/>
          <w:sz w:val="26"/>
        </w:rPr>
        <w:t xml:space="preserve"> Do you have any questions? If not, you can begi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eutral Cues Tri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perimenter: Take tray containing neutral cues (a small notepad, pencil and eraser) into lab. These neutral cues are the control stimuli for the smoking cues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timuli are placed on a tray and covered with a bo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person: "Now we’re ready to begin the next part of the study. In a moment I will give you instructions over the interco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rom observation room, via interco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remove the cover and place it to the si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pick up the pencil. (8 seco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ld and look at the pencil for the next few minutes. (10 seco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ick up the eraser with your other ha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ld the pencil in front of you. (40 seco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ut the eraser down on the table. (5 seco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ld the pencil and look at it for the next few minutes. (1 minu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gently place the pencil and eraser back on the tr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e’re going to continue with the questionnaires ([plink[520306|Self-reported Craving - Specific - Tobacco]]). Now, please take Folder #2, place it in front of you.</w:t>
      </w:r>
      <w:r>
        <w:rPr>
          <w:rFonts w:eastAsia="Trebuchet MS" w:cs="Trebuchet MS" w:ascii="Trebuchet MS" w:hAnsi="Trebuchet MS"/>
          <w:sz w:val="26"/>
          <w:vertAlign w:val="superscript"/>
        </w:rPr>
        <w:t>3</w:t>
      </w:r>
      <w:r>
        <w:rPr>
          <w:rFonts w:eastAsia="Trebuchet MS" w:cs="Trebuchet MS" w:ascii="Trebuchet MS" w:hAnsi="Trebuchet MS"/>
          <w:sz w:val="26"/>
        </w:rPr>
        <w:t xml:space="preserve"> The instructions are the same as before. Remember, it is important that you clearly mark only one response for each line and that you choose a response for each line. These questions ask about how you’re feeling right now. When you have finished the questionnaire in this folder, place it inside the folder and [return the folder to the rack]. Do you have any questions? If not, you can begi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nce the participant completes the questionnaire, puts it in the folder and moves the folder out of the w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moking Cues Tri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xperimenter: Prepare tray with cigarette pack (opened), ashtray and lighter, cover stimuli with box. Take tray into lab. Remove neutral trial tr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rom observation room, via interco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e are now ready to begin the next part of the study. Please remove the cover and place it to the si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ick up one of the cigarettes and hold the cigarette in whichever hand is comfortable. (8 seco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ick up the lighter with your other ha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ld the cigarette in front of you and light the lighter. (10 seco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old the cigarette at a downward angle in front of you and put the tip of the cigarette in the lighter flame until the cigarette begins to bur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 not smoke or puff on the cigarette. (40 seco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re-light the cigarette if it goes out during this tri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ut the lighter down on the table. (5 seco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ld the cigarette as you usually would, and look at it for the next few minutes without smoking it. (1 minu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gently put out the cigarette. Place the cigarette and lighter back on the tr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w, take Folder #3</w:t>
      </w:r>
      <w:r>
        <w:rPr>
          <w:rFonts w:eastAsia="Trebuchet MS" w:cs="Trebuchet MS" w:ascii="Trebuchet MS" w:hAnsi="Trebuchet MS"/>
          <w:sz w:val="26"/>
          <w:vertAlign w:val="superscript"/>
        </w:rPr>
        <w:t xml:space="preserve"> </w:t>
      </w:r>
      <w:r>
        <w:rPr>
          <w:rFonts w:eastAsia="Trebuchet MS" w:cs="Trebuchet MS" w:ascii="Trebuchet MS" w:hAnsi="Trebuchet MS"/>
          <w:sz w:val="26"/>
        </w:rPr>
        <w:t>and place it in front of you.</w:t>
      </w:r>
      <w:r>
        <w:rPr>
          <w:rFonts w:eastAsia="Trebuchet MS" w:cs="Trebuchet MS" w:ascii="Trebuchet MS" w:hAnsi="Trebuchet MS"/>
          <w:sz w:val="26"/>
          <w:vertAlign w:val="superscript"/>
        </w:rPr>
        <w:t>3</w:t>
      </w:r>
      <w:r>
        <w:rPr>
          <w:rFonts w:eastAsia="Trebuchet MS" w:cs="Trebuchet MS" w:ascii="Trebuchet MS" w:hAnsi="Trebuchet MS"/>
          <w:sz w:val="26"/>
        </w:rPr>
        <w:t xml:space="preserve"> This is the same questionnaire as before ([plink[520306|Self-reported Craving - Specific - Tobacco]]). Remember to answer it for how you are feeling right now. When you finish, [place the folder back in the ra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otno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vertAlign w:val="superscript"/>
        </w:rPr>
        <w:t>1</w:t>
      </w:r>
      <w:r>
        <w:rPr>
          <w:rFonts w:eastAsia="Trebuchet MS" w:cs="Trebuchet MS" w:ascii="Trebuchet MS" w:hAnsi="Trebuchet MS"/>
          <w:sz w:val="26"/>
        </w:rPr>
        <w:t>The specific text can vary based on your specific research ques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vertAlign w:val="superscript"/>
        </w:rPr>
        <w:t>2</w:t>
      </w:r>
      <w:r>
        <w:rPr>
          <w:rFonts w:eastAsia="Trebuchet MS" w:cs="Trebuchet MS" w:ascii="Trebuchet MS" w:hAnsi="Trebuchet MS"/>
          <w:sz w:val="26"/>
        </w:rPr>
        <w:t>This is study specific and may be modified based on lab specific set 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vertAlign w:val="superscript"/>
        </w:rPr>
        <w:t>3</w:t>
      </w:r>
      <w:r>
        <w:rPr>
          <w:rFonts w:eastAsia="Trebuchet MS" w:cs="Trebuchet MS" w:ascii="Trebuchet MS" w:hAnsi="Trebuchet MS"/>
          <w:sz w:val="26"/>
        </w:rPr>
        <w:t>This is study specific material and can be adapted at the researcher’s discreti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2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2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