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ink about when the following events happened to you. Was this earlier than most of your friends, around the same time, or la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Your voice changed. Compared to your friends was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arli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bout the sam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L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Your age when this occurred: 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Your penis started increasing in si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arli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bout the sam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L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Your age when this occurred: 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Your testicles started increasing in siz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arli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bout the sam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L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Your age when this occurred: 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You developed pubic h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arli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bout the sam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L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a. Your age when this occurred: 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People reach puberty at different ages. Signs of puberty for males include physical changes such as developing pubic or facial hair, or the voice cracking or lowering. Would you say these chang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ave not yet begun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ve barely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re definitely under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em comple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old were you when you entered puberty (that is, when these changes beg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nter age 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