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 xml:space="preserve">Voice Handicap Index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structions: These are statements that many people have used to describe their voices and the effects of their voices on their lives. Check the response that indicates how frequently you have the same experie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My voice makes it difficult for people to hear 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lmost Alw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I run out of air when I tal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lmost Alw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People have difficulty understanding me in a noisy roo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lmost Alw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The sound of my voice varies throughout the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lmost Alw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My family has difficulty hearing me when I call them throughout the hou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lmost Alw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I use the phone less often than I would lik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lmost Alw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Im tense when talking with others because of my voi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lmost Alw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I tend to avoid groups of people because of my voi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lmost Alw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People seem irritated with my voi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lmost Alw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People ask, "Whats wrong with your voi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lmost Alw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I speak with friends, neighbors, or relatives less often because of my voi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lmost Alw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People ask me to repeat myself when speaking face-to-fa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lmost Alw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My voice sounds creaky and d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lmost Alw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I feel as though I have to strain to produce voi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lmost Alw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I find other people dont understand my voice proble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lmost Alw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My voice difficulties restrict my personal and social lif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lmost Alw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The clarity of my voice is unpredict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lmost Alw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 I try to change my voice to sound differ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lmost Alw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 I feel left out of conversations because of my voi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lmost Alw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0. I use a great deal of effort to spea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lmost Alw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1. My voice is worse in the even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lmost Alw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2. My voice problem causes me to lose inc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lmost Alw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3. My voice problem upsets 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lmost Alw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4. I am less outgoing because of my voice proble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lmost Alw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5. My voice makes me feel handicapp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lmost Alw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6. My voice "gives out" on me in the middle of speak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lmost Alw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7. I feel annoyed when people ask me to repe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lmost Alw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8. I feel embarrassed when people ask me to repe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lmost Alw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9. My voice makes me feel incompet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lmost Alw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0. Im ashamed of my voice proble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lmost Alw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 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score is the sum of the numerals in the multiple-choice respons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hysical Subscale: questions 2, 4, 10, 13, 14, 17, 18, 20, 21, 26</w:t>
        <w:br/>
        <w:t>Emotional Subscale: questions 7, 9, 15, 23, 24, 25, 27, 28, 29, 30</w:t>
        <w:br/>
        <w:t>Functional Subscale: questions 1, 3, 5, 6, 8, 11, 12, 16, 19, 22</w:t>
      </w:r>
    </w:p>
    <w:p>
      <w:pPr>
        <w:pStyle w:val="Normal"/>
        <w:ind w:left="0" w:right="0" w:hanging="0"/>
        <w:rPr>
          <w:sz w:val="22"/>
        </w:rPr>
      </w:pPr>
      <w:r>
        <w:rPr>
          <w:sz w:val="22"/>
        </w:rPr>
        <w:br/>
      </w:r>
    </w:p>
    <w:p>
      <w:pPr>
        <w:pStyle w:val="Normal"/>
        <w:spacing w:before="240" w:after="240"/>
        <w:ind w:left="0" w:right="0" w:hanging="0"/>
        <w:jc w:val="center"/>
        <w:rPr/>
      </w:pPr>
      <w:r>
        <w:rPr>
          <w:rFonts w:eastAsia="Trebuchet MS" w:cs="Trebuchet MS" w:ascii="Trebuchet MS" w:hAnsi="Trebuchet MS"/>
          <w:sz w:val="26"/>
        </w:rPr>
        <w:t>ScaleMild ModerateSevereFunctional&gt;10&gt;12&gt;18Physical &gt;15&gt;18&gt;22Emotional &gt;8&gt;13&gt;20Total&gt;33&gt;44&gt;61</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01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013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