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se tools are protected by copyright but are freely available for you to use, provided you cite the reference in any questionnaires or publ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think about the decision you made about genetic testing, genomic testing, and/or receiving additional genetic information; after talking to your [doctor, surgeon, nurse, health professional, etc.]. Please show how you feel about these statements by circling a number from 1 (strongly agree) to 5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t was the right deci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regret the choice that was m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would go for the same choice if I had to do it over ag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choice did me a lot of har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The decision was a wis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btract 1 from each item, then multiple by 25. Sum all the scores. A total score of 0 indicates no regret, and 100 indicates high regre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