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ate of admission to Labor and Delivery ___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ime of admission _______________ (24 hour clo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dication for admission (check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Postpartum admission after home or in-transit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pontaneous lab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pontaneous ROM (rupture of membra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du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esare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tient has both spontaneous ROM and spontaneous labor she should be coded as 1 – spontaneous labor. Do not use codes 3 or 4 unless she is being admitted for a planned induction or cesare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ype of membrane rup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pontane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rtifi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Type of lab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lab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pontane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pontaneous, augm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du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dication(s) for induction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El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Post-da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UGR (intrauterine growth restri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Oligohydramni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Non-reassuring fetal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Abrup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Hypertension/preeclamps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Chorioamnion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PROM (premature (or prolonged) rupture of membra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Macrosom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O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oded 99, Specify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ate of delivery ___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ime of delivery _______________ (24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Successful delivery typ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pontaneous vagi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orceps vagi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acuum vagi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esare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a. Record the primary indication for vaginal or cesarean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reassuring fetal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ysto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normal 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lacental abrup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Umbilical cord prolap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uspected Macrosom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Preeclampsia/hyper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Maternal exhau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O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oded 9, Specify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b. List up to 3 secondary indica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other in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reassuring fetal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ystoc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normal 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lacental abrup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Umbilical cord prolap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uspected Macrosom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Preeclampsia/hyper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Maternal exhau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O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oded 9, Specify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Vaginal vacuum extraction attempted (yes/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Vaginal forceps attempted (yes/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nitiating event of delivery (complete for all deliveries of 16+ weeks, regardless of gestational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pontaneous labor with delivery (regardless of route of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M leading to spontaneous labor (regardless of route of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M leading to induction of labor or C-section without lab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dicated delivery, not spontaneous labor or spontaneous PR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docum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cords miss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