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266700" cy="47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5" t="-76" r="-135" b="-76"/>
                    <a:stretch>
                      <a:fillRect/>
                    </a:stretch>
                  </pic:blipFill>
                  <pic:spPr bwMode="auto">
                    <a:xfrm>
                      <a:off x="0" y="0"/>
                      <a:ext cx="266700" cy="476250"/>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Cotinine (COT) and trans-3’-hydroxycotinine (HC) are measured by an isotope-dilution high-performance liquid chromatography/atmospheric pressure chemical ionization tandem mass spectrometric (ID HPLC-APCI MS/MS) method. Briefly, the serum sample is spiked with methyl-D3-COT and methyl-D3-HC as internal standards. The sample is basified and then applied to a supported liquid extraction (SLE) plate. The analytes are extracted with an isopropanol/methylene chloride mixture, the organic extract is concentrated, and the residue is injected onto a C18 HPLC column. The eluent from these injections is monitored by APCI-MS/MS. The m/z 80 product ion from the m/z 177 quasi-molecular ion is measured for COT and the m/z 80 product ion from the m/z 193 quasi-molecular ion is measured for HC. Additional ions for the internal standards and for confirmation are also monitored for the respective compounds. Analyte concentrations are derived from the area ratios of native-to-labeled compounds in the sample by comparisons to a standard curve. The limit of detection (LOD) is 15 pg/m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nicotine metabolite ratio is then calculated as the ratio of HC to CO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30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henxtoolkit.org/protocols/view/330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