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uring the PAST 30 days, what BRAND of CIGAR did you smok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ENTER CODE FOR BRAND (1-15). ENTER 15 for OTHER BRAND NOT ON THE L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 List of major brands for coding SEE BELOW. IF indicates "need to prompt with Follow-Up question Q2," ask Q2 after asking main question Q1. Follow-up prompt appears for certain brands that produce regular and little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UNREAD CODES FOR INTERVIEWER ENTRY 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 Capone (makes regular and little/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ackwoods (regular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lack &amp; Milds (makes regular and </w:t>
      </w:r>
      <w:r>
        <w:rPr>
          <w:rFonts w:eastAsia="Trebuchet MS" w:cs="Trebuchet MS" w:ascii="Trebuchet MS" w:hAnsi="Trebuchet MS"/>
          <w:i/>
          <w:sz w:val="23"/>
        </w:rPr>
        <w:t>cigarillo</w:t>
      </w:r>
      <w:r>
        <w:rPr>
          <w:rFonts w:eastAsia="Trebuchet MS" w:cs="Trebuchet MS" w:ascii="Trebuchet MS" w:hAnsi="Trebuchet MS"/>
          <w:sz w:val="23"/>
        </w:rPr>
        <w:t>-medium size cigars) (in Spanish use "medium size cigars " instead of the word "cigarillo" here) with plastic hard filt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ptain Black (little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utch Masters (regular/large ci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Dutch Treats (little ci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rik (little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Hav-a-tampa (makes regular and little/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King Edward( makes regular and little/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Muriel (makes regular and little/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Phillies (makes regular and little/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Prime Time (little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Smoker’s Choice (little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Swisher Sweet* (makes regular and little/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s that a regular or little cigar? Little cigars are cigarette size with a fil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egular ci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ittle/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ne of the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n’t Know;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past 30 days, did you </w:t>
      </w:r>
      <w:r>
        <w:rPr>
          <w:rFonts w:eastAsia="Trebuchet MS" w:cs="Trebuchet MS" w:ascii="Trebuchet MS" w:hAnsi="Trebuchet MS"/>
          <w:b/>
          <w:sz w:val="26"/>
        </w:rPr>
        <w:t>USUALLY</w:t>
      </w:r>
      <w:r>
        <w:rPr>
          <w:rFonts w:eastAsia="Trebuchet MS" w:cs="Trebuchet MS" w:ascii="Trebuchet MS" w:hAnsi="Trebuchet MS"/>
          <w:sz w:val="26"/>
        </w:rPr>
        <w:t xml:space="preserve"> smoke flavored cigars? By flavored we mean fruit, candy, alcohol, clove or any other flavor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