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vanish/>
          <w:sz w:val="22"/>
        </w:rPr>
      </w:pPr>
      <w:r>
        <w:rPr>
          <w:rFonts w:eastAsia="Trebuchet MS" w:cs="Trebuchet MS" w:ascii="Trebuchet MS" w:hAnsi="Trebuchet MS"/>
          <w:sz w:val="26"/>
        </w:rPr>
        <w:t>1. Which of the following are the main symptoms people infected with the coronavirus experience?YesNoUnsure1a. Fever or chills [ ]  [ ]  [ ] 1b. Runny or stuffyse [ ]  [ ]  [ ] 1c. Chest congestion [ ]  [ ]  [ ] 1d. Skin rash [ ]  [ ]  [ ] 1e. Cough [ ]  [ ]  [ ] 1f. Sore throat [ ]  [ ]  [ ] 1g. Sneezing [ ]  [ ]  [ ] 1h. Muscle or body aches [ ]  [ ]  [ ] 1i. Headaches [ ]  [ ]  [ ] 1j. Fatigue or tiredness [ ]  [ ]  [ ] 1k. Shortness of breath [ ]  [ ]  [ ] 1l. Abdominal Discomfort [ ]  [ ]  [ ] 1m. Vomiting [ ]  [ ]  [ ] 1n. Hair Loss [ ]  [ ]  [ ] 1o. Dry skin [ ]  [ ]  [ ] 1p. Body temperature higher than 100.4 F or 38.0 C [ ]  [ ]  [ ] 1q. Diarrhea [ ]  [ ]  [ ] 1r. Lost sense of smell [ ]  [ ]  [ ] </w:t>
      </w:r>
    </w:p>
    <w:p>
      <w:pPr>
        <w:pStyle w:val="Normal"/>
        <w:spacing w:before="240" w:after="240"/>
        <w:ind w:left="0" w:right="0" w:hanging="0"/>
        <w:jc w:val="center"/>
        <w:rPr>
          <w:vanish/>
          <w:sz w:val="22"/>
        </w:rPr>
      </w:pPr>
      <w:r>
        <w:rPr>
          <w:rFonts w:eastAsia="Trebuchet MS" w:cs="Trebuchet MS" w:ascii="Trebuchet MS" w:hAnsi="Trebuchet MS"/>
          <w:sz w:val="26"/>
        </w:rPr>
        <w:t>2. In the last seven days, have you done the following:YesNoUnsure2a. Gone out to a bar, club, or other place where people gather [ ]  [ ]  [ ] 2b. Gone to the grocery store or pharmacy [ ]  [ ]  [ ] 2c. Gone to a friend, neighbor, or relative’s residence (that ist your own) [ ]  [ ]  [ ] 2d. Had visitors such as friends, neighbors or relatives at your residence [ ]  [ ]  [ ] 2e. Attended a gathering with more than 10 people, such as a reunion, wedding, funeral, birthday party, concert, or religious service [ ]  [ ]  [ ] 2f. Sought care from a hospital or health care facility [ ]  [ ]  [ ] 2g. Been placed in isolation or quarantine [ ]  [ ]  [ ] 2h. Remained in your residence at all times, except for essential activities or exercise [ ]  [ ]  [ ] 2i. Shared items like towels or utensils with other people [ ]  [ ]  [ ] 2j. Had close contact (within 6 feet) with people who live with you [ ]  [ ]  [ ] 2k. Had close contact (within 6 feet) with people who dot live with you [ ]  [ ]  [ ] 2l. Gone outside to walk, hike, or exercise [ ]  [ ]  [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3. Which of the following have you done in the last seven days to keep yourself safe from coronavirus? Only consider actions that you took or decisions that you made personally.YesNo3a. Washed your hands with soap or used hand sanitizer several times per day [ ]  [ ] 3b. Canceled or postponed air travel for work [ ]  [ ] 3c. Canceled or postponed air travel for pleasure [ ]  [ ] 3d. Canceled or postponed work or school activities [ ]  [ ] 3e. Canceled or postponed personal or social activities [ ]  [ ] 3f. Visited a doctor [ ]  [ ] 3g. Canceled a doctor’s appointment [ ]  [ ] 3h. Stockpiled food or water [ ]  [ ] 3i. Avoided contact with people who could be high-risk [ ]  [ ] 3j. Avoided public spaces, gatherings, or crowds [ ]  [ ] 3k. Prayed [ ]  [ ] 3l. Avoided eating at restaurants [ ]  [ ] 3m. Stockpiled hand sanitizer or disinfectant wipes [ ]  [ ] 3n. Worked or studied at home [ ]  [ ] 3o. Worn a mask or other face covering [ ]  [ ] 3p. Stockpiled medication [ ]  [ ] 4. Have Federal, state, or local governments encouraged you to limitn-essential tra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Federal, state, or local governments required you to limitn-essential tra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effective are the following actions for keeping you safe from coronavirus? [Color “unsure” differentl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Extremely IneffectiveSomewhat IneffectiveSomewhat EffectiveExtremely EffectiveUnsureWearing a facemask such as the one shown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114675" cy="2524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4" r="-12" b="-14"/>
                    <a:stretch>
                      <a:fillRect/>
                    </a:stretch>
                  </pic:blipFill>
                  <pic:spPr bwMode="auto">
                    <a:xfrm>
                      <a:off x="0" y="0"/>
                      <a:ext cx="3114675" cy="2524125"/>
                    </a:xfrm>
                    <a:prstGeom prst="rect">
                      <a:avLst/>
                    </a:prstGeom>
                  </pic:spPr>
                </pic:pic>
              </a:graphicData>
            </a:graphic>
          </wp:inline>
        </w:drawing>
      </w:r>
      <w:r>
        <w:rPr>
          <w:rFonts w:eastAsia="Trebuchet MS" w:cs="Trebuchet MS" w:ascii="Trebuchet MS" w:hAnsi="Trebuchet MS"/>
          <w:sz w:val="26"/>
        </w:rPr>
        <w:t>Praying.Washing your hands with soap or using hand sanitizer frequently.Seeing a doctor if you feel sick.Seeing a doctor if you feel healthy but worry that you were exposedAvoiding public spaces, gatherings, and crowds.Avoiding contact with people who could be high-risk.Avoiding hospitals and clinics.Avoiding restaurants.Avoiding airplanes7. How safe or unsafe are the following actions for avoiding exposure to coronavirus? [Color “unsure” differ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ndomize the order of items in the lis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Extremely SafeSomewhat SafeSomewhat UnsafeExtremely UnsafeUnsureGrocery shoppingAttending gatherings of more than 100 peopleGoing to the hospitalDining in at restaurantsEating “take-out” meals from restaurantsVisiting with relatives or friends in their homeHandling packages that have been deliveredPlaying on playground equipmentTouching door knobs, countertops, and other surfaces in your homeInteracting closely with Other members of your householdGoing outside to walk, hike, or exercise8. We’d like to ask about your family, as well as your close friends. How many family or close friends do you have? Only include people who are still alive, regardless of where they l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put number: 0-999: Soft check “Do you really have [NUMBER] family and close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You said that you have [NUMBER] family and close friends. Of these people, how many do you think have been infected with the coronavir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put number: 0-999, must be &lt;= to total cont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ft check: “Do you really know [NUMBER] people who have been inf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On a scale of 0 to 100 percent, what is the chance that you will get the coronavirus in the next three months? If you’ret sure, please give your best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600575"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02" r="-8" b="-102"/>
                    <a:stretch>
                      <a:fillRect/>
                    </a:stretch>
                  </pic:blipFill>
                  <pic:spPr bwMode="auto">
                    <a:xfrm>
                      <a:off x="0" y="0"/>
                      <a:ext cx="4600575" cy="3524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you do get the coronavirus, what is the percent chance you will die from it? If you’ret sure, please give your best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600575" cy="352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2" r="-8" b="-102"/>
                    <a:stretch>
                      <a:fillRect/>
                    </a:stretch>
                  </pic:blipFill>
                  <pic:spPr bwMode="auto">
                    <a:xfrm>
                      <a:off x="0" y="0"/>
                      <a:ext cx="4600575" cy="3524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o you agree or disagree with the following stat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 The childhood vaccines, such as those for measles and chickenp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1. Have many known harmful side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2. Provide important benefits to socie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3. May lead to illness and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4. Are useful and effec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likely are you to get vaccinated for coronavirus once a vaccination is available to the pub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 you agree or disagree with the following stat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a. Most people believe that people with coronavirus are danger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b. Most people believe that people who used to have coronavirus are danger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c. Most people believe that having coronavirus is a sign of personal weakness or fail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d. If I caught the coronavirus, I would consider it a sign of my personal weakness or fail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93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s://www.phenxtoolkit.org/protocols/view/93040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