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ermission to use FACIT© scales can be obtained by completing a simple user’s agreement. Registering will grant access to the scoring and interpretation materials. There is no cost for academic researchers, however, there is a cost at the commercial level. All translations, adaptations, symptom indices, computer programs, and scoring algorithms, and any other related documents of the Functional Assessment of Chronic Illness Therapy (FACIT©) Measurement System, including the Functional Assessment of Cancer Therapy (FACT), are owned and copyrighted by, and the intellectual property of, David Cella, Ph.D. Copyright protection is extended to electronic versions of all FACIT documents and produc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