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Has a doctor ever said you had rheumatic fever (inflammatory rheumatis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ave you had it in the past 12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Are you taking any pills or medicine for 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What is it? ____________________________________________________</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41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414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