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following question has been revised from the original. Where were you bor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n the United States - Print name of st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utside the United States - Print U.S. Territory (e.g., Puerto Rico, U.S. Virgin Islands, Guam) or name of foreign country, et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