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do/did] you usually buy pipe tobacco for yourself? Is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om the interne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y teleph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do I did] not buy my own pipe tobacc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Display instruction for question and response option 4 fill: for current pipe smokers, display "do"; for 12-month former pipe smokers, display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Did] you usually buy pip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your own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another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utside the 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or former users 12 month who usually buy pipe tobacco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pipe smokers display "Do"; for 12-month former pipe smokers, display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re [do/did] you buy your pipe tobacco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convenience store or gas s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supermarket, grocery store, or drug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warehouse club, such as Sam’s or Cost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smoke shop, tobacco specialty store, or tobacco outlet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duty-free shop or military commi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bar, pub, restaurant, or cas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 friend or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A swap meet or flea mark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A liquor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r from somewhere else SPECIFY: 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or former users 12 month who usually buy pipe tobacco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pipe smokers, display "do"; for 12-month former pipe smokers, display "di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06</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