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sk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ad out each source of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 want to ask you about tobacco advertising. In the last 6 months, have you noticed cigarettes or tobacco products being advertised in any of the following pl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 posters or billboa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newspapers or magaz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n radi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Not appli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SPLAY TRANSITION TEXT: The following questions ask about tobacco advertising that you may have se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is the brand of your favorite tobacco advertis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A RESPONDENT SELECTS A BRAND, GO TO Q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e brand is not listed SPECIFY: 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 not have a favorite advertise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SPLAY 20 RANDOMLY SELECTED TOBACCO ADS HERE, ONE AT A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12 months, have you seen this advertisement before this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NEXT AD; IF LAST AD,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NEXT AD; IF LAST AD,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NEXT AD; IF LAST AD,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uch do you like this advertisement? Do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ike this 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ve no opinion about this 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like this 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