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ult Sickle Cell Quality of Life Measurement Information System (ASCQ-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swer all the questions by checking the box to the left of your answer. </w:t>
      </w:r>
    </w:p>
    <w:p>
      <w:pPr>
        <w:pStyle w:val="Normal"/>
        <w:spacing w:before="240" w:after="240"/>
        <w:ind w:left="0" w:right="0" w:hanging="0"/>
        <w:rPr>
          <w:rFonts w:ascii="Trebuchet MS" w:hAnsi="Trebuchet MS" w:eastAsia="Trebuchet MS" w:cs="Trebuchet MS"/>
          <w:sz w:val="26"/>
        </w:rPr>
      </w:pPr>
      <w:r>
        <w:rPr>
          <w:rFonts w:eastAsia="Arial" w:cs="Arial" w:ascii="Arial" w:hAnsi="Arial"/>
          <w:sz w:val="26"/>
        </w:rPr>
        <w:t>♦</w:t>
      </w:r>
      <w:r>
        <w:rPr>
          <w:rFonts w:eastAsia="Trebuchet MS" w:cs="Trebuchet MS" w:ascii="Trebuchet MS" w:hAnsi="Trebuchet MS"/>
          <w:sz w:val="26"/>
        </w:rPr>
        <w:t xml:space="preserve"> </w:t>
      </w:r>
      <w:r>
        <w:rPr>
          <w:rFonts w:eastAsia="Trebuchet MS" w:cs="Trebuchet MS" w:ascii="Trebuchet MS" w:hAnsi="Trebuchet MS"/>
          <w:sz w:val="26"/>
        </w:rPr>
        <w:t xml:space="preserve">You are sometimes told to skip over some questions in this survey. When this happens you will see an arrow with a note that tells you what question to answer next, like thi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r>
        <w:rPr>
          <w:rFonts w:eastAsia="Arial" w:cs="Arial" w:ascii="Arial" w:hAnsi="Arial"/>
          <w:sz w:val="23"/>
        </w:rPr>
        <w:t>→</w:t>
      </w:r>
      <w:r>
        <w:rPr>
          <w:rFonts w:eastAsia="Trebuchet MS" w:cs="Trebuchet MS" w:ascii="Trebuchet MS" w:hAnsi="Trebuchet MS"/>
          <w:sz w:val="23"/>
        </w:rPr>
        <w:t xml:space="preserve"> </w:t>
      </w:r>
      <w:r>
        <w:rPr>
          <w:rFonts w:eastAsia="Trebuchet MS" w:cs="Trebuchet MS" w:ascii="Trebuchet MS" w:hAnsi="Trebuchet MS"/>
          <w:b/>
          <w:sz w:val="23"/>
        </w:rPr>
        <w:t xml:space="preserve">If Yes, Go to Question 1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In the past 12 months, did you try to make an appointment to see a doctor or nur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b/>
          <w:sz w:val="23"/>
        </w:rPr>
        <w:t xml:space="preserve">If No, Go to Question 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In the past 12 months, when you tried to make an appointment to see a doctor or nurse, how often were you able to get one as soon as you wan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In the past 12 months, how often were you satisfied with the care you received during these scheduled appointme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Do you have a doctor or nurse who you usually see if you need a check-up, want advice about a health problem, or get sick or hu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b/>
          <w:sz w:val="23"/>
        </w:rPr>
        <w:t xml:space="preserve">If No, Go to Question 1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In the past 12 months, how many visits have you had with this doctor or nur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0 visits </w:t>
      </w:r>
      <w:r>
        <w:rPr>
          <w:rFonts w:eastAsia="Arial" w:cs="Arial" w:ascii="Arial" w:hAnsi="Arial"/>
          <w:sz w:val="26"/>
        </w:rPr>
        <w:t>→</w:t>
      </w:r>
      <w:r>
        <w:rPr>
          <w:rFonts w:eastAsia="Trebuchet MS" w:cs="Trebuchet MS" w:ascii="Trebuchet MS" w:hAnsi="Trebuchet MS"/>
          <w:b/>
          <w:sz w:val="26"/>
        </w:rPr>
        <w:t xml:space="preserve">If 0 visits, Go to Question 1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vis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vis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vis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4 or more vis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In the past 12 months, how often did this doctor or nurse explain things in a way that is easy to underst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In the past 12 months, how often did this doctor or nurse listen carefully to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In the past 12 months, how often did this doctor or nurse treat you with courtesy and resp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In the past 12 months, how often did this doctor or nurse spend enough time with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 In the past 12 months, how often were you satisfied with the care you received from this doctor or nur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1. How much does this doctor or nurse know how sickle cell affects you person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h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2. Does this doctor or nurse treat a lot of patients with sickle cell disea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3. In the past 12 months, did you go to an emergency room for any sickle cell care you needed right aw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b/>
          <w:sz w:val="23"/>
        </w:rPr>
        <w:t xml:space="preserve">If No, Go to Question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4. In the past 12 months, when you went to the emergency room for this care, how often did you get it as soon as you wan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5. In the past 12 months, when you went to the emergency room for this care, how often did the </w:t>
      </w:r>
      <w:r>
        <w:rPr>
          <w:rFonts w:eastAsia="Trebuchet MS" w:cs="Trebuchet MS" w:ascii="Trebuchet MS" w:hAnsi="Trebuchet MS"/>
          <w:b/>
          <w:sz w:val="26"/>
          <w:u w:val="single"/>
        </w:rPr>
        <w:t>doctors</w:t>
      </w:r>
      <w:r>
        <w:rPr>
          <w:rFonts w:eastAsia="Trebuchet MS" w:cs="Trebuchet MS" w:ascii="Trebuchet MS" w:hAnsi="Trebuchet MS"/>
          <w:b/>
          <w:sz w:val="26"/>
        </w:rPr>
        <w:t xml:space="preserve"> treating you seem to really care about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6. In the past 12 months, when you went to the emergency room for this care, how often did the </w:t>
      </w:r>
      <w:r>
        <w:rPr>
          <w:rFonts w:eastAsia="Trebuchet MS" w:cs="Trebuchet MS" w:ascii="Trebuchet MS" w:hAnsi="Trebuchet MS"/>
          <w:b/>
          <w:sz w:val="26"/>
          <w:u w:val="single"/>
        </w:rPr>
        <w:t>nurses</w:t>
      </w:r>
      <w:r>
        <w:rPr>
          <w:rFonts w:eastAsia="Trebuchet MS" w:cs="Trebuchet MS" w:ascii="Trebuchet MS" w:hAnsi="Trebuchet MS"/>
          <w:b/>
          <w:sz w:val="26"/>
        </w:rPr>
        <w:t xml:space="preserve"> treating you seem to really care about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7. In the past 12 months, when you went to the emergency room for this care, how often did the clerks and receptionists treat you with courtesy and resp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8. In the past 12 months, when you went to the emergency room for this care, how often were you satisfied with the care you receiv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v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tim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su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l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9. In the past 12 months, how many times did you manage a pain attack (crisis) at home without going to a doctor, clinic, or hospit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I did not have a pain attack (crisis) in the past 12 months </w:t>
      </w:r>
      <w:r>
        <w:rPr>
          <w:rFonts w:eastAsia="Arial" w:cs="Arial" w:ascii="Arial" w:hAnsi="Arial"/>
          <w:sz w:val="23"/>
        </w:rPr>
        <w:t>→</w:t>
      </w:r>
      <w:r>
        <w:rPr>
          <w:rFonts w:eastAsia="Trebuchet MS" w:cs="Trebuchet MS" w:ascii="Trebuchet MS" w:hAnsi="Trebuchet MS"/>
          <w:b/>
          <w:sz w:val="23"/>
        </w:rPr>
        <w:t xml:space="preserve">If you did not have a pain attack in the last 12 months, Go to Question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0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0. In the past 12 months, did you ever delay or avoid going to an emergency room when you thought you needed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I did not always go for care when I needed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I always went for care when I thought I needed it </w:t>
      </w:r>
      <w:r>
        <w:rPr>
          <w:rFonts w:eastAsia="Arial" w:cs="Arial" w:ascii="Arial" w:hAnsi="Arial"/>
          <w:sz w:val="23"/>
        </w:rPr>
        <w:t>→</w:t>
      </w:r>
      <w:r>
        <w:rPr>
          <w:rFonts w:eastAsia="Trebuchet MS" w:cs="Trebuchet MS" w:ascii="Trebuchet MS" w:hAnsi="Trebuchet MS"/>
          <w:b/>
          <w:sz w:val="23"/>
        </w:rPr>
        <w:t xml:space="preserve">If No, Go to Question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1. How important were bad experiences in the emergency room in your decision to avoid going for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2. How important were health insurance issues in your decision to avoid going for ca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3. In the past 12 months, how many times did you go to the emergency room because of a pain attack (cri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0 times </w:t>
      </w:r>
      <w:r>
        <w:rPr>
          <w:rFonts w:eastAsia="Arial" w:cs="Arial" w:ascii="Arial" w:hAnsi="Arial"/>
          <w:sz w:val="26"/>
        </w:rPr>
        <w:t>→</w:t>
      </w:r>
      <w:r>
        <w:rPr>
          <w:rFonts w:eastAsia="Trebuchet MS" w:cs="Trebuchet MS" w:ascii="Trebuchet MS" w:hAnsi="Trebuchet MS"/>
          <w:b/>
          <w:sz w:val="26"/>
        </w:rPr>
        <w:t xml:space="preserve">If 0 times, Go to Question 2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2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3 tim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4. In the past 12 months, how much were the emergency room doctors and nurses able to help your p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5. In the past 12 months, how much did the emergency room doctors and nurses believe that you had very bad sickle cell p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little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6. In the past 12 months, what is the longest you had to wait in the emergency room before your sickle cell pain was trea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Less than 5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5 to 15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16 minutes to 1 hou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ore than 1 hour but less than 2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hours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7. Using any number from 0 to 10 where 0 is the worst care possible and 10 is the best care possible, what number would you use to rate all of the care you received for your health in the last 12 month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Worst care possi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Best care possi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ank you!</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