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protocol is part of an examination survey. The National Health and Nutrition Examination Survey (NHANES) has collected head circumference for infants and children. The ages of the participants have varied. NHANES 1999 to 2013 collected head circumference on infants from birth to 6 months. Depending on the NHANES cycle, administrative factors may have resulted in different age groups measured. The circumference of the head is measured on children from birth through 36 months of age. Follow the steps below to obtain the head circumferenc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Position of the study participant: Instruct the parent (or guardian) to stand holding the child over the parent’s left shoulder or else sit with the child in the parent’s lap. Ask the parent to remove hair ornaments or braids that might interfere with th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aking the measurement: Place the head circumference tape around the child’s head so that the tape lies: across the frontal bones of the skull; slightly above the eyebrows; perpendicular to the long axis of the face; above the ears; and over the occipital prominence at the back of the head (Exhibit 1). Move the tape up and down over the back of the head to locate the maximal circumference. Tighten the insertion tape so that it fits snugly around the head and compresses the hair and underlying soft tissues. Measure the circumference to the nearest 0.1 c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Record the result. Remove the head circumference t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3867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7" r="-10" b="-7"/>
                    <a:stretch>
                      <a:fillRect/>
                    </a:stretch>
                  </pic:blipFill>
                  <pic:spPr bwMode="auto">
                    <a:xfrm>
                      <a:off x="0" y="0"/>
                      <a:ext cx="2667000" cy="38671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1. Head circumference tape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Findings</w:t>
      </w:r>
      <w:r>
        <w:rPr>
          <w:rFonts w:eastAsia="Trebuchet MS" w:cs="Trebuchet MS" w:ascii="Trebuchet MS" w:hAnsi="Trebuchet MS"/>
          <w:sz w:val="26"/>
        </w:rPr>
        <w:t xml:space="preserve"> Current growth charts, including head circumference, can be found on the Centers for Disease Control and Prevention, National Center for Health Statistics website available at </w:t>
      </w:r>
      <w:hyperlink r:id="rId4">
        <w:r>
          <w:rPr>
            <w:rStyle w:val="InternetLink"/>
            <w:rFonts w:eastAsia="Trebuchet MS" w:cs="Trebuchet MS" w:ascii="Trebuchet MS" w:hAnsi="Trebuchet MS"/>
            <w:sz w:val="26"/>
          </w:rPr>
          <w:t>http://www.cdc.gov/growthcharts/</w:t>
        </w:r>
      </w:hyperlink>
      <w:r>
        <w:rPr>
          <w:rFonts w:eastAsia="Trebuchet MS" w:cs="Trebuchet MS" w:ascii="Trebuchet MS" w:hAnsi="Trebuchet MS"/>
          <w:sz w:val="26"/>
        </w:rPr>
        <w:t xml:space="preserve"> (accessed December 12, 2014).</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dc.gov/growthcharts/" TargetMode="External"/><Relationship Id="rId5" Type="http://schemas.openxmlformats.org/officeDocument/2006/relationships/hyperlink" Target="https://www.phenxtoolkit.org/protocols/view/205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