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Validated Hemophilia Regimen Treatment Adherence Scale - On-Demand (VERITAS-P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alidated Hemophilia Regimen Treatment Adherence Scale - On-Demand (VERITAS-PRN™) is a 24-item, self-administered questionnaire divided into six 4-item subscales: Treat (infusing as recommended), Time (infusing promptly after onset of symptoms), Dose (infusing the proper dose), Plan (planning in order to have supplies on hand), Remember (remembering when and how to infuse) and Communicate (contacting the HTC as appropriate for assistance). Each rating on the 5-point scale has a numeric score; the response indicating the "best" adherence is 1 point, and the response indicating the "worst" adherence is 5 points. Subscale scores range from 4 points (most adherent) to 20 points (least adherent). Total scores range from 24 (most adherent) to 120 (least adhe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alidated Hemophilia Regimen Treatment Adherence Scale - On-Demand (VERITAS-PRN™) is a copyrighted instrument. Investigators should contact Natalie A. Duncan at the Indiana Hemophilia and Thrombosis Center to obtain a copy of the scale (see "Sourc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