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Use a watch which can measure time in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Child (4-16 years of age) should be seated, may be awake or asleep but should be calm, not agita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Observe a complete respiratory cycle and count partial respiratory cycles as comple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Count the number of respirations for 60 seconds or in two separate blocks of 30 seconds e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ile counting, note the child’s respiratory depth, breathing pattern, and depth of breat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Record the resul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