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Code: 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very Self-Assessment (R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vider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circle the number below which reflects how accurately the following statements describe the activities, values, policies, and practices of this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553075" cy="647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9" r="-8" b="-69"/>
                    <a:stretch>
                      <a:fillRect/>
                    </a:stretch>
                  </pic:blipFill>
                  <pic:spPr bwMode="auto">
                    <a:xfrm>
                      <a:off x="0" y="0"/>
                      <a:ext cx="5553075" cy="647700"/>
                    </a:xfrm>
                    <a:prstGeom prst="rect">
                      <a:avLst/>
                    </a:prstGeom>
                  </pic:spPr>
                </pic:pic>
              </a:graphicData>
            </a:graphic>
          </wp:inline>
        </w:drawing>
      </w:r>
    </w:p>
    <w:p>
      <w:pPr>
        <w:pStyle w:val="Normal"/>
        <w:spacing w:before="240" w:after="240"/>
        <w:ind w:left="0" w:right="0" w:hanging="0"/>
        <w:rPr>
          <w:vanish/>
          <w:sz w:val="22"/>
        </w:rPr>
      </w:pPr>
      <w:r>
        <w:rPr>
          <w:rFonts w:eastAsia="Trebuchet MS" w:cs="Trebuchet MS" w:ascii="Trebuchet MS" w:hAnsi="Trebuchet MS"/>
          <w:sz w:val="26"/>
        </w:rPr>
        <w:t>N/A = Not applicableD/K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taff make a concerted effort to welcome people in recovery and help them to feel comfortable in this12345N/AD/Kprogram.12345N/AD/K2. This program/agency offers an inviting and dignified physical environment (e.g., the lobby, waiting rooms,12345N/AD/Ketc.).12345N/AD/K3. Staff encourage program participants to have hope and high expectations for their recovery.12345N/AD/K4. Program participants can change their clinician or case manager if they wish.12345N/AD/K5. Program participants can easily access their treatment records if they wish.12345N/AD/K6. Staff do not use threats, bribes, or other forms of pressure to influence the behavior of program12345N/AD/Kparticipants.12345N/AD/K7. Staff believe in the ability of program participants to recover.12345N/AD/K8. Staff believe that program participants have the ability to manage their own symptoms.12345N/AD/K9. Staff believe that program participants can make their own life choices regarding things such as where to12345N/AD/Klive, when to work, whom to be friends with, etc.12345N/AD/K10. Staff listen to and respect the decisions that program participants make about their treatment and care.12345N/AD/K11. Staff regularly ask program participants about their interests and the things they would like to do in the12345N/AD/Kcommunity.12345N/AD/K12. Staff encourage program participants to take risks and try new things.12345N/AD/K13. This program offers specific services that fit each participant’s unique culture and life experiences.12345N/AD/K14. Staff offer participants opportunities to discuss their spiritual needs and interests when they wish.12345N/AD/K15. Staff offer participants opportunities to discuss their 1 2 3 4 5 N/A D/K12345N/AD/Ksexual needs and interests when they wish.12345N/AD/K16. Staff help program participants to develop and plan for life goals beyond managing symptoms or staying12345N/AD/Kstable (e.g., employment, education, physical fitness, connecting with family and friends, hobbies).12345N/AD/K17. Staff routinely assist program participants with getting jobs.12345N/AD/K18. Staff actively help program participants to get involved in non-mental health/addiction related activities, such12345N/AD/Kas church groups, adult education, sports, or hobbies.12345N/AD/K19. Staff work hard to help program participants to include people who are important to them in their12345N/AD/Krecovery/treatment planning (such as family, friends, clergy, or an employer).12345N/AD/K20. Staff actively introduce program participants to persons in recovery who can serve as role models or12345N/AD/Kmentors.12345N/AD/K21. Staff actively connect program participants with self- help, peer support, or consumer advocacy groups and12345N/AD/Kprograms.12345N/AD/K22. Staff actively help people find ways to give back to their community (i.e., volunteering, community12345N/AD/Kservices, neighborhood watch/cleanup).12345N/AD/K23. People in recovery are encouraged to help staff with the development of new groups, programs, or12345N/AD/Kservices.12345N/AD/K24. People in recovery are encouraged to be involved in the evaluation of this agency’s programs, services, and12345N/AD/Kservice providers.12345N/AD/K25. People in recovery are encouraged to attend agency advisory boards and management meetings.12345N/AD/K26. Staff talk with program participants about what it takes to complete or exit the program.12345N/AD/K27. Progress made towards an individual’s own personal goals is tracked regularly.12345N/AD/K28. The primary role of agency staff is to assist a person with fulfilling his/her own goals and aspirations.12345N/AD/K29. Persons in recovery are involved with facilitating staff trainings and education at this program.12345N/AD/K30. Staff at this program regularly attend trainings on cultural competency.12345N/AD/K31. Staff are knowledgeable about special interest groups and activities in the community.12345N/AD/K32. Agency staff are diverse in terms of culture, ethnicity, lifestyle, and interests.12345N/AD/K</w:t>
      </w:r>
      <w:r>
        <w:rPr>
          <w:rFonts w:eastAsia="Trebuchet MS" w:cs="Trebuchet MS" w:ascii="Trebuchet MS" w:hAnsi="Trebuchet MS"/>
          <w:b/>
          <w:sz w:val="26"/>
          <w:u w:val="single"/>
        </w:rPr>
        <w:t>Scoring:</w:t>
      </w:r>
      <w:r>
        <w:rPr>
          <w:rFonts w:eastAsia="Trebuchet MS" w:cs="Trebuchet MS" w:ascii="Trebuchet MS" w:hAnsi="Trebuchet MS"/>
          <w:sz w:val="26"/>
        </w:rPr>
        <w:t xml:space="preserve"> Ratings from the individual items can be added together to yield a total score, with the higher scores indicating greater quality ca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15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66150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