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micizumab Therapy: Determination of Factor VIII Inhibitors Using the Bethesda Assay with Nijmegen Modification: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micizumab Therapy: Bethesda Assay with Nijmegen Modification Using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atients being treated with emicizumab, Factor VIIII inhibitors can only be measured using a chromogenic assay with bovine reagents. The WG notes that there are a number of different assays and instruments that are appropriate to perform the Bethesda assay with Nijmegen modification using the chromogenic substrate assay with bovine reagents.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 Use of a central laboratory for multi-center clinical trials is strongly encour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 sample should be heated prior to testing to eliminate exogenous Factor VIII (Miller et al., 20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micizumab Therapy: Interpretation of Bethesda Assay with Nijmegen Modification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consensus definition for a relevant Factor VIII inhibitor is a result of &gt;= 0.6 Bethesda Units (BU) per mL on two or more separate assays over a 1-4 week perio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