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Behavior Rating Inventory of Executive Function-Preschool® (BRIEF-P®) measures multiple aspects of executive functioning; scales includ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hibi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hif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motional Contro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orking Memor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n/Organ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ree broad indexes (Inhibitory Self-Control, Flexibility, and Emergent Metacognition), one composite score, and two validity scales (Inconsistency and Negativity) are provid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RIEF-P® is available in English and in Spanish and is useful when working with individuals who have learning disabilities and attention disorders, depression, traumatic brain injuries, pervasive developmental disorders, lead exposure, and other developmental, psychiatric, neurological, and medical cond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BRIEF-P® is a proprietary instrument and is available online from PAR® at </w:t>
      </w:r>
      <w:hyperlink r:id="rId3">
        <w:r>
          <w:rPr>
            <w:rStyle w:val="InternetLink"/>
            <w:rFonts w:eastAsia="Trebuchet MS" w:cs="Trebuchet MS" w:ascii="Trebuchet MS" w:hAnsi="Trebuchet MS"/>
            <w:sz w:val="26"/>
          </w:rPr>
          <w:t>www4.parinc.com</w:t>
        </w:r>
      </w:hyperlink>
      <w:r>
        <w:rPr>
          <w:rFonts w:eastAsia="Trebuchet MS" w:cs="Trebuchet MS" w:ascii="Trebuchet MS" w:hAnsi="Trebuchet MS"/>
          <w:sz w:val="26"/>
        </w:rPr>
        <w:t>. A fee is associated with the BRIEF-P® and is dependent upon various factors, such as if the BRIEF-P® is purchased as a kit (i.e., questionnaires, manuals, and scoring forms) or in individual componen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315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4.parinc.com/" TargetMode="External"/><Relationship Id="rId4" Type="http://schemas.openxmlformats.org/officeDocument/2006/relationships/hyperlink" Target="https://www.phenxtoolkit.org/protocols/view/1315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