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NHANES) 2007–2008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w:t>
      </w:r>
      <w:r>
        <w:rPr>
          <w:rFonts w:eastAsia="Trebuchet MS" w:cs="Trebuchet MS" w:ascii="Trebuchet MS" w:hAnsi="Trebuchet MS"/>
          <w:b/>
          <w:sz w:val="26"/>
        </w:rPr>
        <w:t xml:space="preserve">excluded </w:t>
      </w:r>
      <w:r>
        <w:rPr>
          <w:rFonts w:eastAsia="Trebuchet MS" w:cs="Trebuchet MS" w:ascii="Trebuchet MS" w:hAnsi="Trebuchet MS"/>
          <w:sz w:val="26"/>
        </w:rPr>
        <w:t>from this component if they:</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hemophilia, or</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received cancer chemotherapy in the las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received cancer chemotherapy in the past 4 weeks, or do you anticipate such therapy in the next 4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Infectious Diseases and Immunity Working Group (WG): The investigator should record the reason a person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enipuncture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 Please review chapter 4 of the Laboratory Procedures Manual from the NHANES for a full description of phlebotomy procedures:</w:t>
      </w:r>
      <w:r>
        <w:rPr>
          <w:rFonts w:eastAsia="Trebuchet MS" w:cs="Trebuchet MS" w:ascii="Trebuchet MS" w:hAnsi="Trebuchet MS"/>
          <w:sz w:val="26"/>
        </w:rPr>
        <w:t xml:space="preserve"> [alink[NHANES_Lab_Manual.pdf|2007-2008 NHANES Lab Manu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enipuncture should generally be performed using the median cubital, cephalic, or basilica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right arm/h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The Infectious Diseases and Immunity WG recommends that 3 mL serum be collected from each particip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Infectious Diseases and Immunity WG: The Infectious Diseases and Immunity WG recommends that the investigator record whether the blood was drawn and whether the full amount was obtai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ocess the Sample for the Seru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ditors Note: Please review chapter 8 of the Laboratory Procedures Manual from the NHANES 2007–2008 for a full description of Blood Processing procedures: </w:t>
      </w:r>
      <w:r>
        <w:rPr>
          <w:rFonts w:eastAsia="Trebuchet MS" w:cs="Trebuchet MS" w:ascii="Trebuchet MS" w:hAnsi="Trebuchet MS"/>
          <w:sz w:val="26"/>
        </w:rPr>
        <w:t>[alink[NHANES_Lab_Manual.pdf|2007-2008 NHANES Lab Manual]].</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low the blood to clot by setting aside for 30–45 minutes at room temperature. Do not clot for more than 1 hour.</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entrifuge the tube at room temperature to separate the serum and aliquot into an appropriate storage tube.</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etermine if the serum is hemolyzed, turbid, lipemic, or icteric. If so, enter a comment to describe the plas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Assay for Cytokine Panel 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nfectious Diseases and Immunity WG recommend the multi-analyte fluorescent detection (MAFD) method of Cytokine Panel 12 offered through ARUP Laborato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id comparability, the Infectious Diseases and Immunity WG recommends that the investigator record the make and manufacturer of equipment used and the repeatability and coefficients of variation for the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ference Interval</w:t>
      </w:r>
    </w:p>
    <w:p>
      <w:pPr>
        <w:pStyle w:val="Normal"/>
        <w:spacing w:before="240" w:after="240"/>
        <w:ind w:left="0" w:right="0" w:hanging="0"/>
        <w:jc w:val="center"/>
        <w:rPr/>
      </w:pPr>
      <w:r>
        <w:rPr>
          <w:rFonts w:eastAsia="Trebuchet MS" w:cs="Trebuchet MS" w:ascii="Trebuchet MS" w:hAnsi="Trebuchet MS"/>
          <w:b/>
          <w:sz w:val="26"/>
        </w:rPr>
        <w:t>ComponentsReference Interval</w:t>
      </w:r>
      <w:r>
        <w:rPr>
          <w:rFonts w:eastAsia="Trebuchet MS" w:cs="Trebuchet MS" w:ascii="Trebuchet MS" w:hAnsi="Trebuchet MS"/>
          <w:sz w:val="26"/>
        </w:rPr>
        <w:t>Interleukin-2 Receptor (Soluble) by MAFD0–1,033 pg/mLInterleukin-12 by MAFD0–6 pg/mLInterferon-gamma by MAFD0–5 pg/mLInterleukin-4 by MAFD0–5 pg/mLInterleukin-5 by MAFD0–5 pg/mLInterleukin-10 by MAFD0–18 pg/mLInterleukin -13 by MAFD0–5 pg/mLInterleukin-1 beta by MAFD0–36 pg/mLInterleukin-6 by MAFD0–5 pg/mLInterleukin-8 by MAFD0–5 pg/mLTumor Necrosis Factor – alpha0–22 pg/mLInterleukin-2 by MAFD0–12 pg/mL</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6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WW8Num5z0">
    <w:name w:val="WW8Num5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602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