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PROMIS© Peer Relationships item banks assess self-reported quality of relationships with friends and other acquaintances during the past 7 days.  This measure focuses on social development and engagement with pe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obtain materials for administering and scoring the PROMIS© Parent Proxy Item Bank v 2.0 – Peer Relationships please visit Healthmeasures.net. These materials are available free of char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anslated versions of this protocol are available for purchas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