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 ever fathered a pregnancy, regardless of outc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yes, how man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old were you when you fathered this pregnancy?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as this a planned pregnancy? (e.g., you and your partner had intended to get pregn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skip to ques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f yes, how many months did it take for your partner to achieve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umber of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as this a multiple pregnancy? (e.g., twins, triplets,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skip to question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f yes, specify number of fetu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What was the outcome of this pregnancy? (NOTE: If multiple birth, repeat question for each fetus. Number the questions 8A, 8B, 8C, etc. as appropria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ive Bir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scarri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illbir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r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ctopic/tub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lar Pre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ate of birth or loss 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1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1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