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Extended Half-life Factor IX Products: Population-based Pharmacokinetic Study of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IX Products: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IX Products: Population-based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parameters outlined by the International Society on Thrombosis and Haemostasis Subcommittee on Factor VIII, Factor IX and Rare Coagulation Disorders (Iorio et al., 2017). These parameters include taking three measurements at least 24 hours apart after a routine dose of the extended half-life product (i.e., no washout period and no standardized dose) at the following timepoint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36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60 hours after infusion;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14 day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IX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0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0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