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Did you or your partner* ever go/Have you or your partner* ever been to a doctor or other medical care provider to talk about ways to help you have a baby toge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Skip to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Do not code yes if main purpose of visit was for something other than seeking help to have a bab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ich of the services (did/have) you or your/partner*) (have/had) to help you have a baby together? ENTER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dv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nfertility tes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rugs to improve ovul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urgery to correct blocked tub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rtificial insemin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Treatment for varicoce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Other types of medical hel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en you and your partner* went for medical help to have a baby together, were you ever told that you had any of the following male infertility problems? ENTER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ow sperm count or no sper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aricoce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enetic disorder that alters sperm produ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Low testosterone leve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one of the abo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he questions have been modified by the PhenX Working Group to indicate partner instead of wif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02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02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