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Achenbach System of Empirically Based Assessment (ASEBA</w:t>
      </w:r>
      <w:r>
        <w:rPr>
          <w:rFonts w:eastAsia="Trebuchet MS" w:cs="Trebuchet MS" w:ascii="Trebuchet MS" w:hAnsi="Trebuchet MS"/>
          <w:sz w:val="26"/>
          <w:vertAlign w:val="superscript"/>
        </w:rPr>
        <w:t>®</w:t>
      </w:r>
      <w:r>
        <w:rPr>
          <w:rFonts w:eastAsia="Trebuchet MS" w:cs="Trebuchet MS" w:ascii="Trebuchet MS" w:hAnsi="Trebuchet MS"/>
          <w:sz w:val="26"/>
        </w:rPr>
        <w:t>) – Adult Self Report (ASR) and Adult Behavior Checklist (ABCL) are forms containing DSM-oriented and other syndrome scales to assess adaptive functioning, personal strengths, empirically based syndromes, substance abuse, internalizing, externalizing, and total problems. The ASR is a self-report instrument. The ABCL is filled out by someone who knows the adult being assessed. Both forms are scored against norms of age and gender and national statistical prob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chenbach System of Empirically Based Assessment (ASEBA) – Adult Self Report (ASR) and Adult Behavior Checklist (ABCL) are proprietary protocols, and administration requires a license from ASEBA</w:t>
      </w:r>
      <w:r>
        <w:rPr>
          <w:rFonts w:eastAsia="Trebuchet MS" w:cs="Trebuchet MS" w:ascii="Trebuchet MS" w:hAnsi="Trebuchet MS"/>
          <w:sz w:val="26"/>
          <w:vertAlign w:val="superscript"/>
        </w:rPr>
        <w:t>®</w:t>
      </w:r>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