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dolescent and Adult BIS/BA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item of this questionnaire is a statement with which a person may either agree or disagree. For each item, indicate how much you agree or disagree with what the item says. Please respond to all the items; do not leave any blank. Choose only one response to each statement. Please be as accurate and honest as you can be. Respond to each item as if it were the only item. That is, don’t worry about being "consistent" in your respo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Even if something bad is about to happen to me, I rarely experience fear or nervousness.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 go out of my way to get things I w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en I’m doing well at something, I love to keep at 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m always willing to try something new if I think it will be fu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hen I get something I want, I feel excited and energiz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Criticism or scolding hurts me quite a b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hen I want something, I usually go all-out to get i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I will often do things for no other reason than that they might be fu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If I see a chance to get something I want, I move on it right aw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I feel pretty worried or upset when I think or know somebody is angry at 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When I see an opportunity for something I like, I get excited right aw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I often act on the spur of the mo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If I think something unpleasant is going to happen, I usually get pretty "worked up."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When good things happen to me, it affects me strong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I feel worried when I think I have done poorly at something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I crave excitement and new sensat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When I go after something, I use a "no holds barred" approa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have very few fears compared to my friends.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It would excite me to win a conte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 worry about making mistak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tems 1 and 18 are reverse-sco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 up the scores associated with each answer response to obtain scores for the individual subscales list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AS Drive: 2, 7, 9, 1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S Fun Seeking: 4, 8, 12, 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AS Reward Responsiveness: 3, 5, 11, 14, 1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S: 1, 6, 10, 13, 15, 18, 2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4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4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