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Abstracted from the medical record/vital record)</w:t>
      </w:r>
      <w:r>
        <w:rPr>
          <w:rFonts w:eastAsia="Trebuchet MS" w:cs="Trebuchet MS" w:ascii="Trebuchet MS" w:hAnsi="Trebuchet MS"/>
          <w:sz w:val="26"/>
        </w:rPr>
        <w:t xml:space="preserve"> Note: The investigator is cautioned to be sure to validate the record matching. Additionally, records matching could potentially be very time consuming and require high levels of investigator time (see Requirements Table). NEWBORN BIRTH WEIGHT (grams preferred, specify unit) ______________________ grams lb/oz</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