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lease answer the questions below and score 1 point for each question answered ‘Y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YesNo1, Have you ever had a swollen joint (or joints)?[ ][ ]2. Has a doctor ever told you that you have arthritis?[ ][ ]3. Do your finger nails or toenails have holes or pits?[ ][ ]4. Have you had pain in your heel?[ ][ ]5. Have you had a finger or toe that was completely swollen and painful for no apparent reason?[ ][ ]Total___/5A total score of 3 or more out of 5 is positive and indicates referral to rheumatology should be considered.</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1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1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