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tandard Half-life Factor IX Products: Population-based Pharmacokinetic Study Using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IX Products: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andard Half-life Factor IX Products: Population-based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parameters outlined by the International Society on Thrombosis and Haemostasis Subcommittee on Factor VIII, Factor IX and Rare Coagulation Disorders (Iorio et al., 2017). These parameters include taking two measurements at least 24 hours apart after a routine dose of the extended half-life product (i.e., no washout period and no standardized dose) at the following timepoi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36 hours after infusion;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60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IX Products: Population-based Pharmacokinetics Mod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s should use a "robust" population pharmacokinetics model, such as WAPPS-Hemo or PKF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0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0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