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Choose from </w:t>
      </w:r>
      <w:r>
        <w:rPr>
          <w:rFonts w:eastAsia="Trebuchet MS" w:cs="Trebuchet MS" w:ascii="Trebuchet MS" w:hAnsi="Trebuchet MS"/>
          <w:b/>
          <w:i/>
          <w:sz w:val="26"/>
        </w:rPr>
        <w:t>DISAGREE TO AGREE</w:t>
      </w:r>
      <w:r>
        <w:rPr>
          <w:rFonts w:eastAsia="Trebuchet MS" w:cs="Trebuchet MS" w:ascii="Trebuchet MS" w:hAnsi="Trebuchet MS"/>
          <w:i/>
          <w:sz w:val="26"/>
        </w:rPr>
        <w:t xml:space="preserve"> depending on whether you expect the effect to happen to you </w:t>
      </w:r>
      <w:r>
        <w:rPr>
          <w:rFonts w:eastAsia="Trebuchet MS" w:cs="Trebuchet MS" w:ascii="Trebuchet MS" w:hAnsi="Trebuchet MS"/>
          <w:b/>
          <w:i/>
          <w:sz w:val="26"/>
        </w:rPr>
        <w:t>IF YOU WERE UNDER THE INFLUENCE OF ALCOHOL</w:t>
      </w:r>
      <w:r>
        <w:rPr>
          <w:rFonts w:eastAsia="Trebuchet MS" w:cs="Trebuchet MS" w:ascii="Trebuchet MS" w:hAnsi="Trebuchet MS"/>
          <w:i/>
          <w:sz w:val="26"/>
        </w:rPr>
        <w:t>. These effects will vary, depending on the amount of alcohol you typically consume. Check one answer for the four boxes after each stat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ere are no right or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fter a few drinks of alcohol, I would be more likely to enjoy sex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fter a few drinks of alcohol, I would be more likely to be courage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fter a few drinks of alcohol, I would be more likely to feel cal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fter a few drinks of alcohol, I would be more likely to be a better lo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fter a few drinks of alcohol, I would be more likely to act soci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fter a few drinks of alcohol, I would be more likely to talk to people more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After a few drinks of alcohol, I would be more likely to feel peace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After a few drinks of alcohol, I would be more likely to be brave and da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After a few drinks of alcohol, I would be more likely to take ris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After a few drinks of alcohol, I would be more likely to feel dizz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After a few drinks of alcohol, I would be more likely to feel mo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fter a few drinks of alcohol, I would be more likely to clum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After a few drinks of alcohol, I would be more likely to be loud, boisterous, or noi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After a few drinks of alcohol, I would be more likely to act aggressiv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After a few drinks of alcohol, I would be more likely to feel gui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light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mprehensive Effects of Alcohol (CEOA) questionnaire comprises seven scales (Risk and Aggression, Liquid Courage, Sociability, Self-Perception, Cognitive and Behavioral Impairment, Sexuality, and Tension Reduction) (Fromme et al., 1993). The 15 items of the Brief CEOA (B-CEOA) questionnaire comprise a reduced four-scale model, as follows (Ham et al., 200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Risk and Aggression/Liquid Courage/Sociability: items 2, 5, 6, 8, 9, 13, and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elf-Perception/Cognitive and Behavioral Impairment: items 10, 11, 12, and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exuality: items 1 and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ension Reduction: items 3 and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e for each scale is calculated by averaging the item scores, i.e., totaling the item scores and dividing by the number of items in the scale. The scoring scheme reflects factors identified in the original publications. Factor structure may differ in individual stud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4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4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