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Summary of the PTSD Checklist (PCL) for DSM-5</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TSD Checklist (PCL) for DSM-5 includes 20 items that cap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eated, disturbing, and unwanted memories and/or drea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Feeling and/or acting as if the experience was happening ag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Feeling upset and/or having physical reactions when reminded of the experi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Avoiding memories and/or external reminders of the experi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rouble remembering parts of the experi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Strong negative beliefs and/or negative feel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Blaming yourself or others for the experi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Loss of interest in activities and/or feeling cut of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rouble experiencing positive feel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rritable behavior, feeling jumpy, and/or being "superale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aking ris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Difficulty concentra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rouble sleep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item is scored on a 5-point Likert scale (0 = Not at all; 4 = Extremely) indicating how much the participant has been bothered by the event in the past month. A total symptom severity score can be obtained by totaling the scores of the 20 individual items. Preliminary validation work suggests a cut-off score of 38 for PTSD scre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SM-5 symptom cluster severity scores can be calculated according to the followin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luster B - sum items 1-5</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luster C - sum items 6-7</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luster D - sum items 8-14</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luster E - sum items 15-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provisional PTSD diagnosis can be made by counting each item rated as 2 ("Moderately") or higher as a symptom endorsement, then following the DSM-5 diagnostic rule, which requires at least 1 item from cluster B (questions 1-5), 1 item from cluster C (questions 6-7), 2 items from cluster D (questions 8-14), and 2 items from cluster E (questions 15-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pretation of the PCL-5 should be made by a clinici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hange scores for PCL-5 have not yet been documented, but it is expected that reliable and clinically meaningful change will be in a similar range to the scores established for the PCL for DSM-IV (reliable </w:t>
      </w:r>
      <w:r>
        <w:rPr>
          <w:rFonts w:eastAsia="Trebuchet MS" w:cs="Trebuchet MS" w:ascii="Trebuchet MS" w:hAnsi="Trebuchet MS"/>
          <w:sz w:val="26"/>
          <w:u w:val="single"/>
        </w:rPr>
        <w:t>&gt;</w:t>
      </w:r>
      <w:r>
        <w:rPr>
          <w:rFonts w:eastAsia="Trebuchet MS" w:cs="Trebuchet MS" w:ascii="Trebuchet MS" w:hAnsi="Trebuchet MS"/>
          <w:sz w:val="26"/>
        </w:rPr>
        <w:t xml:space="preserve"> 5; clinically meaningful </w:t>
      </w:r>
      <w:r>
        <w:rPr>
          <w:rFonts w:eastAsia="Trebuchet MS" w:cs="Trebuchet MS" w:ascii="Trebuchet MS" w:hAnsi="Trebuchet MS"/>
          <w:sz w:val="26"/>
          <w:u w:val="single"/>
        </w:rPr>
        <w:t>&gt;</w:t>
      </w:r>
      <w:r>
        <w:rPr>
          <w:rFonts w:eastAsia="Trebuchet MS" w:cs="Trebuchet MS" w:ascii="Trebuchet MS" w:hAnsi="Trebuchet MS"/>
          <w:sz w:val="26"/>
        </w:rPr>
        <w:t xml:space="preserve"> 1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vail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PTSD Checklist (PCL) for DSM-5 is available for download from the National Center for PTSD at </w:t>
      </w:r>
      <w:hyperlink r:id="rId3">
        <w:r>
          <w:rPr>
            <w:rStyle w:val="InternetLink"/>
            <w:rFonts w:eastAsia="Trebuchet MS" w:cs="Trebuchet MS" w:ascii="Trebuchet MS" w:hAnsi="Trebuchet MS"/>
            <w:sz w:val="26"/>
          </w:rPr>
          <w:t>www.ptsd.va.gov</w:t>
        </w:r>
      </w:hyperlink>
      <w:r>
        <w:rPr>
          <w:rFonts w:eastAsia="Trebuchet MS" w:cs="Trebuchet MS" w:ascii="Trebuchet MS" w:hAnsi="Trebuchet MS"/>
          <w:sz w:val="26"/>
        </w:rPr>
        <w: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1220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tsd.va.gov/professional/assessment/adult-sr/ptsd-checklist.asp" TargetMode="External"/><Relationship Id="rId4" Type="http://schemas.openxmlformats.org/officeDocument/2006/relationships/hyperlink" Target="https://www.phenxtoolkit.org/protocols/view/12200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