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Population-based Pharmacokinetic Study Using One-stage Clotting Factor Assay - Standard Half-life Factor VIII Produc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VIII Products: 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one-stage clotting factor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VIII Products: Population-based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parameters outlined by the International Society on Thrombosis and Haemostasis Subcommittee on Factor VIII, Factor VIII and Rare Coagulation Disorders (Iorio et al., 2017). These parameters include taking two to three measurements at least 12 hours apart after a routine dose of the standard half-life product (i.e., no washout period and no standardized dose) at the following timepoint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8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6-28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0-60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VIII Products: Population-based Pharmacokinetics Mod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vestigators should use a "robust" population pharmacokinetics model, such as WAPPS-Hemo or PKFi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