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i/>
          <w:sz w:val="26"/>
        </w:rPr>
        <w:t>Every-Day Smok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the average, about how many cigarettes do you now smoke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PACK USUALLY EQUALS 20 CIGARETTES. IF CONVERTING PACKS TO CIGARETTES, ALWAYS VERIFY CALCULATION WITH RESPO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OF CIGARETT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ome-Day Smoker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how many of the past 30 days did you smoke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0) FOR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 (0-30)</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Would you say you smoked on AT LEAST 12 DAYS in the past 3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On the average, on those [C1 days IF entry for C1 NE D/R. OR "AT LEAST 12 days" IF C1i=1 YES] days, how many cigarettes did you usually smoke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 |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FORMER SMOKER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About how long has it been since you COMPLETELY quit smoking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Have you EVER smoked cigarettes EVERY DAY for at least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When you last smoked every day, on average how many cigarettes did you smoke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OF CIGARETTES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8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8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