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Questions about how much chest trouble you have had over the past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ick/check </w:t>
      </w:r>
      <w:r>
        <w:rPr>
          <w:rFonts w:eastAsia="Trebuchet MS" w:cs="Trebuchet MS" w:ascii="Trebuchet MS" w:hAnsi="Trebuchet MS"/>
          <w:i/>
          <w:sz w:val="26"/>
        </w:rPr>
        <w:t>on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tick in one box to show how you describe your current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s about how much chest trouble you have had over the past 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Over the past 3 months, I have cough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ly with chest infec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ver the past 3 months, I have brought up phlegm (sput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ly with chest infec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ver the past 3 months, I have had shortness of br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ly with chest infec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Over the past 3 months, I have had attacks of wheez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veral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few days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ly with chest infec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uring the past 3 months, how many severe or very unpleasant attacks of chest trouble have you h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3 att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tt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t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tt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attac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long did the worst attack of chest trouble last? (Go to question 7 if you had no severe att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week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r mor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r 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a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Over the past 3 months, in an average week, how many good days (with little chest trouble) have you h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od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r 2 good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r 4 good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arly every day is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very day is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f you have a wheeze, is it worse in the mor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ick/check </w:t>
      </w:r>
      <w:r>
        <w:rPr>
          <w:rFonts w:eastAsia="Trebuchet MS" w:cs="Trebuchet MS" w:ascii="Trebuchet MS" w:hAnsi="Trebuchet MS"/>
          <w:i/>
          <w:sz w:val="26"/>
        </w:rPr>
        <w:t>on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would you describe your chest condi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most important problem I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uses me quite a lot of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uses me a few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uses no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ick/check </w:t>
      </w:r>
      <w:r>
        <w:rPr>
          <w:rFonts w:eastAsia="Trebuchet MS" w:cs="Trebuchet MS" w:ascii="Trebuchet MS" w:hAnsi="Trebuchet MS"/>
          <w:i/>
          <w:sz w:val="26"/>
        </w:rPr>
        <w:t>on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f you have ever had paid employ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chest trouble made me stop work altoge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chest trouble interferes with my work or made me change my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 chest trouble does not affect my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11. Questions about what activities usually make you feel breathless </w:t>
      </w:r>
      <w:r>
        <w:rPr>
          <w:rFonts w:eastAsia="Trebuchet MS" w:cs="Trebuchet MS" w:ascii="Trebuchet MS" w:hAnsi="Trebuchet MS"/>
          <w:i/>
          <w:sz w:val="26"/>
          <w:u w:val="single"/>
        </w:rPr>
        <w:t>these days</w:t>
      </w:r>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ick/check in </w:t>
      </w:r>
      <w:r>
        <w:rPr>
          <w:rFonts w:eastAsia="Trebuchet MS" w:cs="Trebuchet MS" w:ascii="Trebuchet MS" w:hAnsi="Trebuchet MS"/>
          <w:b/>
          <w:i/>
          <w:sz w:val="26"/>
        </w:rPr>
        <w:t xml:space="preserve">each box </w:t>
      </w:r>
      <w:r>
        <w:rPr>
          <w:rFonts w:eastAsia="Trebuchet MS" w:cs="Trebuchet MS" w:ascii="Trebuchet MS" w:hAnsi="Trebuchet MS"/>
          <w:sz w:val="26"/>
        </w:rPr>
        <w:t xml:space="preserve">that applies to you </w:t>
      </w:r>
      <w:r>
        <w:rPr>
          <w:rFonts w:eastAsia="Trebuchet MS" w:cs="Trebuchet MS" w:ascii="Trebuchet MS" w:hAnsi="Trebuchet MS"/>
          <w:b/>
          <w:i/>
          <w:sz w:val="26"/>
        </w:rPr>
        <w:t>these day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tting or lying st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tting washed or d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lking around the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lking outside on the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lking up a flight of stai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lking up h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aying sports or ga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ction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ome more questions about your cough and breathlessness these day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Please tick/check in </w:t>
      </w:r>
      <w:r>
        <w:rPr>
          <w:rFonts w:eastAsia="Trebuchet MS" w:cs="Trebuchet MS" w:ascii="Trebuchet MS" w:hAnsi="Trebuchet MS"/>
          <w:b/>
          <w:i/>
          <w:sz w:val="26"/>
        </w:rPr>
        <w:t xml:space="preserve">each box </w:t>
      </w:r>
      <w:r>
        <w:rPr>
          <w:rFonts w:eastAsia="Trebuchet MS" w:cs="Trebuchet MS" w:ascii="Trebuchet MS" w:hAnsi="Trebuchet MS"/>
          <w:sz w:val="26"/>
        </w:rPr>
        <w:t xml:space="preserve">that applies to you </w:t>
      </w:r>
      <w:r>
        <w:rPr>
          <w:rFonts w:eastAsia="Trebuchet MS" w:cs="Trebuchet MS" w:ascii="Trebuchet MS" w:hAnsi="Trebuchet MS"/>
          <w:b/>
          <w:i/>
          <w:sz w:val="26"/>
        </w:rPr>
        <w:t>these day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cough hur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cough makes me t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m breathless when I ta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am breathless when I bend o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cough or breathing disturbs my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get exhausted eas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Questions about other effects that your chest trouble may have on you </w:t>
      </w:r>
      <w:r>
        <w:rPr>
          <w:rFonts w:eastAsia="Trebuchet MS" w:cs="Trebuchet MS" w:ascii="Trebuchet MS" w:hAnsi="Trebuchet MS"/>
          <w:sz w:val="26"/>
          <w:u w:val="single"/>
        </w:rPr>
        <w:t>these day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ick/check in </w:t>
      </w:r>
      <w:r>
        <w:rPr>
          <w:rFonts w:eastAsia="Trebuchet MS" w:cs="Trebuchet MS" w:ascii="Trebuchet MS" w:hAnsi="Trebuchet MS"/>
          <w:b/>
          <w:i/>
          <w:sz w:val="26"/>
        </w:rPr>
        <w:t xml:space="preserve">each box </w:t>
      </w:r>
      <w:r>
        <w:rPr>
          <w:rFonts w:eastAsia="Trebuchet MS" w:cs="Trebuchet MS" w:ascii="Trebuchet MS" w:hAnsi="Trebuchet MS"/>
          <w:sz w:val="26"/>
        </w:rPr>
        <w:t xml:space="preserve">that applies to you </w:t>
      </w:r>
      <w:r>
        <w:rPr>
          <w:rFonts w:eastAsia="Trebuchet MS" w:cs="Trebuchet MS" w:ascii="Trebuchet MS" w:hAnsi="Trebuchet MS"/>
          <w:b/>
          <w:i/>
          <w:sz w:val="26"/>
        </w:rPr>
        <w:t>these day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cough or breathing is embarrassing in publ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chest trouble is a nuisance to my family, friends, or neighb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get afraid or panic when I cannot get my br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feel that I am not in control of my chest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do not expect my chest to get any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have become frail or an invalid because of my ch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ercise is not safe fo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Fa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verything seems too much of an eff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Questions about your medication. If you are receiving no medication go straight to sec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ick/check in </w:t>
      </w:r>
      <w:r>
        <w:rPr>
          <w:rFonts w:eastAsia="Trebuchet MS" w:cs="Trebuchet MS" w:ascii="Trebuchet MS" w:hAnsi="Trebuchet MS"/>
          <w:b/>
          <w:i/>
          <w:sz w:val="26"/>
        </w:rPr>
        <w:t xml:space="preserve">each box </w:t>
      </w:r>
      <w:r>
        <w:rPr>
          <w:rFonts w:eastAsia="Trebuchet MS" w:cs="Trebuchet MS" w:ascii="Trebuchet MS" w:hAnsi="Trebuchet MS"/>
          <w:sz w:val="26"/>
        </w:rPr>
        <w:t xml:space="preserve">that applies to you </w:t>
      </w:r>
      <w:r>
        <w:rPr>
          <w:rFonts w:eastAsia="Trebuchet MS" w:cs="Trebuchet MS" w:ascii="Trebuchet MS" w:hAnsi="Trebuchet MS"/>
          <w:b/>
          <w:i/>
          <w:sz w:val="26"/>
        </w:rPr>
        <w:t>these day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medication does not help me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get embarrassed using my medication in publ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have unpleasant side effects from my medic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medication interferes with my lif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These are questions about how your activities might be affected by your brea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ick/check in </w:t>
      </w:r>
      <w:r>
        <w:rPr>
          <w:rFonts w:eastAsia="Trebuchet MS" w:cs="Trebuchet MS" w:ascii="Trebuchet MS" w:hAnsi="Trebuchet MS"/>
          <w:b/>
          <w:i/>
          <w:sz w:val="26"/>
        </w:rPr>
        <w:t xml:space="preserve">each box </w:t>
      </w:r>
      <w:r>
        <w:rPr>
          <w:rFonts w:eastAsia="Trebuchet MS" w:cs="Trebuchet MS" w:ascii="Trebuchet MS" w:hAnsi="Trebuchet MS"/>
          <w:sz w:val="26"/>
        </w:rPr>
        <w:t xml:space="preserve">that applies to you </w:t>
      </w:r>
      <w:r>
        <w:rPr>
          <w:rFonts w:eastAsia="Trebuchet MS" w:cs="Trebuchet MS" w:ascii="Trebuchet MS" w:hAnsi="Trebuchet MS"/>
          <w:b/>
          <w:i/>
          <w:sz w:val="26"/>
        </w:rPr>
        <w:t>because of your breath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take a long time to get washed or d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cannot take a bath or shower, or I take a long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walk slower than other people, or I stop for res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obs such as housework take a long time, or I have to stop for res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 walk up one flight of stairs, I have to go slowly or sto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 hurry or walk fast, I have to stop or slow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breathing makes it difficult to do things such as walk up hills, carry things up stairs, light gardening such as weeding, dance, play bowls, or play go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breathing makes it difficult to do things such as carry heavy loads, dig the garden or shovel snow, jog or walk at 5 miles per hour, play tennis, or sw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breathing makes it difficult to do things such as very heavy manual work, run, cycle, swim fast, or play competitive spor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We would like to know how your chest </w:t>
      </w:r>
      <w:r>
        <w:rPr>
          <w:rFonts w:eastAsia="Trebuchet MS" w:cs="Trebuchet MS" w:ascii="Trebuchet MS" w:hAnsi="Trebuchet MS"/>
          <w:sz w:val="26"/>
          <w:u w:val="single"/>
        </w:rPr>
        <w:t>usually</w:t>
      </w:r>
      <w:r>
        <w:rPr>
          <w:rFonts w:eastAsia="Trebuchet MS" w:cs="Trebuchet MS" w:ascii="Trebuchet MS" w:hAnsi="Trebuchet MS"/>
          <w:sz w:val="26"/>
        </w:rPr>
        <w:t xml:space="preserve"> affects your daily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ick/check in </w:t>
      </w:r>
      <w:r>
        <w:rPr>
          <w:rFonts w:eastAsia="Trebuchet MS" w:cs="Trebuchet MS" w:ascii="Trebuchet MS" w:hAnsi="Trebuchet MS"/>
          <w:b/>
          <w:i/>
          <w:sz w:val="26"/>
        </w:rPr>
        <w:t xml:space="preserve">each box </w:t>
      </w:r>
      <w:r>
        <w:rPr>
          <w:rFonts w:eastAsia="Trebuchet MS" w:cs="Trebuchet MS" w:ascii="Trebuchet MS" w:hAnsi="Trebuchet MS"/>
          <w:sz w:val="26"/>
        </w:rPr>
        <w:t xml:space="preserve">that applies to you </w:t>
      </w:r>
      <w:r>
        <w:rPr>
          <w:rFonts w:eastAsia="Trebuchet MS" w:cs="Trebuchet MS" w:ascii="Trebuchet MS" w:hAnsi="Trebuchet MS"/>
          <w:b/>
          <w:i/>
          <w:sz w:val="26"/>
        </w:rPr>
        <w:t>because of your chest troubl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cannot play sports or ga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cannot go out for entertainment or recre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cannot go out of the house to do the shop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cannot do house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cannot move far from my bed or ch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re is a list of other activities that your chest trouble may prevent you doing. (You do not have to tick these; they are just to remind you of ways in which your breathlessness may affect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ing for walks or walking the d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ing things at home or in the gard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xual intercour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ing out to church, pub, club, or place of entertai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oing out in bad weather or into smoky ro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isiting family or friends or playing with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write in any other important activities that your chest trouble may stop you d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Now would you tick in the box (one only) which you think best describes how your chest affects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 does not stop me doing anything I would lik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 stops me doing one or two things I would lik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 stops me doing most of the things I would like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t stops me doing everything I would like to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 Algorithm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ree component scores are calculated: </w:t>
      </w:r>
      <w:r>
        <w:rPr>
          <w:rFonts w:eastAsia="Trebuchet MS" w:cs="Trebuchet MS" w:ascii="Trebuchet MS" w:hAnsi="Trebuchet MS"/>
          <w:b/>
          <w:sz w:val="26"/>
        </w:rPr>
        <w:t>Symptoms, Activity, and Imp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e </w:t>
      </w:r>
      <w:r>
        <w:rPr>
          <w:rFonts w:eastAsia="Trebuchet MS" w:cs="Trebuchet MS" w:ascii="Trebuchet MS" w:hAnsi="Trebuchet MS"/>
          <w:b/>
          <w:sz w:val="26"/>
        </w:rPr>
        <w:t>total</w:t>
      </w:r>
      <w:r>
        <w:rPr>
          <w:rFonts w:eastAsia="Trebuchet MS" w:cs="Trebuchet MS" w:ascii="Trebuchet MS" w:hAnsi="Trebuchet MS"/>
          <w:sz w:val="26"/>
        </w:rPr>
        <w:t xml:space="preserve"> score is also calcu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inciple of calc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questionnaire response has a unique empirically derived "weight." The lowest possible weight is zero and the highest is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ach component of the questionnaire is scored separately in three ste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The weights for all items with a positive response are sum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 The weights for missed items are deducted from the maximum possible weight for each component. The weights for all missed items are also deducted from the maximum possible weight for the total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i. The score is calculated by dividing the summed weights by the adjusted maximum possible weight for that component and expressing the result as a percent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core = 100 x </w:t>
      </w:r>
      <w:r>
        <w:rPr>
          <w:rFonts w:eastAsia="Trebuchet MS" w:cs="Trebuchet MS" w:ascii="Trebuchet MS" w:hAnsi="Trebuchet MS"/>
          <w:sz w:val="26"/>
          <w:u w:val="single"/>
        </w:rPr>
        <w:t>Summed weights from positive items in that component</w:t>
      </w:r>
      <w:r>
        <w:rPr>
          <w:rFonts w:eastAsia="Trebuchet MS" w:cs="Trebuchet MS" w:ascii="Trebuchet MS" w:hAnsi="Trebuchet MS"/>
          <w:sz w:val="26"/>
        </w:rPr>
        <w:t xml:space="preserve"> Sum of weights for all items in that component </w:t>
      </w:r>
      <w:r>
        <w:rPr>
          <w:rFonts w:eastAsia="Trebuchet MS" w:cs="Trebuchet MS" w:ascii="Trebuchet MS" w:hAnsi="Trebuchet MS"/>
          <w:b/>
          <w:sz w:val="26"/>
        </w:rPr>
        <w:t>The total score is calculated simila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core = 100 x </w:t>
      </w:r>
      <w:r>
        <w:rPr>
          <w:rFonts w:eastAsia="Trebuchet MS" w:cs="Trebuchet MS" w:ascii="Trebuchet MS" w:hAnsi="Trebuchet MS"/>
          <w:sz w:val="26"/>
          <w:u w:val="single"/>
        </w:rPr>
        <w:t>Summed weights from positive items in the questionnaire</w:t>
      </w:r>
      <w:r>
        <w:rPr>
          <w:rFonts w:eastAsia="Trebuchet MS" w:cs="Trebuchet MS" w:ascii="Trebuchet MS" w:hAnsi="Trebuchet MS"/>
          <w:sz w:val="26"/>
        </w:rPr>
        <w:t xml:space="preserve"> Sum of weights for all items in the questionnaire </w:t>
      </w:r>
      <w:r>
        <w:rPr>
          <w:rFonts w:eastAsia="Trebuchet MS" w:cs="Trebuchet MS" w:ascii="Trebuchet MS" w:hAnsi="Trebuchet MS"/>
          <w:b/>
          <w:sz w:val="26"/>
        </w:rPr>
        <w:t>Sum of maximum possible weights for each component and to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ymptoms 662.5 Activity 1,209.1 Impacts 2,117.8 Total 3,989.4 (Note: These are the maximum possible weights that could be obtained for the worst possible state of the pat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at the questionnaire requests a single response to questions 1-7, 9-10, and 17. If multiple responses are given to one of these questions, then averaging the weights for the positive responses for that question are acceptable. We feel that this is a better approach than losing an entire data set and have used this technique in calculating the results used in our validation studies. (Clearly a better approach is to prevent such multiple responses from occurring, but it is difficult to prevent occasional accidents). This method is used in the Excel calcul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ymptoms Compon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is calculated from the summed weights for the positive responses to questions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 Compon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is calculated from the summed weights for the positive responses to questions 11 and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mpacts Compon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is calculated from the summed weights for the positive responses to questions 9-10, 12-14, and 16-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otal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otal score is calculated by summing all positive responses in the questionnaire and expressing the result as a percentage of the total weight for the questionnaire (as shown on previous p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ndling Missed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 is better not to miss items and any missing items are the fault of the experimenter, not the patient. We have examined the effect of missing items and recommend the following meth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ymptoms component will tolerate a maximum of 2 missed items. The weight for the missed item is subtracted from the total possible weight for the Symptoms component (662.5) and from the total weight (3,989.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Activity component will tolerate a maximum of 4 missed items. The weight for the missed item is subtracted from the total possible weight for the Activity component (1,209.1) and from the total weight (3,989.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p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mpacts component will tolerate a maximum of 6 missed items. The weight for the missed item is subtracted from the total possible weight for the Impacts component (2,117.8) and from the total weight (3,989.4).</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