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iap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one or more episodes of priapism occur? (to be answered for male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 Yes if the recipient experienced one or more episodes of priapism (with or without treatment) at any time between diagnosis and the start of the preparative regimen. If the recipient did not experience priapism or no information is available to determine if the recipient experienced priapism, report No or Unknown, respectiv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as surgery performed at any time to correct the blood f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recipient experienced an episode(s) of priapism, indicate if surgery was required at any time to correct the blood flow. Report Yes if surgery was performed at any between diagnosis and the start of the preparative regimen / infusion to correct blood flow. If surgery was not performed or if no information is available to determine if surgery was performed to correct blood flow as a result of priapism, report No or Unknown, respectiv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2012 National Marrow Donor Program and the Medical College of Wisconsin,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