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Experiencias de distanciamiento socia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Las siguientes preguntas son acerca de sus experiencias con el distanciamiento social. El distanciamiento social significa mantener espacio entre usted y otras personas que viven fuera de su cas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En el último mes, ¿le han causado estrés las recomendaciones de distanciamiento socia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ucho Alg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Un poc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ad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Piense en sus hábitos sociales actuales ... en los últimos 5 días, me he quedado en casa todo el día (o si salí, permanecí por lo menos a 6 pies o 2 metros de distancia de las personas que no viven conmig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inguno de los días (0 día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Varios días (1-2 día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La mayoría de los días (3-4 día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odos los día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Piense en sus hábitos sociales actuales ... en los últimos 5 días, he ido a mi lugar de trabajo (pagado o voluntario) que está fuera de mi casa.</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inguno de los días (0 día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Varios días (1-2 día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La mayoría de los días (3-4 día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odos los día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Piense en sus hábitos sociales actuales ... en los últimos 5 días, he asistido a reuniones sociales fuera de mi casa de MÁS de 10 persona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inguno de los días (0 día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Varios días (1-2 día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La mayoría de los días (3-4 día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odos los día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Piense en sus hábitos sociales actuales ... en los últimos 5 días, he asistido a reuniones sociales fuera de mi casa de MENOS de 10 persona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inguno de los días (0 día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Varios días (1-2 día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La mayoría de los días (3-4 día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odos los día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 Piense en sus hábitos sociales actuales ... en los últimos 5 días, he ido de compras a un centro comercial u otro lugar, o he salido "solo por diversió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inguno de los días (0 día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Varios días (1-2 día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La mayoría de los días (3-4 día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odos los día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7. Piense en sus hábitos sociales actuales ... en los últimos 5 días, he visitado residencias para ancianos (asilos) o centros de cuidado a largo plazo (por motivos que no son de trabaj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inguno de los días (0 día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Varios días (1-2 día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La mayoría de los días (3-4 día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odos los día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8. Piense en sus hábitos sociales actuales ... en los últimos 5 días, he estado en contacto cercano con alguien que pertenece a un grupo de riesgo para el coronavirus (COVID-19) (adultos de 50 años o más, personas con enfermedades crónicas como enfermedades cardíacas, pulmonares, hepáticas o renales, diabetes, presión arterial alta o sistema inmunitario deficiente [defensas bajas]). Esto incluye a personas dentro y fuera de su vivienda.</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inguno de los días (0 día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Varios días (1-2 día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La mayoría de los días (3-4 día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odos los día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9. En relación a las actividades anteriores, en los últimos 5 días, mi interacción social con personas fuera de mi casa f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ucho menos de lo norma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Un poco menos de lo norma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Casi normal Más de lo norma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ucho más de lo norma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0. Ahora, piense en las recomendaciones y las órdenes relacionadas al coronavirus (COVID-19)... En el último mes, ¿con qué frecuencia sigue las recomendaciones de higiene durante esta pandemia, por ejemplo, lavarse las manos frecuentemente, evitar tocarse la cara, cubrirse la boca al toser, usar una mascarilla/cubrebocas y evitar las superficies que se tocan frecuentemente en los espacios público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odo el tiempo La mayo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parte del tiempo A vec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Rara vez</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930102</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930102"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Hwang, Stephen</cp:lastModifiedBy>
  <cp:revision>0</cp:revision>
  <dc:subject/>
  <dc:title/>
</cp:coreProperties>
</file>