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ink specifically about the past 30 days, from [DATEFILL**] up to and including today. During the past 30 days, on how many days did you u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OF DAYS: _________ [RANGE: 0-3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K/RE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HOW 30 DAY CALENDAR</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13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130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