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f your child is age 0 - 2: About how often does your child have a chance to get out of the ho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few times a month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few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r more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bout how many childrens books does this child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2 boo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9 boo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19 boo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w:t>
      </w:r>
      <w:r>
        <w:rPr>
          <w:rFonts w:eastAsia="Trebuchet MS" w:cs="Trebuchet MS" w:ascii="Trebuchet MS" w:hAnsi="Trebuchet MS"/>
          <w:sz w:val="23"/>
        </w:rPr>
        <w:t xml:space="preserve"> [ ] or more boo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f your child is less than 10 years old: How often do you or another adult in your home get a chance to read stories to your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 times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f your child is less than 6 years old: About how often do you or another adult in your home take your child to the grocery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rdly 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ice a week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f your child is less than 3 years old: About how many, if any, cuddly, soft or role - playing toys (like a doll) does your child have? (May be shared with sister or br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f your child is less than 3 years old: About how many, if any, push or pull toys does your child h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y be shared with sister or br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ow often does this child eat a meal with family memb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month or less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once a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f your child is less than 3 years old: Children seem to demand attention when their parents are busy, doing housework, for ex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do you talk to your child while you are wor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 talk to child when Im wor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 talk to child when Im wor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 talk to child when Im wor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 talk to child when Im wor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 talk to child when Im wor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f your child is less than 10 years old: Sometimes kids mind pretty well and sometimes they do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bout how many times, if any, have you had to spank your child in the past week?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f your child is age 3-5: About how many magazines does your family get regula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our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f your child is age 3-5: Does your child have the use of an iPod, iPhone, or other device to play mus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y be shared with sister or br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f your child is age 3-5: Are you (or another adult or older child in the home) helping your child learn numb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month or less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day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f your child is age 3-5: Are you (or another adult or older child in the home) helping your child learn the alphab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month or less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day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f your child is age 3-5: Are you (or another adult or older child in the home) helping your child learn colo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month or less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day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f your child is age 3-5: Are you (or another adult or older child in the home) helping your child learn shapes and siz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month or less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day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f your child is age 3-5: How much choice is your child allowed in deciding what foods he/she eats at breakfast and lun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cho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ittle cho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 cho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great deal of cho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About how many hours are the TVs or other screens in your home in use each day?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r child is age 3-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Most children get angry at their parents from time to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r child got so angry that he/she hit you, what would you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rcl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it him/her b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nd him/her to his/her ro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pank him/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alk to him/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gnore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ive him/her household ch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ake away his/her allow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old his/her hand until he/she was cal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ut him/her in a short "time 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 please specify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f your child is age 6 or older: Sometimes children get so angry at their parents that they say things like "I hate you" or swear in a temper tantr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he/she got so angry that he/she said something like "I hate you" or swore at you, what would you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circle ALL actions you would take if this happe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ound him/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pank him/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alk with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ive him or her household ch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gnore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nd him/her to room for more than one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ake away his/her allow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ake away TV, phone, or other privileg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ut him/her in a short ‘time 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 please specify 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f your child is age 3 or older: How often has any family member taken or arranged to take him/her to any type of museum (childrens, scientific, art, historical, etc.) within the p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or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once a month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once a week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f your child is age 6 or older: How often is he/she expected to make his/her own b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f your child is age 6 or older: How often is he/she expected to clean his/her own ro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If your child is age 6-9: How often is he/she expected to clean up after spi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f your child is age 6-9: How often is he/she expected to bathe him/her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f your child is age 6 or older: How often is he/she expected to pick up after himself/her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If your child is age 10 or older: How often is he/she expected to keep shared living areas clean and stra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If your child is age 10 or older: How often is he/she expected to do routine chores such as mow the lawn, help with dinner, wash dishes,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If your child is age 10 or older: How often is he/she expected to help manage his/her own time (get up on time, be ready for school,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If your child is age 6 or older: Is there a musical instrument (for example, piano, drum, guitar, etc.) that he/she can use at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Does your family have reliable access to the Intern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If your child is age 3 or older: Does your family have a computer that he/she has access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If your child is age 6 or older: About how often does he/she read for enjoy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 times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If your child is age 6 or older: Does your family encourage him/her to start and keep doing hobb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If your child is age 6 or older: Does he/she get special lessons or belong to any organization that encourages activities such as sports, music, art, dance, drama,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If your child is age 6 or older: How often has a family member taken or arranged to take him/her to any type of musical or theatrical performance within the p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or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once a month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out once a week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About how often does your whole family get together with relatives or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yea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few times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o or three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week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About how often does he/she spend time with you or another adult in the home in outdoor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few times a yea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least 4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ce a day or more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If your child is age 6 or older: When your family watches TV or view content online, do you or another adult in the home discuss TV programs or content with him/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otal raw score for the HOME-SF is a simple summation of the recorded individual item scores and it varies by age group, as the number of individual items varies according to the age of the child. The procedure used to recode non-dichotomous responses into a 1,0 form is documented in </w:t>
      </w:r>
      <w:hyperlink r:id="rId3">
        <w:r>
          <w:rPr>
            <w:rStyle w:val="InternetLink"/>
            <w:rFonts w:eastAsia="Trebuchet MS" w:cs="Trebuchet MS" w:ascii="Trebuchet MS" w:hAnsi="Trebuchet MS"/>
            <w:sz w:val="26"/>
          </w:rPr>
          <w:t>Appendix A</w:t>
        </w:r>
      </w:hyperlink>
      <w:r>
        <w:rPr>
          <w:rFonts w:eastAsia="Trebuchet MS" w:cs="Trebuchet MS" w:ascii="Trebuchet MS" w:hAnsi="Trebuchet MS"/>
          <w:sz w:val="26"/>
        </w:rPr>
        <w:t>. The data transformation process used in all survey years was essentially the sa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otal HOME-SF score and the two subscores have one implied decimal place. For example, a score of 30 in the public data file is really 3, and so on. In addition, total scores were imputed for children where one or more of the component items had inadvertently been left unanswered. The imputation procedure assigns an average value, derived from all those items that had been completed, to each of the unanswered items. Proration flag variables specify the number of items that require imputation for the different age groups; a score of zero on this proration flag variable means that all individual component items were answered. Since the maximum number of missing items in the early paper questionnaire survey rounds can range up to a total of 26, users may wish to check the flags that indicate the total number of missing items (HOMEFA-Dyyyy) for the extent of imputation applied in the total score. For the two subscores specified below, a more stringent proration rule was followed: scores were derived only for cases where no more than one item was mi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ding of HOME Items. Prior to constructing an overall score and the two subscores for the HOME-SF, all of the individual items were translated into dichotomous zero-one variables and then summed. The precise recoding used in computing the HOME scores can be found in Appendix A. The dichotomous HOME items, available for on the public data file, are assigned respectively to the following areas of inter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SESSMENT 1996 (C17600.01-C17600.89)</w:t>
        <w:br/>
        <w:t>ASSESSMENT 1998 (C18996.00-C19084.00)</w:t>
        <w:br/>
        <w:t>ASSESSMENT 2000 (C25061.00-C25149.00)</w:t>
        <w:br/>
        <w:t>ASSESSMENT 2002 (C25344.00-C25432.00)</w:t>
        <w:br/>
        <w:t>ASSESSMENT 2004 (C28047.00-C28135.00)</w:t>
        <w:br/>
        <w:t>ASSESSMENT 2006 (C31140.00-C31220.00)</w:t>
        <w:br/>
        <w:t>ASSESSMENT 2008 (C36182.00-C36262.00) </w:t>
        <w:br/>
        <w:t>ASSESSMENT 2010 (C39970.00-C40050.00) </w:t>
        <w:br/>
        <w:t>ASSESSMENT 2012 (C55408.00-C55488.00) </w:t>
        <w:br/>
        <w:t>ASSESSMENT 2014 (C58161.00-C5823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gnitive Stimulation and Emotional Support subscales. In addition to the overall HOME-SF score, the Child file includes two subscores: a cognitive stimulation and emotional support score. The (questionnaire item) components of the total scale, as well as cognitive stimulation and emotional support subscales are specified in the HOME </w:t>
      </w:r>
      <w:hyperlink r:id="rId4">
        <w:r>
          <w:rPr>
            <w:rStyle w:val="InternetLink"/>
            <w:rFonts w:eastAsia="Trebuchet MS" w:cs="Trebuchet MS" w:ascii="Trebuchet MS" w:hAnsi="Trebuchet MS"/>
            <w:sz w:val="26"/>
          </w:rPr>
          <w:t>Appendix A</w:t>
        </w:r>
      </w:hyperlink>
      <w:r>
        <w:rPr>
          <w:rFonts w:eastAsia="Trebuchet MS" w:cs="Trebuchet MS" w:ascii="Trebuchet MS" w:hAnsi="Trebuchet MS"/>
          <w:sz w:val="26"/>
        </w:rPr>
        <w:t>. Because there are no appropriate national norms available for the overall HOME-SF score or its components, internally normed standard and percentile scores are provided for the overall HOME-SF scores and for the cognitive stimulation and emotional support subsco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OME Discipline Items. Several of the HOME-SF items required review and coding of verbatim comments from the mother in order to fully utilize the responses originally coded as "other." The HOME-SF Part B (for children 3-5) contains items concerning the mothers response to the child hitting her (question HOME-B08B starting in 2002). Part C (for children 6-9) and Part D (for children 10-14) of the HOME-SF contain items concerning the mothers response to the child saying "I hate you" or swearing at her in a tantrum (question series HOME-C22B and HOME-D21B respectively, starting in 2002). These items are recoded "1" if the parents response is moderate, defined as without harsh reprisal. NOTE: For question names prior to 2002, users should search on "spank" using Word in Title in NLS Investiga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iscipline item for children ages 3-5 contributes to the HOME-SF scale scores only when certain alternatives ("send to room," "talk," "ignore," and "give a chore") are selected and the "other" alternative is without harsh reprisal--that is, if a mild reaction is the first response. The discipline item is scored zero if any of the following are selected: "hit," "spank," or the "other" alternative is harsh. Harshness is defined as either extensive or excessive deprivation (time-out longer than two hours; deprivation longer than two days) or physical punishment (firmly grasping the child, spanking then talking, or talking then span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OME discipline item for children 6 and older was scored in a similar manner. Yelling back and withdrawal of love were assigned a value of "1" if there was no indication of a severe or physical response. The item is scored zero if "spanking" is selected or if the "other" alternative is excessive (longer than three hours of time-out; longer than three days of deprivation) or if physical means ("eat soap") are the first types of punishment selected. Examples of verbatim scores as harsh are "break him up," "spank and ground for two weeks," and "spank then explain why." If the length of time was not specified ("send to room"), then it was assumed to be a moderate amount of time, so scoring the item was mild. Other examples of verbatims scored non-harsh are "never happens," "depends on the situation," "stand in corner until apologizes." Another example of a mild response (conveying no harsh discipline) was "give him something to eat." A few other verbatims should be noted. Some mothers selected the "hit" category and commented, "Then say Im sorry," while others who checked "hit" said, "But not like Id hit an adult." The latter were scored as harsh and assigned a value of "0."</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30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nlsinfo.org/content/cohorts/nlsy79-children/other-documentation/codebook-supplement/appendix-home-sf-scales" TargetMode="External"/><Relationship Id="rId4" Type="http://schemas.openxmlformats.org/officeDocument/2006/relationships/hyperlink" Target="https://www.nlsinfo.org/content/cohorts/nlsy79-children/other-documentation/codebook-supplement/appendix-home-sf-scales" TargetMode="External"/><Relationship Id="rId5" Type="http://schemas.openxmlformats.org/officeDocument/2006/relationships/hyperlink" Target="https://www.phenxtoolkit.org/protocols/view/3013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