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 We are interested in whether you have experienced any symptoms listed below since November 2019. Please complete the table for any of the symptoms you have had and in what month(s) you had them. Please complete for any symptoms and any months that symptoms were experienced irrespective of whether or not you saw a doctor and irrespective of whether or not you were told you had flu, or coronavirus disease 2019 (COVID-19) or any other diagnosi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v 2019Dec 2019Jan 2020Feb 2020Mar 2020Apr 2020Last weekNo cold or flu symptomsDecrease in appetiteNausea and/or vomitingDiarrhoeaAbdominal pain/tummy acheRunny noseSneezingBlocked noseSore eyesLoss of sense of smellLoss of sense of tasteSore throatHoarse voiceHeadache (if more often or worse than usual)DizzinessShortness of breath affecting normal activitiesNew persistent coughTightness in the chestChest painFever (feeling too hot)Chills (feeling too cold)Difficulty sleepingFelt more tired than normalSevere fatigue (e.g. inability to get out of bed)Numbness or tingling somewhere in the bodyFeeling of heaviness in arms or legsAchy muscles</w:t>
        <w:br/>
        <w:t>2. If you have had any of the symptoms above in the last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2a. when did the first one star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1 day ag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2 days ag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3 days ag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4 days ag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5 days ag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6 days ag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7 days ag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Can’t rememb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2b. when did the last one finis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1 day ag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2 days ag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3 days ag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4 days ag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5 days ag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6 days ag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7 days ag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Can’t rememb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I still have it/the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2c. In the last week have you had shortness of breath (difficulty breath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Yes, but did not affect my normal activiti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Yes, did affect my normal activities (e.g. walking short distanc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Yes, even when I was sat or lying d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2d. Did you seek medical attention for the symptoms you had in the last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If 2d = No, skip to question 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2e. If yes, what kind of medical attention did you access? [tick all that app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Contacted NHS 111, by phone or onli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Visited pharmacis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Consulted GP/practice nurse over the phone or onli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Consulted GP/practice nurse face to fac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Walk-in cent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Accident and Emergenc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Other, please specify 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3a. In the last week have you had your temperature tak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If 3a = No, skip to question 4</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3b. Who took your temperat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A doctor/nurse or other health profession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I di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It was taken by someone el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3c. If you can remember, what was the highest temperature read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_ _ . _ 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Have you been in close contact with anyone with COVID-19 in the last two week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I was in contact with a confirmed/tested COVID-19 ca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I was in contact with a suspected COVID-19 ca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 not to my knowledg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5a. Do you think that you have or have had COVID-19?</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confirmed by a positive tes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suspected by a doctor but not tes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my own suspicion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If 5a = No, go to question 6</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5b. If yes, when were you told/when did you think you first had COVID-1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_ _ / _ _ / _ _ _ _ (DD/MM/Y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6a. Are you, or do you, currently have any of the following? (tick all that app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ick if yesOrgan transplant recipientDiabetes (Type I or II)Heart disease or heart problemsHypertension (high blood pressure)OverweightStrokeKidney diseaseLiver diseaseAnaemiaAsthmaOther lung condition such as COPD, bronchitis or emphysemaCancerCondition affecting the brain and nerves (e.g. Dementia, Parkinson’s, Multiple Sclerosis)A weakened immune system/reduced ability to deal with infections (as a result of a disease or treatment)DepressionAnxietyPsychiatric disorder   6b. If yes, please tell us exactly what you hav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6c. Have you been contacted by letter or text message to say you are at severe risk from COVID-19 due to an underlying health condition and should be shielding (avoiding exposu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For each of the following questions please respond Yes or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NoIn general, do you have health problems that require you to limit your activities?Do you need someone to help you on a regular basis?In general, do you have any health problems that require you to stay at home?If you need help, can you count on someone close to you?Do you regularly use a stick, walker or wheelchair to move about?8. Do you currently take any regular medica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Have you had a flu jab (flu shot) in the last 12 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9401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9401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Hwang, Stephen</cp:lastModifiedBy>
  <cp:revision>0</cp:revision>
  <dc:subject/>
  <dc:title/>
</cp:coreProperties>
</file>