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b/>
          <w:b/>
          <w:sz w:val="26"/>
          <w:u w:val="single"/>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REVISED FLACC Scal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Categories012Face</w:t>
      </w:r>
      <w:r>
        <w:rPr>
          <w:rFonts w:eastAsia="Trebuchet MS" w:cs="Trebuchet MS" w:ascii="Trebuchet MS" w:hAnsi="Trebuchet MS"/>
          <w:sz w:val="26"/>
        </w:rPr>
        <w:t>No particular expression or smile.Occasional grimace or frown; withdrawn or disinterested; appears sad or worried.Consistent grimace or frown; frequent/constant quivering chin, clenched jaw; distressed-looking face; expression of fright or panic.</w:t>
      </w:r>
      <w:r>
        <w:rPr>
          <w:rFonts w:eastAsia="Trebuchet MS" w:cs="Trebuchet MS" w:ascii="Trebuchet MS" w:hAnsi="Trebuchet MS"/>
          <w:b/>
          <w:sz w:val="26"/>
        </w:rPr>
        <w:t>Legs</w:t>
      </w:r>
      <w:r>
        <w:rPr>
          <w:rFonts w:eastAsia="Trebuchet MS" w:cs="Trebuchet MS" w:ascii="Trebuchet MS" w:hAnsi="Trebuchet MS"/>
          <w:sz w:val="26"/>
        </w:rPr>
        <w:t>Normal position or relaxed; usual tone and motion to limbs.Uneasy, restless, tense; occasional tremors.Kicking, or legs drawn up; marked increase in spasticity, constant tremors or jerking.</w:t>
      </w:r>
      <w:r>
        <w:rPr>
          <w:rFonts w:eastAsia="Trebuchet MS" w:cs="Trebuchet MS" w:ascii="Trebuchet MS" w:hAnsi="Trebuchet MS"/>
          <w:b/>
          <w:sz w:val="26"/>
        </w:rPr>
        <w:t>Activity</w:t>
      </w:r>
      <w:r>
        <w:rPr>
          <w:rFonts w:eastAsia="Trebuchet MS" w:cs="Trebuchet MS" w:ascii="Trebuchet MS" w:hAnsi="Trebuchet MS"/>
          <w:sz w:val="26"/>
        </w:rPr>
        <w:t>Lying quietly, normal position, moves easily; regular, rhythmic respirations.Squirming, shifting back and forth, tense or guarded movements; mildly agitated (e.g., head back and forth, aggression); shallow, splinting respirations, intermittent sighsArched, rigid or jerking; severe agitation; head banging; shivering (not rigors); breath holding, gasping, or sharp intake of breaths, severe splinting.</w:t>
      </w:r>
      <w:r>
        <w:rPr>
          <w:rFonts w:eastAsia="Trebuchet MS" w:cs="Trebuchet MS" w:ascii="Trebuchet MS" w:hAnsi="Trebuchet MS"/>
          <w:b/>
          <w:sz w:val="26"/>
        </w:rPr>
        <w:t>Cry</w:t>
      </w:r>
      <w:r>
        <w:rPr>
          <w:rFonts w:eastAsia="Trebuchet MS" w:cs="Trebuchet MS" w:ascii="Trebuchet MS" w:hAnsi="Trebuchet MS"/>
          <w:sz w:val="26"/>
        </w:rPr>
        <w:t>No cry/verbalizationMoans or whimpers; occasional complaint; occasional verbal outburst or gruntCrying steadily, screams or sobs, frequent complaints; repeated outbursts, constant grunting.</w:t>
      </w:r>
      <w:r>
        <w:rPr>
          <w:rFonts w:eastAsia="Trebuchet MS" w:cs="Trebuchet MS" w:ascii="Trebuchet MS" w:hAnsi="Trebuchet MS"/>
          <w:b/>
          <w:sz w:val="26"/>
        </w:rPr>
        <w:t>Consolability</w:t>
      </w:r>
      <w:r>
        <w:rPr>
          <w:rFonts w:eastAsia="Trebuchet MS" w:cs="Trebuchet MS" w:ascii="Trebuchet MS" w:hAnsi="Trebuchet MS"/>
          <w:sz w:val="26"/>
        </w:rPr>
        <w:t>Content and relaxedReassured by occasional touching, hugging, or being talked to. DistractibleDifficult to console or comfort; pushing away caregiver, resisting care or comfort measures.Each of the five categories (F) Face; (L) Legs; (A) Activity; (C) Cry; (C) Consolability is scored from 0–2, which results in a total score between zero and ten. Revised FLACC scores coded as: mild (scores 0–3), moderate (4–6), and severe (7–1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4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4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