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Procedure for Measuring Corneal Thickness (Pachymet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Plug in the pachymeter prob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urn on the power swit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isinfect the probe in accordance with the guidelines from the Center for Disease Contr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ave the participant seated in a comfortable posi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Prepare the cornea by instilling one drop of anesthetic in the participants inferior cul-de sa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Instruct the participant to open both eyes and look straight ahea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Press ENTER for OD (Right Ey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Gripping the hand piece, move the probe toward the cornea, and gently touch the central part of the cornea. The machine will make a characteristic sound to indicate a completed read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Repeat the procedure 2 more times, until 3 readings are obtai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Print the readings by pressing the PRINT butt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Press CLE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Press SELECT for OS (Left Ey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Press ENTER twi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Take 3 reading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Press PRI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Enter the data in the computer and attach the printed results to the participants fi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Procedure for Measuring Axial Length (A S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Plug in the A-Scan prob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Press the AUTOGAIN butt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Press ENTER (to select OD, Right Ey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Press SELECT to specify if the lens is normal or cataractous, or if the participant is aphakic, or pseudophakic. If pseudophakic, select the type of intraocular lens, then press EN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Take 3 reading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Press PRI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Press CLE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Press SELECT (to select OS, Left Ey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Press EN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Press SELECT to specify if the lens is normal, cataractous, or if the participant is aphakic, or pseudophakic. If pseudophakic, select the type of intraocular lens, then press EN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Take 3 reading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Press PRI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Turn the power of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Enter the data in the computer and attach the printed results to the participants file.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