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protocol is available for free via an app on the Apple™ Store. Below are instructions on how to download Grammaggio from the Apple App sto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lect the App store icon on your Apple devic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 the bottom toolbar, select “Search” on the far righ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ype “Grammaggio” into the search bar at the top of the scree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Grammaggio app preview will pop up; select “Get” at the top right to download the app.</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window will pop up on the bottom of the screen; press the blue button “Install.” (You may have to enter your Apple password if you have your settings set up to ask for one in order to download app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en the installation is complete, you can open the app from within the App Store by selecting “Open” on the same screen as above or by clicking the Home button on the Apple device and selecting the Grammaggio icon on the screen to open the ap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ask is administered electronically via the Apple iPhone or iPod with the examiner present. The examiner records the participant’s age in years. The instructions are presented by speaker on the iPhone/iPod. The speaker will ask the user to listen to a sentence and respond whether the sentence is good or not so good. Practice items are provided, followed by 20 test items. The respondent presses a button to indicate “Good” or “Not so good” after each sentence. Examples of practice items are “What is this?’ and “Who am she?” Examples of test items are “What do you like to do?” and “Why you like doing that?” Task time is about 15 minutes. The examiner hands the app to a participant, demonstrating the button press by placing the right thumb over the right-hand-side response button and the left thumb over the other button. Holding the device with both hands works best for ensuring a button response. Most children need no further instructions. The examiner will take the device from the child at the end of the experimental tasks and access the outcome scores on the app for manual recording on research data dev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s Age: 4–adult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ummative outcome score is provided by the iPhone/iPod along with a percentile score for the participant age, calculated based on data reported in Rice et al. (2009) and Rice and Wexler (200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5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