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es your mouth frequently feel d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 your mouth feel dry when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es the amount of saliva in your mouth seem to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Too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o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ont notic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sip liquids frequently during the day to keep your mouth mo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have difficulties swallowing food if you eat without additional flui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su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