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Numeric Rating Scale v.1.0 - Pain Intensity - 1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spond to the question by marking on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ain 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the past 7 day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How would you rate your pain on average?</w:t>
      </w:r>
      <w:r>
        <w:rPr>
          <w:sz w:val="22"/>
        </w:rPr>
        <w:t>[ ]</w:t>
        <w:br/>
        <w:t>0[ ]</w:t>
        <w:br/>
        <w:t>1[ ]</w:t>
        <w:br/>
        <w:t>2[ ]</w:t>
        <w:br/>
        <w:t>3[ ]</w:t>
        <w:br/>
        <w:t>4[ ]</w:t>
        <w:br/>
        <w:t>5[ ]</w:t>
        <w:br/>
        <w:t>6[ ]</w:t>
        <w:br/>
        <w:t>7[ ]</w:t>
        <w:br/>
        <w:t>8[ ]</w:t>
        <w:br/>
        <w:t>9[ ]</w:t>
        <w:br/>
        <w:t xml:space="preserve">10 </w:t>
      </w:r>
      <w:r>
        <w:rPr>
          <w:rFonts w:eastAsia="Trebuchet MS" w:cs="Trebuchet MS" w:ascii="Trebuchet MS" w:hAnsi="Trebuchet MS"/>
          <w:b/>
          <w:sz w:val="26"/>
        </w:rPr>
        <w:t>No</w:t>
        <w:br/>
        <w:t>painWorst</w:t>
        <w:br/>
        <w:t>imaginable</w:t>
        <w:br/>
        <w:t>pain</w:t>
      </w:r>
      <w:r>
        <w:rPr>
          <w:rFonts w:eastAsia="Trebuchet MS" w:cs="Trebuchet MS" w:ascii="Trebuchet MS" w:hAnsi="Trebuchet MS"/>
          <w:sz w:val="26"/>
        </w:rPr>
        <w:t>©2008-2017 PROMIS Health Organiz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