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Go/NoGo T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o/NoGo procedure consists of a visually presented stream of letters that are presented serially every 1,000 milliseconds (msec). The stimuli are the letters X and Y (although the program could be modified to use other stimuli), and each is presented for 600 msec and followed by a 400 msec blank screen. These timings can also be modified so as to increase the task difficulty. For example, shorter durations combined with the instruction to respond while the stimulus is onscreen leads to faster response times on Go trials and more frequent commission errors on NoGo trials. Participants press a button to respond to each stimulus X or Y. Participants respond when the stimuli are presented in an alternating pattern and withhold responding when the alternation is broken. For example, participants should respond to each stimulus except the fifth in the following sequence . . . X Y X Y Y X . . . . NoGo trials occur randomly 10% of the time. The entire Go/NoGo task consists of two runs of 500 letters containing 450 Go trials and 50 NoGo tria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prime script for Go/NoGo calculates the means for a variety of summary variables, including block number, trial number, type of trial, reaction time, number of omission errors (missed response targets), and number of commission errors (incorrectly responding to nonresponse targets). Higher numbers of commission errors indicate greater motor impulsivit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