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Child Behavior Checklist for School-Age Children (Ages 6 – 18) is a form to rate concerns about a child’s emotional and behavioral functioning. Scores can be compared against multicultural, age, and gender norms. Forms are available for completion by the child’s parent/caregiver (CBCL/6-18), the child’s teacher (TRF/6-18), or by the child (YSR/11-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hild Behavior Checklist for Ages 6 - 18 is a proprietary protocol, and administration requires a license from ASEBA</w:t>
      </w:r>
      <w:r>
        <w:rPr>
          <w:rFonts w:eastAsia="Trebuchet MS" w:cs="Trebuchet MS" w:ascii="Trebuchet MS" w:hAnsi="Trebuchet MS"/>
          <w:sz w:val="26"/>
          <w:vertAlign w:val="superscript"/>
        </w:rPr>
        <w:t>®</w:t>
      </w:r>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1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1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