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Cycloplegic Autorefraction (Retinoma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SET-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At the beginning of each test session, the Retinomax must be calibrated. Measure the model ey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Be sure the measured values of the model eye fall within the following ranges (from the Retinomax manual) when compared with the values indicated on the model eye label. If any values are not within the listed ranges clean the Retinomax measuring window and the model eye. If the measured values are still not within listed ranges, contact Nikon. </w:t>
      </w:r>
    </w:p>
    <w:p>
      <w:pPr>
        <w:pStyle w:val="Normal"/>
        <w:spacing w:before="240" w:after="240"/>
        <w:ind w:left="0" w:right="0" w:hanging="0"/>
        <w:rPr>
          <w:sz w:val="22"/>
        </w:rPr>
      </w:pPr>
      <w:r>
        <w:rPr>
          <w:sz w:val="22"/>
        </w:rPr>
        <w:t>SPH: +0.25 D CYL: +0.25D</w:t>
        <w:br/>
        <w:t xml:space="preserve">R1: +0.02 mm R2: +0.02 mm </w:t>
        <w:br/>
        <w:t xml:space="preserve">T: +0.05 mm N: +0.05 mm </w:t>
        <w:br/>
        <w:t xml:space="preserve">S: +0.05 mm I: +0.05 m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Make sure the printer has sufficient paper to record the resul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xml:space="preserve">If the child is wearing spectacles, remove them prior to tes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xml:space="preserve">Print out the measurements of the model eye. Tape the printout to the quality control log for the testing ses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b/>
          <w:i/>
          <w:sz w:val="26"/>
        </w:rPr>
        <w:t xml:space="preserve">. </w:t>
      </w:r>
      <w:r>
        <w:rPr>
          <w:rFonts w:eastAsia="Trebuchet MS" w:cs="Trebuchet MS" w:ascii="Trebuchet MS" w:hAnsi="Trebuchet MS"/>
          <w:sz w:val="26"/>
        </w:rPr>
        <w:t xml:space="preserve">The Retinomax will only be performed on eyes that have undergone cycloplegia. If for some reason only 1 drop of cyclopentolate is administered, this will still be considered a "cycloplegic" refraction and Retinomax testing will still be perform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PROTOC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Verify that no less than 30 minutes have elapsed since the drops were administ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Have the child stand with his/her back against the wall, sit in a parents lap, or sit in an exam chair that can be rai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The tester should sit opposite the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xml:space="preserve">Press the POWER button to turn on the Retinomax and extend the forehead rest by pushing it in toward the instru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xml:space="preserve">Set the measurement mode to AUTO (/A/) on the set-up screen. The set-up screen is viewed through the viewfinder of the measuring unit and appears when the MODE and R/L keys are pressed simultaneously. From the Set-up Menu, confirm that AUTO from the READING sub-menu is selected. Use the "R/L" key to move the cursor down and the "eyeball" key to move the cursor up. Press the print key while the item is selected (cursor located on the same line) to change the selection. AUTO should be set as the "default" setting for the instrument. The examiner should verify that this setting has not been modified. Move the cursor to "exit" and hit "print" to move to the "measurement" mo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xml:space="preserve">Press "Mode" to select "R/K: both Refractometry and Keratometry" for Refraction and Keratometry mode (the top of the screen will 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1 AX1 R2 AX2 and you will see "R0/L0" on the upper right portion of the scre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xml:space="preserve">Press R/L as needed (seen toward lower left portion of scre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xml:space="preserve">Make sure that "quick" is NOT lit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xml:space="preserve">Tell the child, "I will be showing you a picture of a tree. When you look inside, try to watch the tree." Point to and tell the child to look in the little hole in the front of the Retinomax and see if he/she can see the t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 </w:t>
      </w:r>
      <w:r>
        <w:rPr>
          <w:rFonts w:eastAsia="Trebuchet MS" w:cs="Trebuchet MS" w:ascii="Trebuchet MS" w:hAnsi="Trebuchet MS"/>
          <w:sz w:val="26"/>
        </w:rPr>
        <w:t xml:space="preserve">Roughly align the instrument with the patients right eye by observing the patient from outside the viewfinder. Running your thumb along the groove of the units forehead rest makes positioning easier. Lower the forehead rest to where it just contacts the patients brow or your hand on the br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 </w:t>
      </w:r>
      <w:r>
        <w:rPr>
          <w:rFonts w:eastAsia="Trebuchet MS" w:cs="Trebuchet MS" w:ascii="Trebuchet MS" w:hAnsi="Trebuchet MS"/>
          <w:sz w:val="26"/>
        </w:rPr>
        <w:t xml:space="preserve">When aligning the measuring unit with the patients eye, take care to NOT TILT the unit in the vertical or horizontal plane such that it is not aligned with the childs visual axis and make sure that the patients eyelashes do not get in the w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2. </w:t>
      </w:r>
      <w:r>
        <w:rPr>
          <w:rFonts w:eastAsia="Trebuchet MS" w:cs="Trebuchet MS" w:ascii="Trebuchet MS" w:hAnsi="Trebuchet MS"/>
          <w:sz w:val="26"/>
        </w:rPr>
        <w:t xml:space="preserve">Press the green START button on the measuring unit handle. Be sure to press it once and release. Do not hold it down. Measurements will be made automatically when alignment is achiev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 </w:t>
      </w:r>
      <w:r>
        <w:rPr>
          <w:rFonts w:eastAsia="Trebuchet MS" w:cs="Trebuchet MS" w:ascii="Trebuchet MS" w:hAnsi="Trebuchet MS"/>
          <w:sz w:val="26"/>
        </w:rPr>
        <w:t xml:space="preserve">Look through the viewfinder. Once the patients right eye appears on the screen, bring the image of the pupil to the center of the screen by moving the measurement unit. Next, move the measuring unit in so that each dot of the display can be seen sharply. Measurements begin automatically when the correct position is achieved. The tone will sound each time a measurement is made. During measurement, four light spots will appear for keratometry, while a central light spot will appear for refraction. If the keratometry lights cannot be seen, can only be partially seen, or appear hazy, the measuring light is being blocked. This may be due to blocking by the eyelashes or eyelids, blinking, or pathology of the cornea. Try to clear these by having the child open his/her eyes wider or by lifting the li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 </w:t>
      </w:r>
      <w:r>
        <w:rPr>
          <w:rFonts w:eastAsia="Trebuchet MS" w:cs="Trebuchet MS" w:ascii="Trebuchet MS" w:hAnsi="Trebuchet MS"/>
          <w:sz w:val="26"/>
        </w:rPr>
        <w:t xml:space="preserve">The display in the viewfinder will initially show "R0/L0" indicating that the unit has obtained 0 measurements for the right and left eye. If you dont see this, turn the Retinomax off and on again. As measurements are obtained, the counter will change to reflect the number of measurements taken on each eye. When you have eight readings (indicated by "R8" for the right eye), the instrument will stop automatically and indicate the need to switch to the left eye. The instrument will identify the switch and begin to measure the left eye automatical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5. </w:t>
      </w:r>
      <w:r>
        <w:rPr>
          <w:rFonts w:eastAsia="Trebuchet MS" w:cs="Trebuchet MS" w:ascii="Trebuchet MS" w:hAnsi="Trebuchet MS"/>
          <w:sz w:val="26"/>
        </w:rPr>
        <w:t xml:space="preserve">Repeat steps # 9- #14 on the left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6. </w:t>
      </w:r>
      <w:r>
        <w:rPr>
          <w:rFonts w:eastAsia="Trebuchet MS" w:cs="Trebuchet MS" w:ascii="Trebuchet MS" w:hAnsi="Trebuchet MS"/>
          <w:sz w:val="26"/>
        </w:rPr>
        <w:t xml:space="preserve">It helps to put your free hand on the childs forehead to reduce movement and head tilting, and to keep the instrument forehead rest from distracting the chil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7. </w:t>
      </w:r>
      <w:r>
        <w:rPr>
          <w:rFonts w:eastAsia="Trebuchet MS" w:cs="Trebuchet MS" w:ascii="Trebuchet MS" w:hAnsi="Trebuchet MS"/>
          <w:sz w:val="26"/>
        </w:rPr>
        <w:t xml:space="preserve">Encourage the child to keep looking at the tree and to keep his/her eye open as long as possible. It may help to keep asking questions about the target (e.g., "What do you see?" "What color is the tree?" "Is it a big tree or a little t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8. </w:t>
      </w:r>
      <w:r>
        <w:rPr>
          <w:rFonts w:eastAsia="Trebuchet MS" w:cs="Trebuchet MS" w:ascii="Trebuchet MS" w:hAnsi="Trebuchet MS"/>
          <w:sz w:val="26"/>
        </w:rPr>
        <w:t xml:space="preserve">Once measurements are completed for both eyes, ensure that the printer is on, aim the front panel of the measuring unit at the printer and press the PRINT key. The printout tape will include refraction, keratometry, and confidence level values for refra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9. </w:t>
      </w:r>
      <w:r>
        <w:rPr>
          <w:rFonts w:eastAsia="Trebuchet MS" w:cs="Trebuchet MS" w:ascii="Trebuchet MS" w:hAnsi="Trebuchet MS"/>
          <w:sz w:val="26"/>
        </w:rPr>
        <w:t xml:space="preserve">If the confidence level is ≥8, this is considered a good measure. If the confidence level is ≤7, retake the measurements a second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0. </w:t>
      </w:r>
      <w:r>
        <w:rPr>
          <w:rFonts w:eastAsia="Trebuchet MS" w:cs="Trebuchet MS" w:ascii="Trebuchet MS" w:hAnsi="Trebuchet MS"/>
          <w:sz w:val="26"/>
        </w:rPr>
        <w:t xml:space="preserve">If the confidence level is again ≤7 on the second measurement, turn off the Keratometry mode and take a third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1. </w:t>
      </w:r>
      <w:r>
        <w:rPr>
          <w:rFonts w:eastAsia="Trebuchet MS" w:cs="Trebuchet MS" w:ascii="Trebuchet MS" w:hAnsi="Trebuchet MS"/>
          <w:sz w:val="26"/>
        </w:rPr>
        <w:t xml:space="preserve">If the third measurement is ≥8, testing is complete for that eye. If the confidence level is ≤7 on the third measurement, cycloplegic retinoscopy should be perform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 </w:t>
      </w:r>
      <w:r>
        <w:rPr>
          <w:rFonts w:eastAsia="Trebuchet MS" w:cs="Trebuchet MS" w:ascii="Trebuchet MS" w:hAnsi="Trebuchet MS"/>
          <w:sz w:val="26"/>
        </w:rPr>
        <w:t xml:space="preserve">Label the Retinomax printout with the childs name and ID. Secure the printout to the data she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3. </w:t>
      </w:r>
      <w:r>
        <w:rPr>
          <w:rFonts w:eastAsia="Trebuchet MS" w:cs="Trebuchet MS" w:ascii="Trebuchet MS" w:hAnsi="Trebuchet MS"/>
          <w:sz w:val="26"/>
        </w:rPr>
        <w:t xml:space="preserve">Retract the forehead rest. Turn off the Retinomax unit to clear the measurements for the next child. Rest the measuring unit in the charger stand between testing childr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RECOR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The unit automatically records and prints the measure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Make sure you write down the childs ID number on the printou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Cycloplegic Retinoscop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ycloplegic retinoscopy is performed to obtain a measure of refractive error </w:t>
      </w:r>
      <w:r>
        <w:rPr>
          <w:rFonts w:eastAsia="Trebuchet MS" w:cs="Trebuchet MS" w:ascii="Trebuchet MS" w:hAnsi="Trebuchet MS"/>
          <w:b/>
          <w:sz w:val="26"/>
        </w:rPr>
        <w:t xml:space="preserve">ONLY </w:t>
      </w:r>
      <w:r>
        <w:rPr>
          <w:rFonts w:eastAsia="Trebuchet MS" w:cs="Trebuchet MS" w:ascii="Trebuchet MS" w:hAnsi="Trebuchet MS"/>
          <w:sz w:val="26"/>
        </w:rPr>
        <w:t xml:space="preserve">in instances where cycloplegic autorefraction cannot be obtained on an eye or when it is of poor quality (Retinomax confidence rating ≤ 7). In all instances, retinoscopy will be performed on both e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SET-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Verify that no less than 30 minutes have elapsed since the drops were administered and that at least 1 drop (should usually be 2 non-simultaneous drops) of cyclopentolate was administe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Infants and toddlers should be held securely in parents lap. Alternatively, infants may be in an infant se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To keep child stable and still on the chair, older children can be seated in exam chair with ankles crossed and knees apa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xml:space="preserve">Place the examiners chair to comfortably to allow for the proper working dista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xml:space="preserve">Adjust chair height to put video screen at childs eye leve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xml:space="preserve">The examiner should be seated to afford an on-axis assessment of the childs refractive error without obstructing the childs view of the distance target. If the child is strabismic, cover the eye (if possible) that is not being evaluated so that retinoscopy is performed on ax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xml:space="preserve">If child is wearing spectacles or contact lenses, remove th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xml:space="preserve">Room illumination should be dim or dar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xml:space="preserve">Optional: Place the retinoscopy spectacles on the child if so desired and if they can be comfortably wor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PROTOC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Direct the childs attention to the cartoon video. Instruct him/her to "keep looking" at it. If the child is too young to watch the cartoon, direct the childs attention to your retinoscope light by whistling or making attention-grabbing noises as you are performing retinoscop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If performing retinoscopy on a strabismic eye, occlude the fellow eye so that the strabismic eye fixates in primary gaze, and retinoscopy measurements are made on-ax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Perform retinoscopy, identifying each of the major meridians. Using loose lenses or lens bars neutralize the reflex movement of each meridian separately. Recall that the meridian being assessed is perpendicular to the streak orientation (e.g., when the streak is oriented vertically, you are moving the beam horizontally and assessing the horizontal meridi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ake care to hold the neutralizing lenses as close to the eyes as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Lenses should be held parallel to the patients frontal pla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If the child is reclined, as in an infant seat, position yourself to ensure that retinoscopy measures are along the visual ax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Continually remind the child to maintain fixation of the target; asking questions about the target if helpfu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xml:space="preserve">Repeat steps #1-3 for fellow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xml:space="preserve">If the child did not wear the retinoscopy spectacles, subtract the dioptric equivalent of your working distance to obtain your net retinoscopy fin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xml:space="preserve">If the child wore the retinoscopy spectacles, remove and wipe the temples of the glasses with an antibacterial wipe. In this instance, the actual lens powers used to neutralize the retinoscopy reflex will be the "net" retinoscopy fin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RECOR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dic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For each eye, record the refraction in spherocylindrical fo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Indicate whether the recording is in plus or minus cylinder fo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If the child was unable to complete testing for either eye, check which ey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