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1. INTERVIEWER CHECKPOI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RESPONDENT IS ABLE TO REA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LL OTHERS GO TO 15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Three experiences are listed in your booklet on page 20 labeled A, B, and C. Did Experience A ever happen to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TERVIEWER: EXPERIENCE A IS "YOU SERIOUSLY THOUGHT ABOUT KILLING YOURSELF"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 GO TO NEXT SEC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 GO TO NEXT SEC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 GO TO NEXT SEC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a. How old were you the </w:t>
      </w:r>
      <w:r>
        <w:rPr>
          <w:rFonts w:eastAsia="Trebuchet MS" w:cs="Trebuchet MS" w:ascii="Trebuchet MS" w:hAnsi="Trebuchet MS"/>
          <w:sz w:val="26"/>
          <w:u w:val="single"/>
        </w:rPr>
        <w:t>first</w:t>
      </w:r>
      <w:r>
        <w:rPr>
          <w:rFonts w:eastAsia="Trebuchet MS" w:cs="Trebuchet MS" w:ascii="Trebuchet MS" w:hAnsi="Trebuchet MS"/>
          <w:sz w:val="26"/>
        </w:rPr>
        <w:t xml:space="preserve"> time this happen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Did Experience A happen to you at any time in the past 12 month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 GO TO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 GO TO NEXT SEC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 GO TO NEXT SEC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a. How old were you the </w:t>
      </w:r>
      <w:r>
        <w:rPr>
          <w:rFonts w:eastAsia="Trebuchet MS" w:cs="Trebuchet MS" w:ascii="Trebuchet MS" w:hAnsi="Trebuchet MS"/>
          <w:sz w:val="26"/>
          <w:u w:val="single"/>
        </w:rPr>
        <w:t>last</w:t>
      </w:r>
      <w:r>
        <w:rPr>
          <w:rFonts w:eastAsia="Trebuchet MS" w:cs="Trebuchet MS" w:ascii="Trebuchet MS" w:hAnsi="Trebuchet MS"/>
          <w:sz w:val="26"/>
        </w:rPr>
        <w:t xml:space="preserve"> time this experience happened to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Now look at the second of the three experiences on the list, Experience B. Did Experience B ever happen to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TERVIEWER: EXPERIENCE B IS "YOU MADE A PLAN FOR KILLING YOURSELF"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 GO TO 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 GO TO 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 GO TO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a. How old were you the </w:t>
      </w:r>
      <w:r>
        <w:rPr>
          <w:rFonts w:eastAsia="Trebuchet MS" w:cs="Trebuchet MS" w:ascii="Trebuchet MS" w:hAnsi="Trebuchet MS"/>
          <w:sz w:val="26"/>
          <w:u w:val="single"/>
        </w:rPr>
        <w:t>first</w:t>
      </w:r>
      <w:r>
        <w:rPr>
          <w:rFonts w:eastAsia="Trebuchet MS" w:cs="Trebuchet MS" w:ascii="Trebuchet MS" w:hAnsi="Trebuchet MS"/>
          <w:sz w:val="26"/>
        </w:rPr>
        <w:t xml:space="preserve"> time this happen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1. INTERVIEWER INSTRUCTION: CIRCLE LETTER "J" IN LONG/SHORT GROUP ON REFERENCE CARD (SIDE TWO). THEN GO TO 5.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Did Experience B happen to you at any time in the past 12 month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 GO TO 6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a. How old were you the </w:t>
      </w:r>
      <w:r>
        <w:rPr>
          <w:rFonts w:eastAsia="Trebuchet MS" w:cs="Trebuchet MS" w:ascii="Trebuchet MS" w:hAnsi="Trebuchet MS"/>
          <w:sz w:val="26"/>
          <w:u w:val="single"/>
        </w:rPr>
        <w:t>last</w:t>
      </w:r>
      <w:r>
        <w:rPr>
          <w:rFonts w:eastAsia="Trebuchet MS" w:cs="Trebuchet MS" w:ascii="Trebuchet MS" w:hAnsi="Trebuchet MS"/>
          <w:sz w:val="26"/>
        </w:rPr>
        <w:t xml:space="preserve"> time this experience happened to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Now look at the third of the three experiences on the list, Experience C. Did experience C ever happen to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TERVIEWER: EXPERIENCE C IS "YOU TRIED TO KILL YOURSELF"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 GO TO NEXT SEC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 GO TO NEXT SEC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 GO TO NEXT SEC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a. How many times did Experience C ever happen to you in your lifeti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 NUMBER OF 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1. INTERVIEWER INSTRUCTION: CIRCLE LETTER "K" IN LONG/SHORT GROUP ON REFERENCE CARD (SIDE TWO). THEN GO TO 7.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INTERVIEWER CHECKPOINT: (SEE 6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a CODED "1" ................................................. 1 GO TO 10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LL OTHERS ......................................................... 2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How old were you the </w:t>
      </w:r>
      <w:r>
        <w:rPr>
          <w:rFonts w:eastAsia="Trebuchet MS" w:cs="Trebuchet MS" w:ascii="Trebuchet MS" w:hAnsi="Trebuchet MS"/>
          <w:sz w:val="26"/>
          <w:u w:val="single"/>
        </w:rPr>
        <w:t>first time</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RB, PG 20) There are three statements numbered 1, 2, and 3 on page 21 in your booklet. Which of these three statements best describes your situation when Experience C happened to you the </w:t>
      </w:r>
      <w:r>
        <w:rPr>
          <w:rFonts w:eastAsia="Trebuchet MS" w:cs="Trebuchet MS" w:ascii="Trebuchet MS" w:hAnsi="Trebuchet MS"/>
          <w:sz w:val="26"/>
          <w:u w:val="single"/>
        </w:rPr>
        <w:t>first</w:t>
      </w:r>
      <w:r>
        <w:rPr>
          <w:rFonts w:eastAsia="Trebuchet MS" w:cs="Trebuchet MS" w:ascii="Trebuchet MS" w:hAnsi="Trebuchet MS"/>
          <w:sz w:val="26"/>
        </w:rPr>
        <w:t xml:space="preserve"> time-1, 2, or 3?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MADE A SERIOUS ATTEMPT TO KILL MYSELF AND IT WAS ONLY LUCK THAT I DID NOT SUCCE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TRIED TO KILL MYSELF, BUT KNEW THAT THE METHOD MAY NOT WOR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Y ATTEMPT WAS A CRY FOR HELP. I DID NOT INTEND TO DI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Did Experience C happen to you in the past 12 month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 GO TO 11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a. How old were you (when/the </w:t>
      </w:r>
      <w:r>
        <w:rPr>
          <w:rFonts w:eastAsia="Trebuchet MS" w:cs="Trebuchet MS" w:ascii="Trebuchet MS" w:hAnsi="Trebuchet MS"/>
          <w:sz w:val="26"/>
          <w:u w:val="single"/>
        </w:rPr>
        <w:t>last</w:t>
      </w:r>
      <w:r>
        <w:rPr>
          <w:rFonts w:eastAsia="Trebuchet MS" w:cs="Trebuchet MS" w:ascii="Trebuchet MS" w:hAnsi="Trebuchet MS"/>
          <w:sz w:val="26"/>
        </w:rPr>
        <w:t xml:space="preserve"> time) Experience C happened to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 YEARS OLD - GO TO 14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8</w:t>
      </w:r>
      <w:r>
        <w:rPr>
          <w:rFonts w:eastAsia="Trebuchet MS" w:cs="Trebuchet MS" w:ascii="Trebuchet MS" w:hAnsi="Trebuchet MS"/>
          <w:sz w:val="23"/>
        </w:rPr>
        <w:t xml:space="preserve"> [ ] DON’T KNOW - GO TO 14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 GO TO 1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Did it result in an injury or poison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 GO TO 14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 GO TO 14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 GO TO 1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Did it require medical atten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 GO TO 14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 GO TO 14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 GO TO 1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 Did it require overnight hospitaliza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4. (RB, PG 20) Looking at page 20 in your booklet, which of the three statements best describes your situation when Experience C happened to you (the </w:t>
      </w:r>
      <w:r>
        <w:rPr>
          <w:rFonts w:eastAsia="Trebuchet MS" w:cs="Trebuchet MS" w:ascii="Trebuchet MS" w:hAnsi="Trebuchet MS"/>
          <w:sz w:val="26"/>
          <w:u w:val="single"/>
        </w:rPr>
        <w:t>last</w:t>
      </w:r>
      <w:r>
        <w:rPr>
          <w:rFonts w:eastAsia="Trebuchet MS" w:cs="Trebuchet MS" w:ascii="Trebuchet MS" w:hAnsi="Trebuchet MS"/>
          <w:sz w:val="26"/>
        </w:rPr>
        <w:t xml:space="preserve"> time) - 1, 2, or 3?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MADE A SERIOUS ATTEMPT TO KILL MYSELF AND IT WAS ONLY LUCK THAT I DID NOT SUCCE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TRIED TO KILL MYSELF, BUT KNEW THAT THE METHOD MAY NOT WOR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Y ATTEMPT WAS A CRY FOR HELP. I DID NOT INTEND TO DI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4.1 INTERVIEWER CHECKPOINT: (SEE 10)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CODED "1" .................................................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LL OTHERS ......................................................... 2 GO TO NEXT SEC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4.2 (RB, PG 21) What method did you use? (Just give me the lett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GUN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 RAZOR, KNIFE OR OTHER SHARP INSTRUMENT ..........................2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 OVERDOSE OF PRESCRIPTION MEDICATIONS ............................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 OVERDOSE OF OVER-THE-COUNTER MEDICATIONS ........................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 OVERDOSE OF OTHER DRUG (E.G. HEROIN, CRACK, ALCOHOL) ............5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 POISONING (E.G. CARBON MONOXIDE, RAT POISON) ....................6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G. HANGING, STRANGULATION, SUFFOCATI................................7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 DROWNING ........................................................8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 JUMPING FROM HIGH PLACES ........................................9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J. MOTOR VEHICLE CRASH ............................................10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K. OTHER (PLEASE DESCRIBE) ........................................1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4.2 Oth. ___________________________________________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ON’T KNOW..................................................98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FUSED ..........................................................99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GO TO NEXT SEC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5. The next few questions are about thoughts of hurting yourself. Have you ever seriously thought about killing yourself?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 GO TO NEXT SEC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 GO TO NEXT SEC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 GO TO NEXT SEC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5a. How old were you the </w:t>
      </w:r>
      <w:r>
        <w:rPr>
          <w:rFonts w:eastAsia="Trebuchet MS" w:cs="Trebuchet MS" w:ascii="Trebuchet MS" w:hAnsi="Trebuchet MS"/>
          <w:sz w:val="26"/>
          <w:u w:val="single"/>
        </w:rPr>
        <w:t>first</w:t>
      </w:r>
      <w:r>
        <w:rPr>
          <w:rFonts w:eastAsia="Trebuchet MS" w:cs="Trebuchet MS" w:ascii="Trebuchet MS" w:hAnsi="Trebuchet MS"/>
          <w:sz w:val="26"/>
        </w:rPr>
        <w:t xml:space="preserve"> time this happen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6. Have you seriously thought about killing yourself at any time in the past 12 month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 GO TO 1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6a. How old were you the </w:t>
      </w:r>
      <w:r>
        <w:rPr>
          <w:rFonts w:eastAsia="Trebuchet MS" w:cs="Trebuchet MS" w:ascii="Trebuchet MS" w:hAnsi="Trebuchet MS"/>
          <w:sz w:val="26"/>
          <w:u w:val="single"/>
        </w:rPr>
        <w:t>last</w:t>
      </w:r>
      <w:r>
        <w:rPr>
          <w:rFonts w:eastAsia="Trebuchet MS" w:cs="Trebuchet MS" w:ascii="Trebuchet MS" w:hAnsi="Trebuchet MS"/>
          <w:sz w:val="26"/>
        </w:rPr>
        <w:t xml:space="preserve"> time this experience happened to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7. Have you ever made a </w:t>
      </w:r>
      <w:r>
        <w:rPr>
          <w:rFonts w:eastAsia="Trebuchet MS" w:cs="Trebuchet MS" w:ascii="Trebuchet MS" w:hAnsi="Trebuchet MS"/>
          <w:sz w:val="26"/>
          <w:u w:val="single"/>
        </w:rPr>
        <w:t>plan</w:t>
      </w:r>
      <w:r>
        <w:rPr>
          <w:rFonts w:eastAsia="Trebuchet MS" w:cs="Trebuchet MS" w:ascii="Trebuchet MS" w:hAnsi="Trebuchet MS"/>
          <w:sz w:val="26"/>
        </w:rPr>
        <w:t xml:space="preserve"> to kill yourself?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 GO TO 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 GO TO 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 GO TO 19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7a. How old were you the </w:t>
      </w:r>
      <w:r>
        <w:rPr>
          <w:rFonts w:eastAsia="Trebuchet MS" w:cs="Trebuchet MS" w:ascii="Trebuchet MS" w:hAnsi="Trebuchet MS"/>
          <w:sz w:val="26"/>
          <w:u w:val="single"/>
        </w:rPr>
        <w:t>first</w:t>
      </w:r>
      <w:r>
        <w:rPr>
          <w:rFonts w:eastAsia="Trebuchet MS" w:cs="Trebuchet MS" w:ascii="Trebuchet MS" w:hAnsi="Trebuchet MS"/>
          <w:sz w:val="26"/>
        </w:rPr>
        <w:t xml:space="preserve"> time this happen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8. Did you make a plan to kill yourself at any time in the past 12 month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 GO TO 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8a. How old were you the </w:t>
      </w:r>
      <w:r>
        <w:rPr>
          <w:rFonts w:eastAsia="Trebuchet MS" w:cs="Trebuchet MS" w:ascii="Trebuchet MS" w:hAnsi="Trebuchet MS"/>
          <w:sz w:val="26"/>
          <w:u w:val="single"/>
        </w:rPr>
        <w:t>last</w:t>
      </w:r>
      <w:r>
        <w:rPr>
          <w:rFonts w:eastAsia="Trebuchet MS" w:cs="Trebuchet MS" w:ascii="Trebuchet MS" w:hAnsi="Trebuchet MS"/>
          <w:sz w:val="26"/>
        </w:rPr>
        <w:t xml:space="preserve"> time this experience happened to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 Have you ever tried to kill yourself?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 GO TO NEXT SEC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 GO TO NEXT SEC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 GO TO NEXT SEC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a. How many times did you try to kill yourself in your lifeti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 NUMBER OF 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1. INTERVIEWER INSTRUCTION: CIRCLE LETTER "M" IN LONG/SHORT GROUP ON REFERENCE CARD (SIDE TWO). THEN GO TO 20.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0. INTERVIEWER CHECKPOINT (SEE 19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a CODED "1" ...............................................1 GO TO 2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LL OTHERS.................................................2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1. How old were you the </w:t>
      </w:r>
      <w:r>
        <w:rPr>
          <w:rFonts w:eastAsia="Trebuchet MS" w:cs="Trebuchet MS" w:ascii="Trebuchet MS" w:hAnsi="Trebuchet MS"/>
          <w:sz w:val="26"/>
          <w:u w:val="single"/>
        </w:rPr>
        <w:t>first time</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2. There are three statements I will read out loud. Please tell me which of these three statements best describes your situation when you tried to kill yourself the </w:t>
      </w:r>
      <w:r>
        <w:rPr>
          <w:rFonts w:eastAsia="Trebuchet MS" w:cs="Trebuchet MS" w:ascii="Trebuchet MS" w:hAnsi="Trebuchet MS"/>
          <w:sz w:val="26"/>
          <w:u w:val="single"/>
        </w:rPr>
        <w:t>first</w:t>
      </w:r>
      <w:r>
        <w:rPr>
          <w:rFonts w:eastAsia="Trebuchet MS" w:cs="Trebuchet MS" w:ascii="Trebuchet MS" w:hAnsi="Trebuchet MS"/>
          <w:sz w:val="26"/>
        </w:rPr>
        <w:t xml:space="preserve"> time-one, two, or th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ne, I made a serious attempt to kill myself and it was only luck that I did not succe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wo, I tried to kill myself, but knew that the method was not foolproof."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ree, my attempt was a cry for help, I did not intend to di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MADE A SERIOUS ATTEMPT TO KILL MYSELF AND IT WAS ONLY LUCK THAT I DID NOT SUCCE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TRIED TO KILL MYSELF, BUT KNEW THAT THE METHOD WAS NOT FOOLPROOF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Y ATTEMPT WAS A CRY FOR HELP. I DID NOT INTEND TO DI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3. Did you try to kill yourself in the past 12 month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 GO TO 2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3a. How old were you (when/the </w:t>
      </w:r>
      <w:r>
        <w:rPr>
          <w:rFonts w:eastAsia="Trebuchet MS" w:cs="Trebuchet MS" w:ascii="Trebuchet MS" w:hAnsi="Trebuchet MS"/>
          <w:sz w:val="26"/>
          <w:u w:val="single"/>
        </w:rPr>
        <w:t>last</w:t>
      </w:r>
      <w:r>
        <w:rPr>
          <w:rFonts w:eastAsia="Trebuchet MS" w:cs="Trebuchet MS" w:ascii="Trebuchet MS" w:hAnsi="Trebuchet MS"/>
          <w:sz w:val="26"/>
        </w:rPr>
        <w:t xml:space="preserve"> time) you tried to kill yourself?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 YEARS OLD GO TO 27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8</w:t>
      </w:r>
      <w:r>
        <w:rPr>
          <w:rFonts w:eastAsia="Trebuchet MS" w:cs="Trebuchet MS" w:ascii="Trebuchet MS" w:hAnsi="Trebuchet MS"/>
          <w:sz w:val="23"/>
        </w:rPr>
        <w:t xml:space="preserve"> [ ] DON’T KNOW - GO TO 27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 GO TO 27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4. Did it result in an injury or poison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GO TO 27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8</w:t>
      </w:r>
      <w:r>
        <w:rPr>
          <w:rFonts w:eastAsia="Trebuchet MS" w:cs="Trebuchet MS" w:ascii="Trebuchet MS" w:hAnsi="Trebuchet MS"/>
          <w:sz w:val="23"/>
        </w:rPr>
        <w:t xml:space="preserve"> [ ] DON’T KNOW - GO TO 27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 GO TO 27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5. Did it require medical atten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GO TO 27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 GO TO 27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 GO TO 27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6. Did it require overnight hospitaliza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7. There are three statements I will read out loud. Please tell me which of these three statements best describes your situation when you tried to kill yourself (the </w:t>
      </w:r>
      <w:r>
        <w:rPr>
          <w:rFonts w:eastAsia="Trebuchet MS" w:cs="Trebuchet MS" w:ascii="Trebuchet MS" w:hAnsi="Trebuchet MS"/>
          <w:sz w:val="26"/>
          <w:u w:val="single"/>
        </w:rPr>
        <w:t>last</w:t>
      </w:r>
      <w:r>
        <w:rPr>
          <w:rFonts w:eastAsia="Trebuchet MS" w:cs="Trebuchet MS" w:ascii="Trebuchet MS" w:hAnsi="Trebuchet MS"/>
          <w:sz w:val="26"/>
        </w:rPr>
        <w:t xml:space="preserve"> time)-one, two, or th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ne, I made a serious attempt to kill myself and it was only luck that I did not succe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wo, I tried to kill myself, but knew that the method was not foolproof."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ree, my attempt was a cry for help, I did not intend to di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MADE A SERIOUS ATTEMPT TO KILL MYSELF AND IT WAS ONLY LUCK THAT I DID NOT SUCCE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TRIED TO KILL MYSELF, BUT KNEW THAT THE METHOD WAS NOT FOOLPROOF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Y ATTEMPT WAS A CRY FOR HELP. I DID NOT INTEND TO DI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8. INTERVIEWER CHECKPOINT: (SEE 2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3 CODED "1"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LL OTHERS .................................................2 GO TO NEXT SEC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9. What method did you u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CORD ALL MEN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GUN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 RAZOR, KNIFE OR OTHER SHARP INSTRUMENT ..........................2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 OVERDOSE OF PRESCRIPTION MEDICATIONS ............................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 OVERDOSE OF OVER-THE-COUNTER MEDICATIONS ........................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 OVERDOSE OF OTHER DRUG (E.G. HEROIN, CRACK, ALCOHOL) ............5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 POISONING (E.G. CARBON MONOXIDE, RAT POISON) ....................6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G. HANGING, STRANGULATION, SUFFOCATI................................7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 DROWNING ........................................................8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 JUMPING FROM HIGH PLACES ........................................9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J. MOTOR VEHICLE CRASH ............................................10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K. OTHER (PLEASE DESCRIBE) ........................................1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9. Oth. ____________________________________________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ON’T KNOW..................................................98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FUSED ..........................................................99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GO TO NEXT SECTION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401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4010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