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 you wear glasses of any ki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yes, are th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ingle vision distance glasses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ingle vision reading glasses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eparate reading and distance gla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bifoc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ltifoc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old were you when you first needed to wear glasses to see clearly in the dist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ars 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wear distance gla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old were you when you first needed reading glasses, bifocals or multifoc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ars 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wear reading gla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long have you had your current gla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lasses are________ years 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en did you last have the strength of your glasses chec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Can you read the ordinary print in the newspaper reasonable well, with or without gla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f no, when were you last able to do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 you use a magnifier to r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miss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13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13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