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list of common problems. Please indicate if you currently have the problem in the first column. If you do not have the problem, skip to next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do have the problem, please indicate in the second column if you receive medications or some other type of treatment for the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third column indicate if the problem limits any of your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nally, indicate all medical conditions that are not listed under “other medical problems” at the end of the pag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Do you have the problem?Do you receive treatment for it?Does it limit your activities?PROBLEMNo</w:t>
        <w:br/>
        <w:t>(0)Yes</w:t>
      </w:r>
      <w:r>
        <w:rPr>
          <w:rFonts w:eastAsia="Arial" w:cs="Arial" w:ascii="Arial" w:hAnsi="Arial"/>
          <w:sz w:val="26"/>
        </w:rPr>
        <w:t>→</w:t>
      </w:r>
      <w:r>
        <w:rPr>
          <w:rFonts w:eastAsia="Trebuchet MS" w:cs="Trebuchet MS" w:ascii="Trebuchet MS" w:hAnsi="Trebuchet MS"/>
          <w:sz w:val="26"/>
        </w:rPr>
        <w:br/>
        <w:t>(1)No</w:t>
        <w:br/>
        <w:t>(0)Yes</w:t>
        <w:br/>
        <w:t>(1)No</w:t>
        <w:br/>
        <w:t>(0)Yes</w:t>
        <w:br/>
        <w:t>(1)Heart disease [ ] N [ ] Y [ ] N [ ] Y [ ] N [ ] YHigh blood pressure [ ] N [ ] Y [ ] N [ ] Y [ ] N [ ] YLung disease [ ] N [ ] Y [ ] N [ ] Y [ ] N [ ] YDiabetes [ ] N [ ] Y [ ] N [ ] Y [ ] N [ ] YUlcer or stomach disease [ ] N [ ] Y [ ] N [ ] Y [ ] N [ ] YKidney disease [ ] N [ ] Y [ ] N [ ] Y [ ] N [ ] YLiver disease [ ] N [ ] Y [ ] N [ ] Y [ ] N [ ] YAnemia or other blood disease [ ] N [ ] Y [ ] N [ ] Y [ ] N [ ] YCancer [ ] N [ ] Y [ ] N [ ] Y [ ] N [ ] YDepression [ ] N [ ] Y [ ] N [ ] Y [ ] N [ ] YOsteoarthritis, degenerative arthritis [ ] N [ ] Y [ ] N [ ] Y [ ] N [ ] YBack pain [ ] N [ ] Y [ ] N [ ] Y [ ] N [ ] YRheumatoid arthritis [ ] N [ ] Y [ ] N [ ] Y [ ] N [ ] YOther medical problems (please write in) [ ] N [ ] Y [ ] N [ ] Y [ ] N [ ] Y [ ] N [ ] Y [ ] N [ ] Y [ ] N [ ] Y</w:t>
      </w:r>
      <w:r>
        <w:rPr>
          <w:rFonts w:eastAsia="Trebuchet MS" w:cs="Trebuchet MS" w:ascii="Trebuchet MS" w:hAnsi="Trebuchet MS"/>
          <w:b/>
          <w:sz w:val="26"/>
        </w:rPr>
        <w:t>Scoring</w:t>
      </w:r>
      <w:r>
        <w:rPr>
          <w:rFonts w:eastAsia="Trebuchet MS" w:cs="Trebuchet MS" w:ascii="Trebuchet MS" w:hAnsi="Trebuchet MS"/>
          <w:sz w:val="26"/>
        </w:rPr>
        <w:t>. An individual can receive a maximum of 3 points for each medical condition: 1 point for the presence of the problem, another point if he/she receives treatment for it, and an additional point if the problem causes a limitation in functioning. Because there are 12 defined medical problems and 3 optional conditions, the maximum score totals 45 points if the open‐ended items are used and 36 points if only the close‐ended items are 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