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ull National Health and Nutrition Examination Survey 2007-2008 Oral Glucose Tolerance Test Procedures can be found here: </w:t>
      </w:r>
      <w:hyperlink r:id="rId3">
        <w:r>
          <w:rPr>
            <w:rStyle w:val="InternetLink"/>
            <w:rFonts w:eastAsia="Trebuchet MS" w:cs="Trebuchet MS" w:ascii="Trebuchet MS" w:hAnsi="Trebuchet MS"/>
            <w:sz w:val="26"/>
          </w:rPr>
          <w:t>2007-2008 NHANES Oral Glucose Tolerance Test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oral medications for diabe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3 week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not fasted at least 9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at or drink anything other than plain water after [Insert time at 9 hours prior to sample collection]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answer is "No," then he or she </w:t>
      </w:r>
      <w:r>
        <w:rPr>
          <w:rFonts w:eastAsia="Trebuchet MS" w:cs="Trebuchet MS" w:ascii="Trebuchet MS" w:hAnsi="Trebuchet MS"/>
          <w:b/>
          <w:sz w:val="26"/>
        </w:rPr>
        <w:t xml:space="preserve">has met </w:t>
      </w:r>
      <w:r>
        <w:rPr>
          <w:rFonts w:eastAsia="Trebuchet MS" w:cs="Trebuchet MS" w:ascii="Trebuchet MS" w:hAnsi="Trebuchet MS"/>
          <w:sz w:val="26"/>
        </w:rPr>
        <w:t xml:space="preserve">the 9-hour fast. If the answer is "Yes," "Don’t know," or "Refused," then the actual fasting time is unknown. The SP is </w:t>
      </w:r>
      <w:r>
        <w:rPr>
          <w:rFonts w:eastAsia="Trebuchet MS" w:cs="Trebuchet MS" w:ascii="Trebuchet MS" w:hAnsi="Trebuchet MS"/>
          <w:b/>
          <w:sz w:val="26"/>
        </w:rPr>
        <w:t>excluded</w:t>
      </w:r>
      <w:r>
        <w:rPr>
          <w:rFonts w:eastAsia="Trebuchet MS" w:cs="Trebuchet MS" w:ascii="Trebuchet MS" w:hAnsi="Trebuchet MS"/>
          <w:sz w:val="26"/>
        </w:rPr>
        <w:t xml:space="preserve"> from the Oral Glucose Tolerance Test if the 9-hour fast is not met and will not be met with 1 hour and 40 minutes left in the s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irmation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since {insert time from 1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ffee or tea with cream and sugar? [Include milk or non-dairy cream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cohol, such as beer, wine, or liqu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m, breath mints, lozenges, or cough drops, or other cough or cold reme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acids, laxatives, or anti-diarrh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etary Supplements such as vitamins and minerals? [Include multivitamins and single nutrient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currently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answer is "Yes," then the SP is blocked from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answer is "No" or "Don’t Know," the SP drinks the Trutol® and receives the venipuncture for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SP/Are you} now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answer is "No" or "Don’t Know," the SP drinks the Trutol® and receives the venipuncture for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SP/Are you} now taking diabetic pills to lower {his/her}/your} blood sugar? These are sometimes called oral agents or oral hypoglycemic ag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the SP drinks the Trutol® and receives the venipuncture for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the SP drinks the Trutol® and receives the venipuncture for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the SP drinks the Trutol® and receives the venipuncture for the Oral Glucose Toleranc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rst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asting glucose blood test is performed on all participants 12 years and older who are examined in the morning session after a 9-hour f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4">
        <w:r>
          <w:rPr>
            <w:rStyle w:val="InternetLink"/>
            <w:rFonts w:eastAsia="Trebuchet MS" w:cs="Trebuchet MS" w:ascii="Trebuchet MS" w:hAnsi="Trebuchet MS"/>
            <w:sz w:val="26"/>
          </w:rPr>
          <w:t>2007-2008 NHANES Lab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ministering the Trutol® (Dextrose Solu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s who weigh more than 100 pounds will drink 10 ounces of Trutol®. SPs who weigh less than 94 pounds must have a calibrated dose of Trut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ody Weight75 g Concentrationlb.kgoz.mL</w:t>
      </w:r>
      <w:r>
        <w:rPr>
          <w:rFonts w:eastAsia="Trebuchet MS" w:cs="Trebuchet MS" w:ascii="Trebuchet MS" w:hAnsi="Trebuchet MS"/>
          <w:sz w:val="26"/>
        </w:rPr>
        <w:t>94+42.7+10.029590-9340.99.528385-8938.69.026780-8436.48.525175-7934.18.023570-7431.87.422065-6929.56.920460-6427.36.4188Note: The investigator should record the calibrated amount of Trutol® given to the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SP to indicate a preference for one of the three flavors. Choose the flavor that matches the preference of the soft drink flavor that he or she prefers. Follow the instructions; remove the correct amount of Trutol® from the bottle before handing the bottle to the SP. Use a small medicine cup to measure the correct amount to remove and discard the excess Trutol®. Hand the SP a cold bottle of Trutol® (containing the calibrated dose) and a straw. SPs MUST consume the entire calibrated dose of the Trutol within 10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ite the script "Please drink this solution within 10 minutes" and start the timer. The timer counts down from 10:00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SP has finished drinking the entire calibrated dose of Trutol®, or cannot continue drinking the Trutol, then stop the tim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oices for the amount of solution that the SP consumed are "All," "Some," or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amount of solution the SP drank. If the SP drank "some" or "none" of the Trutol® solution, then the section status is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total time is 00:10:00, then "Solution not consumed in 10 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ond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 SP consumed the entire calibrated dose of the Trutol® solution in 10 minutes, then he or she is eligible to have a 2 ml gray-top tube drawn 2 hours, -20 or +15 minutes, after he or she finished consuming the Trutol®. (He or she must maintain the fast until the second blood draw is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w:t>
      </w:r>
      <w:r>
        <w:rPr>
          <w:rFonts w:eastAsia="Trebuchet MS" w:cs="Trebuchet MS" w:ascii="Trebuchet MS" w:hAnsi="Trebuchet MS"/>
          <w:b/>
          <w:i/>
          <w:sz w:val="26"/>
        </w:rPr>
        <w:t xml:space="preserve"> </w:t>
      </w:r>
      <w:r>
        <w:rPr>
          <w:rFonts w:eastAsia="Trebuchet MS" w:cs="Trebuchet MS" w:ascii="Trebuchet MS" w:hAnsi="Trebuchet MS"/>
          <w:i/>
          <w:sz w:val="26"/>
        </w:rPr>
        <w:t xml:space="preserve">Please review chapter 4 of the Laboratory Procedures Manual from the National Health and Nutrition Examination Survey for a full description of Phlebotomy procedures. </w:t>
      </w:r>
      <w:hyperlink r:id="rId5">
        <w:r>
          <w:rPr>
            <w:rStyle w:val="InternetLink"/>
            <w:rFonts w:eastAsia="Trebuchet MS" w:cs="Trebuchet MS" w:ascii="Trebuchet MS" w:hAnsi="Trebuchet MS"/>
            <w:sz w:val="26"/>
          </w:rPr>
          <w:t>2007-2008 NHANES Lab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s for the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8 of the Laboratory Procedures Manual from the National Health and Nutrition Examination Survey 2007-2008 for a full description of Blood Processing procedures</w:t>
      </w:r>
      <w:r>
        <w:rPr>
          <w:rFonts w:eastAsia="Trebuchet MS" w:cs="Trebuchet MS" w:ascii="Trebuchet MS" w:hAnsi="Trebuchet MS"/>
          <w:sz w:val="26"/>
        </w:rPr>
        <w:t>. [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ifuge and separate the plasma from the tube as soon as possible. Process the specimen even if the contents of the gray-top tube cl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parate the plasma by centrifug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Use a calibrated plastic transfer pipette to transfer at least 0.5 mL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if the plasma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lose all vessels securely to prevent leakage and evapo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Plasma Gluco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iabetes Working Group recommends that glucose concentration be determined according to a hexokinase-mediated reaction such as the one developed by the University of Minnesota for use in the National Health and Nutrition Examination Survey: </w:t>
      </w:r>
      <w:hyperlink r:id="rId6">
        <w:r>
          <w:rPr>
            <w:rStyle w:val="InternetLink"/>
            <w:rFonts w:eastAsia="Trebuchet MS" w:cs="Trebuchet MS" w:ascii="Trebuchet MS" w:hAnsi="Trebuchet MS"/>
            <w:sz w:val="26"/>
          </w:rPr>
          <w:t>2007-2008 NHANES Oral Glucose Tolerance Test Lab Assay</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comparability, the Diabetes Working Group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fasting glucose concentration normally ranges between 60-139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sting plasma glucose concentration normally ranges between 60-100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utol® a registered trademark, Thermo Fisher Scientific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14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diabetes/additional_info/NHANES_OGTT.pdf" TargetMode="External"/><Relationship Id="rId4" Type="http://schemas.openxmlformats.org/officeDocument/2006/relationships/hyperlink" Target="http://www.phenxtoolkit.org/toolkit_content/supplemental_info/diabetes/additional_info/NHANES_Lab_Manual.pdf" TargetMode="External"/><Relationship Id="rId5" Type="http://schemas.openxmlformats.org/officeDocument/2006/relationships/hyperlink" Target="http://www.phenxtoolkit.org/toolkit_content/supplemental_info/diabetes/additional_info/NHANES_Lab_Manual.pdf" TargetMode="External"/><Relationship Id="rId6" Type="http://schemas.openxmlformats.org/officeDocument/2006/relationships/hyperlink" Target="http://www.phenxtoolkit.org/toolkit_content/supplemental_info/diabetes/additional_info/Fasting_Glucose_Lab_Assay.pdf" TargetMode="External"/><Relationship Id="rId7" Type="http://schemas.openxmlformats.org/officeDocument/2006/relationships/hyperlink" Target="https://www.phenxtoolkit.org/protocols/view/1410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