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Birthplace of maternal grandm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following question has been revised from the origin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re was your mother’s mother bor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n the United States - Print name of st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Outside the United States - Print U.S. Territory (e.g., Puerto Rico, U.S. Virgin Islands, Guam) or name of foreign country, etc.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irthplace of maternal grandfa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following question has been revised from the origina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re was your mother’s father bor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n the United States - Print name of st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Outside the United States - Print U.S. Territory (e.g., Puerto Rico, U.S. Virgin Islands, Guam) or name of foreign country, etc.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irthplace of paternal grandm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following question has been revised from the origina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re was your father’s mother bor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n the United States - Print name of st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Outside the United States - Print U.S. Territory (e.g., Puerto Rico, U.S. Virgin Islands, Guam) or name of foreign country, etc.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irthplace of paternal grandfa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following question has been revised from the origina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re was your father’s father bor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n the United States - Print name of st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Outside the United States - Print U.S. Territory (e.g., Puerto Rico, U.S. Virgin Islands, Guam) or name of foreign country, etc.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0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04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