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Did this happen in the l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ant a drink so badly that you couldn’t think of anything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ant to use tobacco or nicotine so badly that you couldn’t think of anything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Want a medicine or drug so badly that you couldn’t think of anything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307</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3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