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Pediatric Haemophilia Activities List (PedH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diatric Haemophilia Activities List (PedHAL) is a self- or proxy-administered questionnaire that includes 53 multiple-choice items across seven domains: sitting/kneeling/standing (10 items), functions of the legs (11 items), functions of the arms (6 items), use of transportation (3 items), self-care (9 items), household tasks (3 items), leisure activities and sports (11 items). Each item is rated on a 6-point scale from 1 (impossible) to 6 (never) describing difficulty due to hemophilia in the past month. Scores from individual items can be summed to give a total score or component scores for upper extremity, basic lower extremity, and complex lower extremity activities. Higher scores indicate greater functional status. The questionnaire also includes 4 multiple-choice items assessing the use of adaptive and assistive devices. There is a parent report version for children ages 4-9 and a self-report version for children and adolescents ages 8-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diatric Haemophilia Activities List (PedHAL) may be obtained via the World Federation of Hemophilia (WFH) Network website: </w:t>
      </w:r>
      <w:hyperlink r:id="rId3">
        <w:r>
          <w:rPr>
            <w:rStyle w:val="InternetLink"/>
            <w:rFonts w:eastAsia="Trebuchet MS" w:cs="Trebuchet MS" w:ascii="Trebuchet MS" w:hAnsi="Trebuchet MS"/>
            <w:sz w:val="26"/>
          </w:rPr>
          <w:t>https://elearning.wfh.org/resource/pediatric-haemophilia-activities-list-pedhal-children-and-teenager-version</w:t>
        </w:r>
      </w:hyperlink>
      <w:r>
        <w:rPr>
          <w:rFonts w:eastAsia="Trebuchet MS" w:cs="Trebuchet MS" w:ascii="Trebuchet MS" w:hAnsi="Trebuchet MS"/>
          <w:sz w:val="26"/>
        </w:rPr>
        <w:t>. The scoring manual is available with the Haemophilia Activities List (HAL) questionnai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9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arning.wfh.org/resource/pediatric-haemophilia-activities-list-pedhal-children-and-teenager-version/" TargetMode="External"/><Relationship Id="rId4" Type="http://schemas.openxmlformats.org/officeDocument/2006/relationships/hyperlink" Target="https://www.phenxtoolkit.org/protocols/view/9108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