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Extrapyramidal Symptom Rating Scale (ESRS)</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ummary of the ESRS examination proced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Patient is asked to remove their shoes (omitted if judged clinically inappropriate or when patient hesitates, or delayed after patient has walked (after # 7). The patient is asked to remove anything from their mouth (except dentures). The patient is asked to sit facing the examiner on a chair with no armres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Observe facial expressiveness, speech, and dyskinesia while completing the questionnaire and while completing items 4, 5, and 6 bel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Patient is asked to extend both arms forward, with palms down and eyes clo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The patient is asked to carry out pronation and supination of both hands as fast as possible, and to perform rapid alternate movements of both wrists. Repeat as necessa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While the patient sits facing the examiner on a chair with no armrests about 1 foot (approx. 30 cm) from a table with his upper body turned, the patient is asked to copy a spiral with each hand and to write the name of his town, province/state and count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Patient is asked to walk a distance of 12-15 feet (4-5 m) away from, and then back towards the examiner. Repeat as necessa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Patient is asked to stand erect with eyes open with feet slightly apart (1-2 cm). The examiner pushes the patient on each shoulder, the back and pushes the chest or pulls from the back while asking the patient to keep his balan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Carry out the examination of the muscular tonus of the four limb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 case of doubt score the lesser sever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 QUESTIONNAIRE: Parkinsonism, Akathisia, Dystonia and Dyskinesia. </w:t>
      </w:r>
      <w:r>
        <w:rPr>
          <w:rFonts w:eastAsia="Trebuchet MS" w:cs="Trebuchet MS" w:ascii="Trebuchet MS" w:hAnsi="Trebuchet MS"/>
          <w:i/>
          <w:sz w:val="26"/>
        </w:rPr>
        <w:t>In this questionnaire, take into account the verbal report of the patient on the following: 1) the duration of the symptom during the day; 2) the number of days where the symptom was present during the last week; and, 3) the evaluation of the intensity of the symptom by the pati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quire into the status of each symptom and rate accordi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bsent Mild ModerateSevere1. Impression of slowness or weakness, difficulty in carrying out routine tasks0123|__| 2. Difficulty walking or with balance 0123|__| 3. Stiffness, stiff posture 0123|__| 4. Restless, nervous, unable to keep still0123|__| 5. Tremors, shaking 0123|__| 6. Oculogyric crisis, abnormal sustained posture 0123|__| 7. Abnormal involuntary movements (dyskinesia) of tongue, jaw, lips, face, extremities or trunk 0123|__| II. EXAMINATION: PARKINSONISM AND AKATHIS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tems based on physical examinations for Parkinsonis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ccasionalFrequentConstant or Almost So1. TremorNone:0Right upper limb|__| Borderline:1Left upper limb|__| Small amplitude:234Right lower limb|__| Moderate amplitude:345Left lower limb|__| Large amplitude:456Head |__| Jaw/chin |__| Tongue |__| Lips |__| 2. Bradykinesia0normal1global impression of slowness in movements2definite slowness in movements3very mild difficulty in initiating movements|__|4mild to moderate difficulty in initiating movements 5difficulty in starting or stopping any movement, or freezing on initiating voluntary act6rare voluntary movement, almost completely immobile 3. Gait &amp; posture 0normal1mild decrease of pendular arm movement2moderate decrease of pendular arm movement, normal steps3no pendular arm movement, head flexed, steps more or less normal |__|4stiff posture (neck, back) small step (shuffling gait)5more marked, festination or freezing on turning 6 triple flexion, barely able to walk 4. Postural Stability0normal1hesitation when pushed but no retropulsion 2 retropulsion but recovers unaided3 exaggerated retropulsion without falling|__|4absence of postural response would fall if not caught by examiner 5unstable while standing, even without pushing6unable to stand without assistance5. Rigidity 0normal muscle toneRight upper limb|__|1very mild, barely perceptibleLeft lower limb|__|2mild (some resistance to passive movements)Right lower limb|__|3moderate (definite difficulty to move the limb)Left lower limb|__|4moderately severe (moderate resistance but still easy to move limb)5 severe (marked resistance with definite difficulty to move the limb)6extremely severe (limb nearly frozen)Items based on overall observation during examination for Parkinsonism6. Expressive automatic movements (Facial mask/speech)0normal1very mild decrease in facial expressiveness 2mild decrease in facial expressiveness3 rare spontaneous smile, decrease blinking, voice slightly monotonous |__|4no spontaneous smile, staring gaze, low monotonous speech, mumbling5 marked facial mask, unable to frown, slurred speech6extremely severe facial mask with unintelligible speech 7. Akathisia0absent1looks restless, nervous, impatient, uncomfortable2needs to move at least one extremity 3often needs to move one extremity or to change position|__|4moves one extremity almost constantly if sitting, or stamps feet while standing 5unable to sit down for more than a short period of time6 moves or walks constantly III. Examination: DYSTON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ased on examination and observ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cute torsion, and non-acute or chronic or tardive dystonia0absentRight upper limb|__|1very mild Left upper limb|__|2mildRight lower limb|__|3moderateLeft lower limb|__|4moderately severeHead |__|Jaw/chin |__|5severeTongue |__|Lips |__|6extremely severeEyes |__|Trunk |__| IV. EXAMINATION: DYSKINETIC MOVE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ased on examination and observ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ccasional*Frequent**Constant or Almost So1. Lingual movements (slow lateral or torsion movement of tongue)none:0borderline:1clearly present, within oral cavity:234with occasional partial protrusion:345with complete protrusion:456|__|2. Jaw movements (lateral movement, chewing, biting, clenching) none:0borderline:1clearly present, small amplitude: 234moderate amplitude:345but without mouth opening:large amplitude:456|__|with mouth opening: 3. Bucco-labial movements (puckering, pouting, smacking, etc.)none:0borderline:1clearly present, small amplitude:334moderate amplitude, forward movement of lips: 445large amplitude; marked, noisy smacking of lips:556|__|4. Truncal movements (involuntary rocking, twisting, pelvic gyrations)none:0borderline: 1clearly present, small amplitude:234moderate amplitude:345greater amplitude:456|__|5. Upper extremities (choreoathetoid movements only: arms, wrists, hands, fingers)0none:0borderline: 1clearly present, small amplitude, movement of one limb:234moderate amplitude, movement of one limb or movement of small amplitude involving two limbs:345greater amplitude, movement involving two limbs:456|__|6. Lower extremities (choreoathetoid movements only: legs, knees, ankles, toes):none:0borderline:1clearly present, small amplitude, movement of one limb:234moderate amplitude, movement of one limb or movement of small amplitude involving two limbs:345greater amplitude, movement involving two limbs:456|__|7. Other involuntary movements (swallowing, irregular respiration, frowning, blinking, grimacing, sighing, etc.)none:0borderline:1clearly present, small amplitude:234moderate amplitude:445greater amplitude:556|__|Specif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hen activated or rarely spontaneou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frequently spontaneous and present when activat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V. CLINICAL GLOBAL IMPRESSION OF SEVERITY OF DYSKINES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Considering your clinical experience, how severe is the dyskinesia at this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 absent3: mild6: marked1: borderline4: moderate7: severe2: very mild5: moderately severe8: extremely severe VI. CLINICAL GLOBAL IMPRESSION OF SEVERITY OF PARKINSONIS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Considering your clinical experience, how severe is the parkinsonism at this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 absent3: mild6: marked1: borderline4: moderate7: severe2: very mild5: moderately severe8: extremely severe VII. CLINICAL GLOBAL IMPRESSION OF SEVERITY OF DYSTON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Considering your clinical experience, how severe is the dystonia at this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 absent3: mild6: marked1: borderline4: moderate7: severe2: very mild5: moderately severe8: extremely severe VIII. CLINICAL GLOBAL IMPRESSION OF SEVERITY OF AKATHIS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Considering your clinical experience, how severe is the akathisia at this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0: absent3: mild6: marked1: borderline4: moderate7: severe2: very mild5: moderately severe8: extremely severe </w:t>
      </w:r>
      <w:r>
        <w:rPr>
          <w:rFonts w:eastAsia="Trebuchet MS" w:cs="Trebuchet MS" w:ascii="Trebuchet MS" w:hAnsi="Trebuchet MS"/>
          <w:b/>
          <w:sz w:val="26"/>
          <w:u w:val="single"/>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Questionnaire for Parkinsonism, akathisia, dystonia and dyskinesia:</w:t>
      </w:r>
    </w:p>
    <w:p>
      <w:pPr>
        <w:pStyle w:val="Normal"/>
        <w:numPr>
          <w:ilvl w:val="0"/>
          <w:numId w:val="6"/>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Each item is rated on a four point scale (0 = absent; 3 = severe). For subjective extra-pyramidal symptoms, severity is assessed over the last seven days and persistent symptoms are rated for the most typical day over the last sev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xamination for Parkinsonism and akathisia (subscale II):</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Tremors and rigidity are scored on a seven-point scale (0 = none; 6 = severe) for each body part. Ratings for tremors account for amplitude and number of times the movement occurs during the interview. </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Total scores range from 0-102. </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 score of 3 or greater on any of the items is required to establish Parkinsonism for initiation of anti-Parkinsonism treatment.</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 score of 2 on 2 items or a score of 3 or greater on one item is required to establish the presence of Parkinsonism.</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Hypokinesia subscale scores (ranging from 0-42) are calculated from gait and posture, rigidity, expressive automatic movements, and bradykinesia.</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Hyperkinesia subscale scores (ranging from 0-54) are calculated from tremor and akathisia item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xamination for dystonia:</w:t>
      </w:r>
    </w:p>
    <w:p>
      <w:pPr>
        <w:pStyle w:val="Normal"/>
        <w:numPr>
          <w:ilvl w:val="0"/>
          <w:numId w:val="5"/>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cute and chronic movements are scored on a seven point scale (0 = none; 6 = most severe). Each body part is rated separately.</w:t>
      </w:r>
    </w:p>
    <w:p>
      <w:pPr>
        <w:pStyle w:val="Normal"/>
        <w:numPr>
          <w:ilvl w:val="0"/>
          <w:numId w:val="5"/>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Dystonia scores range from 0-60 and includes both acute and chronic dystonia.</w:t>
      </w:r>
    </w:p>
    <w:p>
      <w:pPr>
        <w:pStyle w:val="Normal"/>
        <w:numPr>
          <w:ilvl w:val="0"/>
          <w:numId w:val="5"/>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 score of three or greater on at least one item or a score of 2 on 2 items is required for presence of dyston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xamination for dyskinesia:</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Movements are scored on a seven-point scale (0 = none; 6 = severe) for each body part. Ratings account for amplitude and number of times the movement occurs during the interview.</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Dyskinesia scores range from 0-42 and is the total of all seven items. </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 score of three or greater on at least one item or a score of 2 on 2 items is required for presence of dyskinesia.</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Tardive dyskinesia subscale scores for each item separately</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Buccal-lingual-masticatory subscale is the total (0-18) from items 1, 2, 3 and an extremities score (0-12) from items 5 and 6.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otal Score:</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 total DMID score can be derived by adding together all 41 ite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linical global impressions of severity of Parkinsonism, akathisia, dystonia, and tardive dyskinesia:</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Results are rated according to results of the subjective questionnaire, examination subscales, and the evaluator’s clinical experience by applying an 8-point rating (0: absent; 1: borderline; 2: very mild; 3: mild; 4: moderate; 5: moderately severe; 6: marked; 7: severe; 8: extremely severe). </w:t>
      </w:r>
    </w:p>
    <w:p>
      <w:pPr>
        <w:pStyle w:val="Normal"/>
        <w:numPr>
          <w:ilvl w:val="0"/>
          <w:numId w:val="1"/>
        </w:numPr>
        <w:spacing w:before="240" w:after="240"/>
        <w:ind w:left="720" w:right="0" w:hanging="360"/>
        <w:rPr>
          <w:rFonts w:ascii="Trebuchet MS" w:hAnsi="Trebuchet MS" w:eastAsia="Trebuchet MS" w:cs="Trebuchet MS"/>
          <w:sz w:val="26"/>
        </w:rPr>
      </w:pPr>
      <w:r>
        <w:rPr>
          <w:rFonts w:eastAsia="Trebuchet MS" w:cs="Trebuchet MS" w:ascii="Trebuchet MS" w:hAnsi="Trebuchet MS"/>
          <w:sz w:val="26"/>
        </w:rPr>
        <w:t>The 4 clinical global impressions of severity subscales are analyzed as separate ite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houinard © 1979</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6616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WW8Num2z0">
    <w:name w:val="WW8Num2z0"/>
    <w:qFormat/>
    <w:rPr>
      <w:rFonts w:ascii="Symbol" w:hAnsi="Symbol" w:eastAsia="Symbol" w:cs="Symbol"/>
    </w:rPr>
  </w:style>
  <w:style w:type="character" w:styleId="WW8Num3z0">
    <w:name w:val="WW8Num3z0"/>
    <w:qFormat/>
    <w:rPr>
      <w:rFonts w:ascii="Symbol" w:hAnsi="Symbol" w:eastAsia="Symbol" w:cs="Symbol"/>
    </w:rPr>
  </w:style>
  <w:style w:type="character" w:styleId="WW8Num4z0">
    <w:name w:val="WW8Num4z0"/>
    <w:qFormat/>
    <w:rPr>
      <w:rFonts w:ascii="Symbol" w:hAnsi="Symbol" w:eastAsia="Symbol" w:cs="Symbol"/>
    </w:rPr>
  </w:style>
  <w:style w:type="character" w:styleId="WW8Num5z0">
    <w:name w:val="WW8Num5z0"/>
    <w:qFormat/>
    <w:rPr>
      <w:rFonts w:ascii="Symbol" w:hAnsi="Symbol" w:eastAsia="Symbol" w:cs="Symbol"/>
    </w:rPr>
  </w:style>
  <w:style w:type="character" w:styleId="WW8Num6z0">
    <w:name w:val="WW8Num6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6616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