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ositive and Negative Perfectionism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choose the appropriate statement and corresponding number under the column which applies best to each of the following statements. Please answer each stat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replies are strictly confidential.</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5" Strongly Agree"4" Agree "3" Don’t Know "2" Disagree "1" Strongly Disagree 1. When I start something I feel anxious that I might fail.</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 My family and friends are proud of me when I do really well.</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 I take pride in being meticulous when doing things.</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4. I set impossibly high standards for myself.</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5. I try to avoid the disapproval of others at all cos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6. I like the acclaim I get for an outstanding performance.</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7. When I am doing something I cannot relax until it’s perfect.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8. It feels as though my best is never good enough for other people.</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9. Producing a perfect performance is a reward in its own right.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0. The problem of success is that I must work even harder.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1. If I make a mistake I feel that the whole thing is ruined.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2. I feel dissatisfied with myself unless I am working towards a higher standard all the tim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3. I know the kind of person I ought or want to be, but feel I always fall short of this.</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4. Other people respect me for my achievemen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5. As a child however well I did, it never seemed good enough to please my paren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6. I think everyone loves a winner.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7. Other people expect nothing less than perfection of m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8. When I’m competing against others, I’m motivated by wanting to be the best.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19. I feel good when pushing out the limi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0. When I achieve my goals I feel dissatisfied.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1. My high standards are admired by other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2. If I fail people, I fear they will cease to respect or care for m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3. I like to please other people by being successful.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4. I gain great approval from others by the quality of my accomplishmen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5. My successes spur me on to greater achievement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6. I feel guilty or ashamed if I do less than perfectly.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7. No matter how well I do I never feel satisfied with my performanc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8. I believe that rigorous practice makes for perfection.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29. I enjoy the glory gained by successe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0. I gain deep satisfaction when I have perfected something.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1. I feel I have to be perfect to gain people’s approval.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2. My parents encouraged me to excel.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3. I worry what others think if I make mistake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4. I get fulfillment from totally dedicating myself to a task.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5. I like it when others recognize that what I do requires great skill and effort to perfect.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6. The better I do, the better I am expected to do by others.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7. I enjoy working towards greater levels of precision and accuracy.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8. I would rather not start something than risk doing it less than perfectly.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39. When I do things I feel others will judge critically the standard of my work.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40. I like the challenge of setting very high standards for myself.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Segoe UI Symbol" w:cs="Segoe UI Symbol" w:ascii="Segoe UI Symbol" w:hAnsi="Segoe UI Symbol"/>
          <w:sz w:val="26"/>
        </w:rPr>
        <w:t>⚪</w:t>
      </w:r>
      <w:r>
        <w:rPr>
          <w:rFonts w:eastAsia="Trebuchet MS" w:cs="Trebuchet MS" w:ascii="Trebuchet MS" w:hAnsi="Trebuchet MS"/>
          <w:sz w:val="26"/>
        </w:rPr>
        <w:t xml:space="preserve"> </w:t>
      </w: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ositive and Negative Perfectionism Scale includes two subsca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sitive perfectionism - items 2, 3, 6, 9, 14, 16, 18, 19, 21, 23, 24, 25, 28, 29, 30, 32, 34, 35, 37, 40.</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egative perfectionism - items 1, 4, 5, 7, 8, 10, 11, 12, 13, 15, 17, 20, 22, 26, 27, 31, 33, 36, 38, 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responses are summed to give individual subscale scores that can range from 20 to 100. Higher values indicate greater positive and negative perfectionis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 w:name="Segoe UI 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