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ll bioassays that follow the guidelines present in the Description of Protocol are equally valid, and the data collected can be compared across stud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