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Instructions to interviewer</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ositive and negative behaviors were mixed together in random order when presented to subjects. The interviewer should ask the following lead-in statements about the respondent and their smoking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e are interested in finding out if certain events have happened to you since (this program started/since you have been trying to quit smoking). We have included a broad range of events that can apply to spouses, relatives, or friends. If you are married or living with a romantic partner, please answer with respect to how that person responded to you and your quitting efforts. If not, pick the person - friend or relative - who followed your progress in quitting </w:t>
      </w:r>
      <w:r>
        <w:rPr>
          <w:rFonts w:eastAsia="Trebuchet MS" w:cs="Trebuchet MS" w:ascii="Trebuchet MS" w:hAnsi="Trebuchet MS"/>
          <w:sz w:val="26"/>
          <w:u w:val="single"/>
        </w:rPr>
        <w:t>most closely</w:t>
      </w:r>
      <w:r>
        <w:rPr>
          <w:rFonts w:eastAsia="Trebuchet MS" w:cs="Trebuchet MS" w:ascii="Trebuchet MS" w:hAnsi="Trebuchet MS"/>
          <w:sz w:val="26"/>
        </w:rPr>
        <w:t>, and answer in terms of how that person responded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last month, how often did the person you are thinking of do the following? (Circle one number for each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s this person your... (Circle only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pouse/romantic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i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o-work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Is this person...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urrently a smoker and NOT trying to qu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urrently a smoker and trying to q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recent ex-smoker; has quit since the beginning of the pro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n ex-smoker; who quit before the progra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nonsmoker; has never smo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user of other tobacco products (e.g., pipe, cigar, smoke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Negative Behavi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sked you to quit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Comment that smoking is a dirty hab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alk you out of smoking a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omment on your lack of willpo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Comment that the house smells of sm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Refuse to let you smoke in the ho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Mentioned being bothered by sm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Criticize your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Express doubt about your ability to quit/stay qu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Refuse to clean up your cigarette but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ositive Behavi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ompliment you on not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Congratulate you for your decision to quit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elp you think of substitutes for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elebrate your quitting wi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elp to calm you down when you are feeling stressed or irrit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ell you to stick with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Express confidence in your ability to quit/remain qu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elp you to use substitutes for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Express pleasure at your efforts to qu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Participate in an activity with you that keeps you from smoking (e.g., going for a walk instead of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lmost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Fairl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Calculate separate scores for positive and negative behaviors by summing responses to the 10 items within each subscale. The positive/negative ratio score may also be calculated for each subject. The ratio of received positive/negative behaviors was a better predictor of abstinence than the frequencies of either positive or negative behavior alone, with higher ratios associated with abstinenc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