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Feelings and Emotions (PANAS-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scale consists of a number of words that describe different feelings and emo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ad each item and then circle the appropriate answer next to that wor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dicate how much you have felt this way during the past few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 much or not at allA littleSomeQuite a bitA lotInterested12345Sad12345Frightened12345Alert12345Excited12345Ashamed12345Upset12345Happy12345Strong12345Nervous12345Guilty12345Energetic12345Scared12345Calm12345Miserable12345Jittery12345Cheerful12345Active12345Proud12345Afraid12345Joyful12345Lonely12345Mad12345Fearless12345Disgusted12345Delighted12345Blue12345Daring12345Gloomy12345Lively12345PANAS-C SCORING 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s: Record the child or adolescents rating for each item in the appropriate bla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ings are from 1 to 5. To obtain the score for the positive affect (PA) scale, add the raw scores for the 12 items that compose the PA scale. Similarly, adding the raw scores for the 15 items that compose the negative affect (NA) scale results in the score for the NA scale.</w:t>
      </w:r>
    </w:p>
    <w:p>
      <w:pPr>
        <w:pStyle w:val="Normal"/>
        <w:spacing w:before="240" w:after="240"/>
        <w:ind w:left="0" w:right="0" w:hanging="0"/>
        <w:rPr>
          <w:rFonts w:ascii="Trebuchet MS" w:hAnsi="Trebuchet MS" w:eastAsia="Trebuchet MS" w:cs="Trebuchet MS"/>
          <w:sz w:val="26"/>
        </w:rPr>
      </w:pPr>
      <w:r>
        <w:rPr>
          <w:sz w:val="22"/>
          <w:u w:val="single"/>
        </w:rPr>
        <w:t>Positive Affect (rated 1-5)</w:t>
      </w:r>
      <w:r>
        <w:rPr>
          <w:sz w:val="22"/>
        </w:rPr>
        <w:t xml:space="preserve"> _______</w:t>
      </w:r>
      <w:r>
        <w:rPr>
          <w:sz w:val="22"/>
          <w:u w:val="single"/>
        </w:rPr>
        <w:t>Negative Affect (rated 1-5)</w:t>
      </w:r>
      <w:r>
        <w:rPr>
          <w:sz w:val="22"/>
        </w:rPr>
        <w:t xml:space="preserve"> _______Interested _______ Sad _______Excited _______Frightened _______Happy _______Ashamed _______Strong _______Upset _______Energetic _______Nervous _______Calm _______Guilty _______Cheerful _______Scared _______Active _______Miserable _______Proud _______Jittery _______Joyful _______Afraid _______Delighted _______Lonely _______Lively _______Mad _______Disgusted _______Blue _______Gloomy _______</w:t>
        <w:br/>
        <w:t>PA Total _______</w:t>
        <w:br/>
        <w:t>NA Total _______</w:t>
      </w:r>
      <w:r>
        <w:rPr>
          <w:rFonts w:eastAsia="Trebuchet MS" w:cs="Trebuchet MS" w:ascii="Trebuchet MS" w:hAnsi="Trebuchet MS"/>
          <w:sz w:val="26"/>
        </w:rPr>
        <w:t>Adapted from Watson, D. &amp; Clark, L.A. (1999). The PANAS-X: Manual for the Positive and Negative Affect Schedule-Expanded Form-Revised. Copyright 1994 by D. Watson and L. A. Clark; all rights reserved. PANAS-X adapted with permissi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05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05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