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Height (m) ________ Weight (kg)________ Age______ Male / Fem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choose the correct response to each ques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TEGORY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o you sn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you sn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Your snoring 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Slightly louder than breath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 As loud as talk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 Louder than talk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 Very loud can be heard in adjacent roo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How often do you sn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Nearly every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 3-4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 1-2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 1-2 times a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 Never or nearly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Has your snoring ever bothered other peop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Has anyone noticed that you quit breathing during your slee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Nearly every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 3-4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 1-2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 1-2 times a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 Never or nearly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TEGORY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How often do you feel tired or fatigued after your slee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Nearly every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 3-4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 1-2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 1-2 times a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 Never or nearly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During your waking time, do you feel tired, fatigued, or not up to p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Nearly every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 3-4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 1-2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 1-2 times a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 Never or nearly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Have you ever nodded off or fallen asleep while driving a vehic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How often does this occu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Nearly every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 3-4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 1-2 time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 1-2 times a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 Never or nearly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TEGORY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Do you have high blood pres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oring Berlin Questionnai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questionnaire consists of 3 categories related to the risk of having sleep apnea. Patients can be classified into high risk or low risk based on their responses to the individual items and their overall scores in the symptom categor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tegories and 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tegory 1: items 1, 2, 3, 4, 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tem 1: if ’Yes’, assign 1 poi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tem 2: if ’c’ or ’d’ is the response, assign 1 poi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tem 3: if ’a’ or ’b’ is the response, assign 1 poi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tem 4: if ’a’ is the response, assign 1 poi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tem 5: if ’a’ or ’b’ is the response, assign 2 poi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 points. Category 1 is positive if the total score is 2 or more poi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tegory 2: items 6, 7, 8 (item 9 should be noted separat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tem 6: if ’a’ or ’b’ is the response, assign 1 poi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tem 7: if ’a’ or ’b’ is the response, assign 1 poi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tem 8: if ’a’ is the response, assign 1 poi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 points. Category 2 is positive if the total score is 2 or more poi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tegory 3 is positive if the answer to item 10 is ’Yes’ OR if the BMI of the patient is greater than 30kg/m</w:t>
      </w:r>
      <w:r>
        <w:rPr>
          <w:rFonts w:eastAsia="Trebuchet MS" w:cs="Trebuchet MS" w:ascii="Trebuchet MS" w:hAnsi="Trebuchet MS"/>
          <w:sz w:val="26"/>
          <w:vertAlign w:val="superscript"/>
        </w:rPr>
        <w:t>2</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MI must be calculated. BMI is defined as weight (kg) divided by height (m) squared, i.e., kg/m</w:t>
      </w:r>
      <w:r>
        <w:rPr>
          <w:rFonts w:eastAsia="Trebuchet MS" w:cs="Trebuchet MS" w:ascii="Trebuchet MS" w:hAnsi="Trebuchet MS"/>
          <w:sz w:val="26"/>
          <w:vertAlign w:val="superscript"/>
        </w:rPr>
        <w:t>2</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High risk</w:t>
      </w:r>
      <w:r>
        <w:rPr>
          <w:rFonts w:eastAsia="Trebuchet MS" w:cs="Trebuchet MS" w:ascii="Trebuchet MS" w:hAnsi="Trebuchet MS"/>
          <w:sz w:val="26"/>
        </w:rPr>
        <w:t>: if there are 2 or more categories where the score is positi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Low risk</w:t>
      </w:r>
      <w:r>
        <w:rPr>
          <w:rFonts w:eastAsia="Trebuchet MS" w:cs="Trebuchet MS" w:ascii="Trebuchet MS" w:hAnsi="Trebuchet MS"/>
          <w:sz w:val="26"/>
        </w:rPr>
        <w:t>: if there is only 1 or no categories where the score is positi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itional question: item 9 is not scored and should be noted separately.</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1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15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