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Has a doctor ever told you that you had angin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Any chest discomfort ever/since last exam or medical history upd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ayb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fill the following and contin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No, end of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provide narrative comments in addition to checking the appropriate box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Chest discomfort with exertion or excite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ayb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Chest discomfort when quiet or res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ayb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hest Discomfort Characteristic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____ / ___ ___ ___ ___ Date of onset (mo/y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9999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___ ___ ___ Usual duration (minutes: 1=1 min or less, 900=15 hrs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___ ___ ___ Longest duration (minutes: 1=1 min or less, 900=15 hrs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Loc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Central sternum and upper che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Left upper Quadr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Left lower ribc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Right che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Combin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Radi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ft shoulder or left ar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ec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Right shoulder or ar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Bac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bdom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Combin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___ ___ ___ Frequency (number in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___ ___ ___ Frequency (number in past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Typ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ressure, heavy, vi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har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u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Relief by nitroglycerine in &lt;15 minu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Not tr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Relief by rest in &lt;15 minu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Not tr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Relief spontaneously in &lt;15 minu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Not tr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Relief by other cause in &lt;15 minu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Not tr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Since your last exam, have you been told by a doctor you had a heart attac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ayb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HD First Opin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Angina pectoris in interi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ayb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Angina pectoris since revascularization proced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ayb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Coronary insufficiency in interi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ayb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Myocardial infarct in interi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ayb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Comm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iagnostic Crite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istory o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chest discomfort with characteristic location (usually substernally or just to left of sternum but can be anywhere from epigastrium to the neck) and duration (lasting less than 30 minutes), 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provoked by exertion or emotional stress, 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relieved by rest or nitroglycer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measurement then can result in four categor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Typical angina (definite): all three characteristic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Atypical angina (probable): two characteristic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Non-cardiac chest pain: one or none of the characteristic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No chest p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Women are less likely to have typical chest pain either in terms of precipitating causes or in location of discomfor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40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406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