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Knowing about inherited risk (passed down within a family) can affect choices about cancer treatments (for example, medications o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ople with an inherited risk for cancer (and their at-risk relatives) are more likely to develop more than one type of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 person with inherited risk for cancer will definitely get cancer on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lifetime chance of getting cancer depends on which altered cancer gene is inheri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eople with an inherited risk for cancer may get cancer at a younger age than people with averag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future, more information could become available that could alter the meaning of genetic test re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Female-specific cancer risk, such as ovarian cancer, can generally be passed on from either the father or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he blood relatives (for example, sister, father, or child) of a person with a mutation in a cancer risk gene might share the same gene mu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 person with an inherited risk for cancer may have distant relatives (for example, cousins) who also have increased cancer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ll children of a person with inherited cancer risk will also have inherited cancer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 most cases, the sisters and brothers of a person with inherited risk have a 50-50 (50%) chance of having inherited risk for cancer to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ll of the gene mutations that could increase risk for cancer have been discove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f a person does not have a mutation found on genetic testing (negative result), interpreting results will depend on whether someone in the family has a known gene mutation associated with cancer risk (positive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Some gene mutations mean a larger increase in the risk for cancer while others mean a smaller increase in the risk fo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A Variant of Uncertain Significance (VUS) will not likely influence recommendations for screening or preven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Multi-gene panel testing could find a mutation in a gene that is not clearly associated with the pattern of cancer in the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1, 2, 4, 5, 6, 7, 8, 9, 11, 13, 14,15, and 16, the correct answer is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rinted from Patient Education and Counseling, Volume 102, Underhill-Blazey, M., Stopfer, J., Chittenden, A., Nayak, M.M., Lansang, K., Lederman, R., Garber, J., &amp; Gundersen, D.A., Development and testing of the KnowGENE scale to assess general cancer genetic knowledge related to multigene panel testing, pages 1558-1564, Copyright 2019, with permission from Elsevi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