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jc w:val="center"/>
        <w:rPr>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b/>
          <w:sz w:val="22"/>
        </w:rPr>
        <w:t>Test of Oral and Speech Motor Control</w:t>
      </w:r>
    </w:p>
    <w:p>
      <w:pPr>
        <w:pStyle w:val="Normal"/>
        <w:spacing w:before="240" w:after="240"/>
        <w:ind w:left="0" w:right="0" w:hanging="0"/>
        <w:jc w:val="center"/>
        <w:rPr>
          <w:rFonts w:ascii="Trebuchet MS" w:hAnsi="Trebuchet MS" w:eastAsia="Trebuchet MS" w:cs="Trebuchet MS"/>
          <w:sz w:val="26"/>
        </w:rPr>
      </w:pPr>
      <w:r>
        <w:rPr>
          <w:b/>
          <w:sz w:val="22"/>
          <w:shd w:fill="E8E8E8" w:val="clear"/>
        </w:rPr>
        <w:t>Lips (CN VII)</w:t>
      </w:r>
      <w:r>
        <w:rPr>
          <w:sz w:val="22"/>
        </w:rPr>
        <w:t> Structure at rest:structure*function**  1Symmetry0   1   2Relationship (open vs. closed)0   1  Oral function:    3Rounding 0   1   2  4Protrusion 0   1   2  5Retraction 0   1   2  6Alternate pucker &amp; smile 0   1   2  7Bite lower lip 0   1   2  8Lip Seal 0   1   2  9Puff Cheeks 0   1   2  10Open &amp; close lips 0   1   2 Speech function:    11Rounding /o:/ 0   1   2  12Protrusion /u:/ 0   1   2  13Retraction /i:/ 0   1   2  14Alternate /u i/ 0   1   2  15Bite lower lip /f/ 0   1   2  16Open &amp; close lips /ma/ 0   1   2</w:t>
      </w:r>
      <w:r>
        <w:rPr>
          <w:b/>
          <w:sz w:val="22"/>
          <w:shd w:fill="E8E8E8" w:val="clear"/>
        </w:rPr>
        <w:t>Mandible (CN V)</w:t>
      </w:r>
      <w:r>
        <w:rPr>
          <w:sz w:val="22"/>
        </w:rPr>
        <w:t> Structure at rest:structure*function**  17Symmetry0   1   18Occlusion0   1   19Size (re: facial features)0   1  Oral function:    20Excursion (click teeth 5x) 0   1   2</w:t>
      </w:r>
      <w:r>
        <w:rPr>
          <w:b/>
          <w:sz w:val="22"/>
          <w:shd w:fill="E8E8E8" w:val="clear"/>
        </w:rPr>
        <w:t>Maxilla</w:t>
      </w:r>
      <w:r>
        <w:rPr>
          <w:sz w:val="22"/>
        </w:rPr>
        <w:t> Structure at rest:structure*function**  21Symmetry0   1   22Size0   1 </w:t>
      </w:r>
      <w:r>
        <w:rPr>
          <w:b/>
          <w:sz w:val="22"/>
          <w:shd w:fill="E8E8E8" w:val="clear"/>
        </w:rPr>
        <w:t>Teeth</w:t>
      </w:r>
      <w:r>
        <w:rPr>
          <w:sz w:val="22"/>
        </w:rPr>
        <w:t> Structure at rest:structure*function**  23Decay0   1   24Alignment0   1   25Gaps0   1   26Missing0   1   27Occlusion (re: maxillary teeth)0   1 </w:t>
      </w:r>
      <w:r>
        <w:rPr>
          <w:b/>
          <w:sz w:val="22"/>
          <w:shd w:fill="E8E8E8" w:val="clear"/>
        </w:rPr>
        <w:t>Tongue (CN XII)</w:t>
      </w:r>
      <w:r>
        <w:rPr>
          <w:sz w:val="22"/>
        </w:rPr>
        <w:t> Structure at rest:structure*function**  28Symmetry0   1   29Carriage0   1   30Fasciculations0   1   31Furrowing0   1   32Atrophy0   1   33Hypertrophy0   1  Oral function:    34Protrusion 0   1   2  35colspan="12"idge 0   1   2  36Anterior-posterior sweep 0   1   2  37Interdental 0   1   2 Speech function:    38Elevation to alveolar ridge /n/, /t/, or /l/ 0   1   2  39Touch lateral edges of tongue to teeth /s/ or /?/ 0   1   2  40Interdental /θ/ 0   1   2  41Posterior tongue to palate /k/ or /g/ 0   1   2</w:t>
      </w:r>
      <w:r>
        <w:rPr>
          <w:b/>
          <w:sz w:val="22"/>
          <w:shd w:fill="E8E8E8" w:val="clear"/>
        </w:rPr>
        <w:t>Velopharynx (CN X)</w:t>
      </w:r>
      <w:r>
        <w:rPr>
          <w:sz w:val="22"/>
        </w:rPr>
        <w:t> Structure at rest:structure*function**  42Symmetry0   1   43Uvula0   1   44Tonsils0   1   45Vault height0   1   46Palatal juncture (palpate)0   1  Oral function:    47Blow on cold mirror 0   1   2  48Suck through straw 0   1   2 Speech function:    49/a:/ 0   1   2  50/ha.ha.ha/ 0   1   2</w:t>
      </w:r>
      <w:r>
        <w:rPr>
          <w:b/>
          <w:sz w:val="22"/>
          <w:shd w:fill="E8E8E8" w:val="clear"/>
        </w:rPr>
        <w:t>Larynx-Respiration (CN X)</w:t>
      </w:r>
      <w:r>
        <w:rPr>
          <w:sz w:val="22"/>
        </w:rPr>
        <w:t> Structure at rest:structure*function**  51Posture during quiet breathing0   1  Oral function:    52Cough, laugh, or cry 0   1   2 Speech function:    53Pitch variation 0   1   2  54Loudness variation 0   1   2  55/ha.ha.ha/ 0   1   2</w:t>
      </w:r>
      <w:r>
        <w:rPr>
          <w:b/>
          <w:sz w:val="22"/>
          <w:shd w:fill="E8E8E8" w:val="clear"/>
        </w:rPr>
        <w:t>Coordinated Speech Movements - Articulatory Accuracy</w:t>
      </w:r>
      <w:r>
        <w:rPr>
          <w:sz w:val="22"/>
        </w:rPr>
        <w:t>  56/pa/ repetitions 0   1   2  57/ta/ repetitions 0   1   2  58/ka/ repetitions 0   1   2  59/pataka/ repetitions 0   1   2  60"pattycake" repetitions 0   1   2  61"you" 0   1   2  62"top" 0   1   2  63"beef" 0   1   2  64"fume" 0   1   2  65"cowboy" 0   1   2  66"band-aid" 0   1   2  67"half time" 0   1   2  68"banana" 0   1   2  69"kitty cat" 0   1   2  70"puppy dog" 0   1   2  71"communicate" 0   1   2  72"1950" 0   1   2  73"potato head" 0   1   2  74"Winnie the Pooh" 0   1   2</w:t>
      </w:r>
      <w:r>
        <w:rPr>
          <w:b/>
          <w:sz w:val="22"/>
          <w:shd w:fill="E8E8E8" w:val="clear"/>
        </w:rPr>
        <w:t>Speech Sample</w:t>
      </w:r>
      <w:r>
        <w:rPr>
          <w:sz w:val="22"/>
        </w:rPr>
        <w:t> Prosody:structure*function**  75Rate 0   1   2  76Intonation 0   1   2 Voice:    77Pitch 0   1   2  78Loudness 0   1   2  79Quality 0   1   2  80Nasal resonance 0   1   2</w:t>
      </w:r>
      <w:r>
        <w:rPr>
          <w:rFonts w:eastAsia="Trebuchet MS" w:cs="Trebuchet MS" w:ascii="Trebuchet MS" w:hAnsi="Trebuchet MS"/>
          <w:i/>
          <w:sz w:val="26"/>
        </w:rPr>
        <w:t>* 1=normal, 0=ab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adult-like function, 1=emerging skill but not with adult-like precision, 0=absent function</w:t>
      </w:r>
    </w:p>
    <w:p>
      <w:pPr>
        <w:pStyle w:val="Normal"/>
        <w:spacing w:before="240" w:after="240"/>
        <w:ind w:left="0" w:right="0" w:hanging="0"/>
        <w:rPr>
          <w:sz w:val="22"/>
        </w:rPr>
      </w:pPr>
      <w:r>
        <w:rPr>
          <w:sz w:val="22"/>
        </w:rPr>
        <w:t> </w:t>
      </w:r>
    </w:p>
    <w:p>
      <w:pPr>
        <w:pStyle w:val="Normal"/>
        <w:spacing w:before="240" w:after="240"/>
        <w:ind w:left="0" w:right="0" w:hanging="0"/>
        <w:jc w:val="center"/>
        <w:rPr>
          <w:sz w:val="22"/>
        </w:rPr>
      </w:pPr>
      <w:r>
        <w:rPr>
          <w:b/>
          <w:sz w:val="22"/>
        </w:rPr>
        <w:t xml:space="preserve">Mean (M) and Standard Deviation (SD) of Rate and Duration Measures </w:t>
        <w:br/>
        <w:t>for Each Age Group and for the Entire Sample</w:t>
      </w:r>
    </w:p>
    <w:p>
      <w:pPr>
        <w:pStyle w:val="Normal"/>
        <w:spacing w:before="240" w:after="240"/>
        <w:ind w:left="0" w:right="0" w:hanging="0"/>
        <w:jc w:val="center"/>
        <w:rPr>
          <w:sz w:val="22"/>
        </w:rPr>
      </w:pPr>
      <w:r>
        <w:rPr>
          <w:sz w:val="22"/>
        </w:rPr>
        <w:t> </w:t>
      </w:r>
      <w:r>
        <w:rPr>
          <w:sz w:val="22"/>
        </w:rPr>
        <w:t>/pa//ta//ka//pǝrǝkǝk/patticakeMax phon time</w:t>
      </w:r>
      <w:r>
        <w:rPr>
          <w:sz w:val="22"/>
          <w:shd w:fill="E8E8E8" w:val="clear"/>
        </w:rPr>
        <w:t>Age groupMSDMSDMSDMSDMSDMSD</w:t>
      </w:r>
      <w:r>
        <w:rPr>
          <w:sz w:val="22"/>
        </w:rPr>
        <w:t>2:6–2:113.700.863.700.763.650.491.000.271.260.115.551.873:0–3:54.660.804.561.023.821.451.060.291.360.325.511.493:6–3:114.811.204.781.134.830.571.760.901.750.837.792.374:0–4:54.891.124.771.054.581.081.370.281.560.258.012.114:6–4:114.640.824.460.624.290.571.340.271.330.109.222.195:0–5:54.760.844.820.854.560.941.400.431.580.288.061.975:6–5:115.090.445.220.454.910.251.580.191.650.219.421.656:0–6:55.360.645.320.484.940.281.450.251.610.2310.993.066:6–6:115.510.435.370.724.850.711.720.191.640.2611.473.02Total Sample4.850.924.800.914.510.881.430.441.540.388.512.91 </w:t>
      </w:r>
    </w:p>
    <w:p>
      <w:pPr>
        <w:pStyle w:val="Normal"/>
        <w:spacing w:before="240" w:after="240"/>
        <w:ind w:left="0" w:right="0" w:hanging="0"/>
        <w:jc w:val="center"/>
        <w:rPr>
          <w:sz w:val="22"/>
        </w:rPr>
      </w:pPr>
      <w:r>
        <w:rPr>
          <w:sz w:val="22"/>
          <w:shd w:fill="E8E8E8" w:val="clear"/>
        </w:rPr>
        <w:t>Structure and Functionstructurefunction</w:t>
      </w:r>
      <w:r>
        <w:rPr>
          <w:sz w:val="22"/>
        </w:rPr>
        <w:t>RAW SCORE   </w:t>
      </w:r>
      <w:r>
        <w:rPr>
          <w:b/>
          <w:sz w:val="22"/>
        </w:rPr>
        <w:t>↓↓</w:t>
      </w:r>
      <w:r>
        <w:rPr>
          <w:sz w:val="22"/>
        </w:rPr>
        <w:t>Z SCORE   </w:t>
      </w:r>
    </w:p>
    <w:p>
      <w:pPr>
        <w:pStyle w:val="Normal"/>
        <w:spacing w:before="240" w:after="240"/>
        <w:ind w:left="0" w:right="0" w:hanging="0"/>
        <w:jc w:val="center"/>
        <w:rPr>
          <w:rFonts w:ascii="Trebuchet MS" w:hAnsi="Trebuchet MS" w:eastAsia="Trebuchet MS" w:cs="Trebuchet MS"/>
          <w:sz w:val="26"/>
        </w:rPr>
      </w:pPr>
      <w:r>
        <w:rPr>
          <w:sz w:val="22"/>
        </w:rPr>
        <w:t> </w:t>
      </w:r>
      <w:r>
        <w:rPr>
          <w:b/>
          <w:sz w:val="22"/>
        </w:rPr>
        <w:t>Structure</w:t>
      </w:r>
      <w:r>
        <w:rPr>
          <w:sz w:val="22"/>
        </w:rPr>
        <w:t> </w:t>
      </w:r>
      <w:r>
        <w:rPr>
          <w:b/>
          <w:sz w:val="22"/>
        </w:rPr>
        <w:t>Function</w:t>
      </w:r>
      <w:r>
        <w:rPr>
          <w:sz w:val="22"/>
          <w:shd w:fill="E8E8E8" w:val="clear"/>
        </w:rPr>
        <w:t>Age groupnMSDSEMin-Max scoresRange nMSDSEMin-Max scoresRange</w:t>
      </w:r>
      <w:r>
        <w:rPr>
          <w:sz w:val="22"/>
        </w:rPr>
        <w:t>2:6–2:111022.50.80.322–242 897.09.23.378–106283:0–3:51023.50.80.322–242 1099.38.52.786–109233:6–3:111023.01.20.420–244 8107.13.81.399–111124:0–4:51023.40.80.322–242 9108.12.10.7104–11174:6–4:111022.41.70.520–244 9109.32.10.7106–11265:0–5:51023.30.70.222–242 8109.82.60.9106–11265:6–5:111023.01.20.421–243 10109.82.60.8103–11296:0–6:51022.02.00.618–246 9110.61.30.4108–11246:6–6:111022.41.10.320–244 10111.11.20.4108–1124Total sample9022.81.30.118–246 81107.06.50.778–11234</w:t>
      </w:r>
      <w:r>
        <w:rPr>
          <w:rFonts w:eastAsia="Trebuchet MS" w:cs="Trebuchet MS" w:ascii="Trebuchet MS" w:hAnsi="Trebuchet MS"/>
          <w:sz w:val="26"/>
        </w:rPr>
        <w: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