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Maximum Adult Height</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1. How tall {are you/is SP*} without sho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___|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xml:space="preserve">1 [ ] ENTER HEIGHT IN FEET AND INCHES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xml:space="preserve">2 [ ] ENTER HEIGHT IN CENTIMETERS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xml:space="preserve">9 [ ] DON’T KNOW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___|___|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ENTER NUMBER OF FEET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xml:space="preserve">777 [ ] REFUSED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xml:space="preserve">999 [ ] DON’T KNOW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AND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___|___|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ENTER NUMBER OF INCHES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xml:space="preserve">999 [ ] DON’T KNOW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OR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___|___|___|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ENTER NUMBER OF CENTIMETERS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xml:space="preserve">999 [ ] DON’T KNOW </w:t>
      </w:r>
    </w:p>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If the respondent is 50 years and older, also ask:</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2. How tall {were you/was SP*} at age 25? If you don't know {your/his/her} exact height, please make your best gues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___|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xml:space="preserve">1 [ ] ENTER HEIGHT IN FEET AND INCHES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xml:space="preserve">2 [ ] ENTER HEIGHT IN CENTIMETERS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xml:space="preserve">7 [ ] REFUSED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xml:space="preserve">9 [ ] DON’T KNOW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___|___|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ENTER NUMBER OF FEET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xml:space="preserve">777 [ ] REFUSED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xml:space="preserve">999 [ ] DON’T KNOW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AND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___|___|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ENTER NUMBER OF INCHES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xml:space="preserve">999 [ ] DON’T KNOW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OR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___|___|___|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ENTER NUMBER OF CENTIMETERS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xml:space="preserve">999 [ ] DON’T KNOW </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When the question is being asked of a proxy respondent, insert the participants name here.</w:t>
      </w:r>
    </w:p>
    <w:p>
      <w:pPr>
        <w:pStyle w:val="Normal"/>
        <w:spacing w:before="240" w:after="240"/>
        <w:jc w:val="center"/>
        <w:rPr>
          <w:rFonts w:ascii="Trebuchet MS" w:hAnsi="Trebuchet MS" w:eastAsia="Trebuchet MS" w:cs="Trebuchet MS"/>
          <w:b/>
          <w:b/>
          <w:bCs/>
          <w:sz w:val="20"/>
          <w:szCs w:val="22"/>
        </w:rPr>
      </w:pPr>
      <w:r>
        <w:rPr>
          <w:rFonts w:eastAsia="Trebuchet MS" w:cs="Trebuchet MS" w:ascii="Trebuchet MS" w:hAnsi="Trebuchet MS"/>
          <w:b/>
          <w:bCs/>
          <w:sz w:val="20"/>
          <w:szCs w:val="22"/>
        </w:rPr>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09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09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5:03:00Z</dcterms:created>
  <dc:creator/>
  <dc:description/>
  <cp:keywords/>
  <dc:language>en-US</dc:language>
  <cp:lastModifiedBy>Fallon, Elizabeth</cp:lastModifiedBy>
  <dcterms:modified xsi:type="dcterms:W3CDTF">2024-05-10T17: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