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re are several overarching, critical issues for high-quality data collection of anthropometric measures. These issues include (1) the need for training (and retraining) of study staff in anthropometric data collection; (2) duplicate collection of measurements, especially under field conditions; (3) use of more than one person for proper collection of measurements, where required; (4) accurate recording of the protocols and the measurement units of data collection; and (5) use of required and properly calibrated 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tailed videos illustrating the measurement procedures can be found on the National Health and Nutrition Examination Survey (NHANES)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ing Height Protocol</w:t>
      </w:r>
      <w:r>
        <w:rPr>
          <w:rFonts w:eastAsia="Trebuchet MS" w:cs="Trebuchet MS" w:ascii="Trebuchet MS" w:hAnsi="Trebuchet MS"/>
          <w:sz w:val="26"/>
        </w:rPr>
        <w:t xml:space="preserve"> Ask the participant to remove hair ornaments, jewelry, buns, or braids from the top of the head that interfere with the measurement. Shoes should be remo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rticipant to stand erect against the backboard with the body weight evenly distributed and both feet flat on the stadiometer platform (Exhibit 1). The participant’s feet should be positioned with the heels together and toes pointed slightly outward at approximately a 60 degree angle. Check to be sure that the back of the head, shoulder blades, buttocks, and heels make contact with the backboard of the stadi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pending on the overall body conformation of the individual, all four contact points-head, shoulders, buttocks, and heels-may or may not touch the stadiometer backboard (Exhibit 2). For example, elderly survey participants may have kyphosis, a forward curvature of the spine that appears as a hump at the upper back. In particular, dowager’s hump is a form of kyphosis that creates a hump at the back of the neck. Additionally, some overweight survey participants cannot stand straight while touching all four contact points to the backboard. In such instances, it is important to obtain the best measurement possible according to the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ture measurements are made with the head aligned in the Frankfort horizontal plane (Exhibit 2). The head is in the Frankfort plane when the horizontal line from the ear canal to the lower border of the orbit of the eye is parallel to the floor and perpendicular to the vertical backboard (see Exhibit 2). Many people will assume this position naturally, but for some survey participants the examiner may need to gently tilt the head up or down to achieve the proper alignment. Instruct the survey participant to look straight a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cannot position the participant such that his or her trunk remains vertical above the waist, such that the arms and shoulders are relaxed, and such that the head is positioned in the Frankfort plane, be sure to note this in the measurement record. This information might be useful to interpret study findings. In the National Health and Nutrition Examination Study 2007-2008, a comment described as "Not Straight" is noted in the stature rec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positioned, lower the stadiometer headpiece so that it rests firmly on top of the participant’s head, with sufficient pressure to compress the hair. Instruct the survey participant to stand as tall as possible, take a deep breath, and hold this position. The act of taking a deep breath helps straighten the spine to yield a more consistent and reproducible stature measurement. Notice that the inhalation will cause the headpiece to rise sl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 soon as the participant inhales, record the measurement. After recording the measurement, tell the participant to relax. Once the measurement is taken, raise the stadiometer headpiece and have the participant step away from the stadi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justments for shoes and hair: When participants cannot remove hair braids, buns, and headwear that interfere with the stature measurement, measure the distance from the scalp to the top of the hair with a small ruler to the nearest 0.1 cm. If shoes are worn, measure the height of the shoe heel to the nearest 0.1 cm. A corrected height value can be calculated by subtracting these distances from the original stature measurement, thus yielding an adjusted stature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standing height in meters (or centimeters) or inches. Repeat height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bmi_exhibit_1.jpg| Exhibit 1. Stadiometer with a fixed length backboard and an adjustable headpie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bmi_exhibit_2.jpg| Exhibit 2. Body Orientation for Standing Height Measurement and Frankfort Horizontal Pl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urrent Measured Weight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etailed videos illustrating the procedure can be found on the NHANES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igital scale or beam balance is used to weigh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are asked to wear an examination gown and socks or light clothes without shoes. Only undergarments are worn beneath the gown. The procedures for obtaining the weight measurement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briefly informs the participant that his/her weight will be measured. Participants are asked to remove objects such as cell phones, wallets, and toys from their pocke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health technician directs participants to stand in the center of the scale platform with hands at their sides and looking straight ahea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weight measurement is recorded in kilograms or pound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pecial situations:</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Small children: Infants and toddlers who cannot stand alone on the scale will be weighed with an adult, with an infant’s scale. If an adult is holding the child, then the adult guardian or the health technician will stand alone on the scale so the scale can be tared. This sets the scale readout to zero. The child is then handed to the adult and the child’s weight is measured.</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If the participant is wearing a cast or medical prosthesis, make a note in the record of the location and place. </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the participant wore street clothes instead of the examination gown, make a note of this in the record. It is acceptable for infants to wear diapers or underpants and a t-shirt.</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Participants should not be weighed if they are wearing shoes.</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Note that special consideration may be needed for participants whose weight exceeds the capacity of the study scale. For example, weight can be obtained using two portable scales:</w:t>
      </w:r>
    </w:p>
    <w:p>
      <w:pPr>
        <w:pStyle w:val="Normal"/>
        <w:numPr>
          <w:ilvl w:val="0"/>
          <w:numId w:val="1"/>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Have the participant stand with one foot on each portable scale.</w:t>
      </w:r>
    </w:p>
    <w:p>
      <w:pPr>
        <w:pStyle w:val="Normal"/>
        <w:numPr>
          <w:ilvl w:val="0"/>
          <w:numId w:val="1"/>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Combine the two results to approximate the weight.</w:t>
      </w:r>
    </w:p>
    <w:p>
      <w:pPr>
        <w:pStyle w:val="Normal"/>
        <w:numPr>
          <w:ilvl w:val="0"/>
          <w:numId w:val="1"/>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Record the weight.</w:t>
      </w:r>
    </w:p>
    <w:p>
      <w:pPr>
        <w:pStyle w:val="Normal"/>
        <w:numPr>
          <w:ilvl w:val="0"/>
          <w:numId w:val="1"/>
        </w:numPr>
        <w:spacing w:before="0" w:after="0"/>
        <w:ind w:left="2160" w:right="0" w:hanging="360"/>
        <w:rPr>
          <w:rFonts w:ascii="Trebuchet MS" w:hAnsi="Trebuchet MS" w:eastAsia="Trebuchet MS" w:cs="Trebuchet MS"/>
          <w:sz w:val="26"/>
        </w:rPr>
      </w:pPr>
      <w:r>
        <w:rPr>
          <w:rFonts w:eastAsia="Trebuchet MS" w:cs="Trebuchet MS" w:ascii="Trebuchet MS" w:hAnsi="Trebuchet MS"/>
          <w:sz w:val="26"/>
        </w:rPr>
        <w:t>If the weight equals the capacity of both portable scales, note that the weight Equals Capacity (EC) of the sc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cord </w:t>
      </w:r>
      <w:r>
        <w:rPr>
          <w:rFonts w:eastAsia="Trebuchet MS" w:cs="Trebuchet MS" w:ascii="Trebuchet MS" w:hAnsi="Trebuchet MS"/>
          <w:b/>
          <w:sz w:val="26"/>
        </w:rPr>
        <w:t>current</w:t>
      </w:r>
      <w:r>
        <w:rPr>
          <w:rFonts w:eastAsia="Trebuchet MS" w:cs="Trebuchet MS" w:ascii="Trebuchet MS" w:hAnsi="Trebuchet MS"/>
          <w:sz w:val="26"/>
        </w:rPr>
        <w:t xml:space="preserve"> weight in pounds or kilograms. Repeat weight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rivation of Body Mass Index (BM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MI calculations are recommended in children (2+ years) and adults, but some references suggest that the calculations are relevant from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asurement UnitsFormula and Calculation</w:t>
      </w:r>
      <w:r>
        <w:rPr>
          <w:rFonts w:eastAsia="Trebuchet MS" w:cs="Trebuchet MS" w:ascii="Trebuchet MS" w:hAnsi="Trebuchet MS"/>
          <w:sz w:val="26"/>
        </w:rPr>
        <w:t>Kilograms and meters (or centimeters)Formula: BMI = weight (kg) / [height (m)]</w:t>
      </w:r>
      <w:r>
        <w:rPr>
          <w:rFonts w:eastAsia="Trebuchet MS" w:cs="Trebuchet MS" w:ascii="Trebuchet MS" w:hAnsi="Trebuchet MS"/>
          <w:sz w:val="26"/>
          <w:vertAlign w:val="superscript"/>
        </w:rPr>
        <w:t>2</w:t>
      </w:r>
      <w:r>
        <w:rPr>
          <w:rFonts w:eastAsia="Trebuchet MS" w:cs="Trebuchet MS" w:ascii="Trebuchet MS" w:hAnsi="Trebuchet MS"/>
          <w:sz w:val="26"/>
        </w:rPr>
        <w:br/>
        <w:t>With the metric system, the formula for BMI is weight in kilograms divided by height in meters squared. Since height is commonly measured in centimeters, divide height in centimeters by 100 to obtain height in meters.</w:t>
        <w:br/>
        <w:t>Example: Weight = 68 kg, Height= 165 cm (1.65 m)</w:t>
        <w:br/>
        <w:t>Calculation: 68÷(1.65)</w:t>
      </w:r>
      <w:r>
        <w:rPr>
          <w:rFonts w:eastAsia="Trebuchet MS" w:cs="Trebuchet MS" w:ascii="Trebuchet MS" w:hAnsi="Trebuchet MS"/>
          <w:sz w:val="26"/>
          <w:vertAlign w:val="superscript"/>
        </w:rPr>
        <w:t>2</w:t>
      </w:r>
      <w:r>
        <w:rPr>
          <w:rFonts w:eastAsia="Trebuchet MS" w:cs="Trebuchet MS" w:ascii="Trebuchet MS" w:hAnsi="Trebuchet MS"/>
          <w:sz w:val="26"/>
        </w:rPr>
        <w:t>= 24.98Pounds and inchesFormula: BMI = weight (lb) / [height (in)]</w:t>
      </w:r>
      <w:r>
        <w:rPr>
          <w:rFonts w:eastAsia="Trebuchet MS" w:cs="Trebuchet MS" w:ascii="Trebuchet MS" w:hAnsi="Trebuchet MS"/>
          <w:sz w:val="26"/>
          <w:vertAlign w:val="superscript"/>
        </w:rPr>
        <w:t>2</w:t>
      </w:r>
      <w:r>
        <w:rPr>
          <w:rFonts w:eastAsia="Trebuchet MS" w:cs="Trebuchet MS" w:ascii="Trebuchet MS" w:hAnsi="Trebuchet MS"/>
          <w:sz w:val="26"/>
        </w:rPr>
        <w:t xml:space="preserve"> x 703</w:t>
        <w:br/>
        <w:t>Calculate BMI by dividing weight in pounds (lbs) by height in inches (in) squared and multiplying by a conversion factor of 703.</w:t>
        <w:br/>
        <w:t>Example: Weight = 150 lbs, Height = 5’5" (65")</w:t>
        <w:br/>
        <w:t>Calculation: [150 ÷ (65)</w:t>
      </w:r>
      <w:r>
        <w:rPr>
          <w:rFonts w:eastAsia="Trebuchet MS" w:cs="Trebuchet MS" w:ascii="Trebuchet MS" w:hAnsi="Trebuchet MS"/>
          <w:sz w:val="26"/>
          <w:vertAlign w:val="superscript"/>
        </w:rPr>
        <w:t>2</w:t>
      </w:r>
      <w:r>
        <w:rPr>
          <w:rFonts w:eastAsia="Trebuchet MS" w:cs="Trebuchet MS" w:ascii="Trebuchet MS" w:hAnsi="Trebuchet MS"/>
          <w:sz w:val="26"/>
        </w:rPr>
        <w:t>] x 703 = 24.96Source: Centers for Disease Control and Prevention website. Body Mass Index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BMI in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categories are used to interpret BMI in both adult men and women (20 years old and olde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derweight : below 18.5</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ormal weight: 18.5-24.9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Overweight: 25-29.9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Obesity: 30 and abo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urce: Centers for Disease Control and Prevention website. Body Mass Index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BMI in Children and Tee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MI for children and teens is age- and sex-specific, so it is often referred to as BMI-for-age. After calculating BMI, the BMI number should be plotted on the BMI-for-age growth chart (available for boys and girls, separately, from the Centers for Disease Control and Prevention website) to obtain a percentile ranking. The following categories are used to interpret BMI-for-age in children and teen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derweight: less than the 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rmal weight: 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to less than the 8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verweight: 8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to less than the 9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besity: equal to or greater than the 9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auto"/>
    <w:pitch w:val="default"/>
  </w:font>
  <w:font w:name="Wingdings">
    <w:charset w:val="02"/>
    <w:family w:val="auto"/>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7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