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mmary of the Validated Hemophilia Regimen Treatment Adherence Scale - Prophylaxis (VERITAS-Pr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Validated Hemophilia Regimen Treatment Adherence Scale - Prophylaxis (VERITAS-Pro™) is a 24-item self-administered questionnaire that includes six subscales: Time, Dose, Plan, Remember, Skip, and Communicate. Each subscale includes four items which are rated on a 5-point Likert scales ranging from "Always" to "Never." Items can be scored in different directions depending on whether their wording reflects adherence or non-adherence. Each rating on the 5-point scale has a numeric score; the response indicating the "best" adherence is 1 point and the response indicating the "worst" adherence is 5 points. Subscale scores range from four points (most adherent) to 20 points (least adherent). Total scores range from 24 (most adherent) to 120 (least adhe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Validated Hemophilia Regimen Treatment Adherence Scale - Prophylaxis (VERITAS-Pro™) is a copyrighted instrument. Investigators should contact Natalie A. Duncan at the Indiana Hemophilia and Thrombosis Center to obtain a copy of the scale (see "Source").Non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