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es anyone in the family use toothpaste with fluor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uestion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uestion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ho is this?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Anyon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Re-ask 1b and 1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ctors or dentists may prescribe or provide tablets, drops, or supplements with fluoride in them. (Sometimes these are given at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es [childs name] now take vitamins with FLUORIDE in them or any other kind of FLUORIDE tablets, drops, or supplem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