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Graft versus Host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d acute GVHD develop since the date of last re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ate of acute GVHD diagnosis: _ _ _ _ I _ _ I _ 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YYYY    MM   D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id acute GVHD persist since the date of last rep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 Go to question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 • Go to question 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Unknown - Go to question 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pecify the maximum overall grade and organ staging of acute GVHD since the date of last report&g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Maximum overall grade of acute GVH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 - Rash on &lt; 50% of skin, no liver or gut invol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I - Rash on &gt; 50% of skin, bilirubin 2-3 mg/dL, or diarrhea 500-1000 mL/day or persistent nausea or vomi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ll - Bilirubin 3-15 mg/dL, or gut stage 2-4 diarrhea &gt; 1000 mL/day or severe abdominal pain with or without ile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V - Generalized erythroderma with bullous formation, or bilirubin &gt; 15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t applicable (acute GVHD present but cannot be gra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ate maximum overall grade of acute GVH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YYYY        MM            D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Sk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tage 0 - no rash, no rash attributable to acute GVH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tage 1 - maculopapular rash, &lt; 25% of body surf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tage 2 - maculopapular rash, 25-50% of body surf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age 3 - generalized erythroderma, &gt; 50% of body surf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tage 4 - generalized erythroderma with bullae formation and/or desqua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Lower intestinal tract (use mL/day for adult recipients and mL/kg/day for pediatric recipi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age 0 - no diarrhea, no diarrhea attributable to acute GVHD /diarrhea&lt; 500 mL/day (adult), or &lt;10 mL/kg/day (pediatr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age 1 - diarrhea 500 - 1000 mL/day (adult), or 10 - 19.9 mL/kg/day (pediatr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age 2 - diarrhea 1001 - 1500 mL/day (adult), or 20-30 mL/kg/day             (pediatric)</w:t>
        <w:br/>
        <w:t>[ ] Stage 3 - diarrhea &gt; 1500 mL/day (adult), or &gt;30 mL/kg/day (pediatr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age 4 - severe abdominal pain, with or without ileus, and/or grossly bloody st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Upper intestinal tr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tage 0 - no persistent nausea or vomi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tage 1 - persistent nausea or vomi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Li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tage 0 - No liver acute GVHD / bilirubin &lt; 2.0 mg/dL (&lt; 34 µmo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tage 1 - bilirubin 2.0- 3.0 mg/dL (34-52 µmo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tage 2 - bilirubin 3.1-6.0 mg/dL (53-103 µmo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tage 3 - bilirubin 6.1-15.0 mg/dL (104-256 µmo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tage 4 - bilirubin &gt; 15.0 mg/dL ( &gt; 256 µmo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Other site(s) involved with acute GVH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Specify other site(s): 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Did chronic GVHD develop since the date of last re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ate of chronic GVHD diagnosis: _ _ _ _/ _ /_ _ [ ]  Date estim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YYYY MM D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Go to question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Did chronic GVHD persist since the date of last re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pecify the maximum grade of chronic GVHD since the date of last repor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Maximum grade of chronic GVHD {according to best clinical judg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ild   [ ]  Moderate    [ ] Sever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Specify if chronic GVHD was limited or extens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Limited - localized skin involvement and/or liver dysfun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Extensive - one or more of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generalized skin involvement;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liver histology showing chronic aggressive hepatitis, bridging necrosis or cirrhosis;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nvolvement of eye: Schirmer's test with &lt; 5 mm wetting;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nvolvement of minor salivary glands or oral mucosa demonstrated on labial biops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nvolvement of any other target org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ate of maximum grade of chronic GVH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 _ _ _ / _ _ / _ 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YYY   MM  D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pyright© 2012 National Marrow Donor Program and the Medical College of Wisconsin,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5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85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