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ow many members of your household are currently enrolled in preschool or daycare, primary school, middle school, high school, or post-secondary school? Count yourself if you are enrolled in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a. preschool or day c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b. elementary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1.c. middle school or junior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d. high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e. college or trade school, including four-year colleges, community colleges, technical institutes, and vocational schoo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f &gt;0 household members are in college] Are you currently enrolled in college or trade school, including four-year colleges, community colle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f preschool, elementary school, middle school, or high school &gt;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children in this household have access to the internet during the day to support lear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at type(s)of internet do children in this household have to support lear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r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edicated household internet or wif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edicated cellular hotspo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otspot through someone’s mobile ph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ich of the following devices do children in your household use to access the internet for lear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5a. A laptop, chromebook, or desktop compu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5b. A tablet or iP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5c. A smartph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f laptop=yes] How many laptops or desktops do children in your household use for lear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f tablet=yes] How many tablets do children in your household use for lear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f smartphone=yes] How many smartphones do children in your household use for lear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the following questions if the respondent has children in preschool through high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f &gt; 0 children in preschool/day care] Of the household members enrolled in preschool or day care, how many have had school suspended or canceled because of the coronavir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f &gt;0 children in elementary school] Of the household members enrolled in elementary school, how many have had school suspended or canceled because of the coronavir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f &gt; 0 children in elementary school with school suspended] Are the household members in elementary school doing educational activities at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f 11 = Yes] Who provided the educational activities? Mar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Me or my spouse/part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chi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household memb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f &gt; 0 children in middle school or junior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f the household members enrolled in middle school or junior high how many have had school suspended or canceled because of the coronavir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f &gt; 0 children in middle school or junior high with school suspended] Are the household members in middle school or junior high doing educational activities at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f 14 = Yes] Who provided the educational activities? Mar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Me or my spouse/part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chi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household memb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f &gt; 0 children in high school] Of the household members enrolled in high school, how many have had school suspended or canceled because of the coronavir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f &gt; 0 children in high school with school suspended] Are the household members in high school doing educational activities at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f 17=yes] Who provided the educational activities? Mar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Me or my spouse/part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chi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household memb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if &gt;0 children in high school] How many household members are currently in Grade 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f 19 &gt;0] What are the names of the household members who are currently in Grade 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ame1: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ame2: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ame3: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Cycle through all the names in 20 for Questions 21–2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if 20 &gt; 0: ask for each household member in Grade 12] What are [Name]’s current plans for after high school? Please mar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1a. No pla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1b. Milita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1c. Employ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1d. Technical trai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1e. Community colle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1f. Four-year colle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1g. Remain in high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1h.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if 20 &gt; 0: ask for each household member in Grade 12] Have [Name]’s plans changed because of the coronavirus epidemic or school clos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if 22 = Yes] What were [Name]’s previous plans for after high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3a. No pla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3b. Milita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3c. Employ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3d. Technical trai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3e. Community colle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3f. Four-year colle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3g. Remain in high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3h.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if any school closures] Who is mainly responsible for providing child care while school is suspended or canceled? Mar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4a.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4b. Your spouse or part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4c. A sib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4d. Other extended family members such as grandparents, aunts and uncles, and cousi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4e. A paid child care provider such as a nanny or au pai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4f. A child care facility not located in your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4g. Other: please specify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if &gt;0 children in preschool, elementary, or middle school AND any school closures] How easy or difficult has it been for you to find affordable child care while school is suspended or cancel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very eas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omewhat eas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omewhat difficu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very difficu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if any school closures] Do you agree or disagree with the following stat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hool closures made it difficult for me to work or do other household tasks. I am satisfied with the communication to support learning from my child’s/children’s school(s). My child/children will be prepared for school in the next school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if any schools closures] What is the earliest that you think any of your children’s schools will resu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person? [Date must be in the future] [Month,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7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7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