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1. {Have you/Has SP} ever had 3 or more ear infection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Have you/Has SP} ever had a tube placed in {your/his/her} ear to drain the fluid from {your/his/her} ea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P = Sample Person</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2002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2002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