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Dimensional Change Card Sort (DCCS) Standard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imensional Change Card Sort (DCCS) Standard Version makes use of two different styles of bivalent cards, displaying for example a red boat and blue rabb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tocol consists of the following four ste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assessor decides which dimension (e.g., color or shape) on the bivalent cards will be used for the pre-switch phase of sor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e assessor sets up two sorting trays displaying target cards representing the two different styles of card. The participant is then given instructions for sorting a set of test cards, which displays the same images as the target cards, based on the dimension decided upon in step 1. The assessor guides the participant through the process of appropriately sorting one of each style of car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he pre-switch phase of testing is carried out. The assessor instructs the participant to sort six randomly selected test cards based on the dimension selected in step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post-switch phase of testing is carried out. The assessor instructs the participant to sort six randomly selected test cards based on the other dim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ypically, post-switch performance is only evaluated for participants who correctly sort five or more of the six pre-switch cards. Participants are scored as having passed or failed the task as scores are usually bimodally distributed between being all correct or all incorrect on post-switch trials. Participants who correctly sort five or more of the six post-switch cards are considered to have passed the t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st healthy three-year-old children fail the post-switch phase of the standard version of the DCCS, exhibiting inflexibility, while most healthy four- and five-year-old children pass as their flexibility increas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