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mmary of the Child Version of the Iowa Gambling Test™ Developed by Garon and Moore (200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articipants are given a starting loan of 15 pieces of candy and then instructed that the goal of the task is to win as much candy as possible by drawing cards one at a time from four separate decks. All cards reward the participant with candy, while some both give and take away candy from the participant. Two of the decks are "disadvantageous" resulting in an equivalent net loss in the long run, while the other two decks are "advantageous" resulting in an equivalent net gain over ti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ccount for the developing mental capabilities of children instead of adults, the child version of the Iowa Gambling Test™ limits the length of the test to 40 card choices (instead of 100) and varies rewards and contingencies over five card blocks (instead of 10 card blocks). Additionally, the child version includes a four question awareness test at the end to determine whether the child knew what was occurring during the test (i.e., which decks are "good" to choose from and why, which decks are "bad" to choose from and w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veral summary scores can be derived, including total amount of candy won, total number of cards selected from each deck, and the total scores from the awareness portion of the test (see Garon &amp; Moore, 2004, for more detai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owa Gambling Test™ is a trademark of PAR, Inc.</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3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3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