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Have you recently seen an anti-smoking or anti-tobacco ad on TV that shows … [provide either brief verbal, text or visual (screenshot or vide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hat happens in this advertisemen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5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50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