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Individual Pharmacokinetic Study Using Chromogenic Substrate Assay - Standard Half-life Factor VIII Produc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 xml:space="preserve">o </w:t>
      </w:r>
      <w:r>
        <w:rPr>
          <w:rFonts w:eastAsia="Trebuchet MS" w:cs="Trebuchet MS" w:ascii="Trebuchet MS" w:hAnsi="Trebuchet MS"/>
          <w:sz w:val="26"/>
        </w:rPr>
        <w:t>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VIII Products: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VIII Products: Individual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the pharmacokinetic evaluation using the chromogenic substrate assay be performed according to the parameters outlined by Subcommittee on Factor VIII and Factor VIII of the Scientific and Standardization Committee of the International Society on Thrombosis and Haemostasis (Lee et al., 2001). This includes infusing a 100% correction dose of Factor VIII concentration after a treatment-free washout period lasting longer than five half-lives. Factor VIII activity is then tested at 10 timepoi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fore infusion (baselin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15 minute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0 minute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hour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hour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 hour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9 hour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 hour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8 hours after infusion;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2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ample taken at 48 hours after infusion is opt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VIII Products: 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Factor VIII half-life (</w:t>
      </w:r>
      <w:r>
        <w:rPr>
          <w:rFonts w:eastAsia="Trebuchet MS" w:cs="Trebuchet MS" w:ascii="Trebuchet MS" w:hAnsi="Trebuchet MS"/>
          <w:i/>
          <w:sz w:val="26"/>
        </w:rPr>
        <w:t>t</w:t>
      </w:r>
      <w:r>
        <w:rPr>
          <w:rFonts w:eastAsia="Trebuchet MS" w:cs="Trebuchet MS" w:ascii="Trebuchet MS" w:hAnsi="Trebuchet MS"/>
          <w:sz w:val="26"/>
        </w:rPr>
        <w:t>) less than 6 hours is considered abnormal and evidence of an inhibito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1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1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