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id the mother have any fertility therapy to get pregnant this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he did NOT have any fertility treatment, then proceed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YES: Treatment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Intrauterine insemination (IU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1 if the woman had intrauterine insemination, 0 otherw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A fertility drug such as Clomiphene (Clomid) or Pergan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1 if the woman was treated with a fertility drug, 0 otherw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A procedure such as IVF or ICS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1 if the woman had a fertility procedure, 0 otherwi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at the mother may have more than one of the fertility therap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Q2b = YES: What dru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identify all fertility drug types 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lomid, Serophene (Clomiphe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onal-F, Folli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ergonal, Repronex, Humog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ertin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regnyl, Profasi, Novarelle, Ovidr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Lupr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Progesterone, Utrogestan, Prometrium, Cri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f the mother did NOT have a fertility procedure, skip the remaining questions. If Q2c = YES: What fertility procedure wa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identify the fertility proced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V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VF + assisted hatc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IF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ZIF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ICS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ICSI + assisted hatc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Please enter the transfer date (date embryos transferred to the mother’s uterus or fallopian tube) as listed in the ch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ansfer date _____________ (mm/dd/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lease enter the retrieval date (date eggs were harvested from the mother) as listed in the ch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trieval date ________________ (mm/dd/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Number of eggs retrieved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the number of eggs retrieved as listed in the char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1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