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Please select one answer for each of the following YES or NO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o you feel you are a normal drink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s ___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o friends or relatives think that you are a normal drink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s ___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ave you ever attended a meeting of Alcoholics Anonymous (A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s ___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ave you ever lost friends or girlfriends/boyfriends because of drin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s ___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ave you ever gotten into trouble at work because of drin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s ___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ave you ever neglected your obligations, your family, or your work for two or more days in a row because you were drin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s ___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Have you ever had delirium tremens (DTs), severe shaking, heard voices, or seen things that weren’t there after heavy drin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s ___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ave you ever gone to anyone for help about your drin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s ___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Have you ever been in the hospital because of drin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s ___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Have you ever been arrested for drunk driving or driving after drink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Yes ___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 item was answered in the critical direction, add the number of points indicated for that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tem #Critical directionPoints to add</w:t>
      </w:r>
      <w:r>
        <w:rPr>
          <w:rFonts w:eastAsia="Trebuchet MS" w:cs="Trebuchet MS" w:ascii="Trebuchet MS" w:hAnsi="Trebuchet MS"/>
          <w:sz w:val="26"/>
        </w:rPr>
        <w:t>1NO22NO23YES54YES25YES26YES27YES28YES59YES510YES2A score of 6 or more indicates a probable diagnosis of alcoholism, except for questions 3, 8, or 9, which are by themselves diagnosti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2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2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