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Ages &amp; Stages Questionnaires®, Third E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mmunication subscale of the Ages &amp; Stages Questionnaires®, Third Edition (ASQ-3™) includes 6 questions that assess developmental delays in language sk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hild's scores for the communication portion are compared to cut-off scores to determine a need for monitoring or further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ges &amp; Stages Questionnaires® is a registered trademark of Paul H. Brookes Publishing Co.,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Q-3™ is a trademark of Paul H. Brookes Publishing Co.,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