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ollect urine sample in a sterile container.  Aliquot a minimum of 5 mL urine sample to be frozen and stored immediately at -20° C.  However, if it can’t be promptly frozen, may be left at room temperature for extended periods; acidification with sodium bisulfate to pH= 2-3 is advantageous to stabilize the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iquid chromatography – tandem mass spectrometry (LC-MS/MS) is the preferred method to accurately measure cotinine in urine samples, especially when used to assess secondhand smoke exposure. (See source references for details.) The limit of quantitation is 0.05 ng/mL.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7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7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