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X genomic intervention] will be an improvement over how I currently assess ris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Agree nor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X genomic intervention] will improve my ability to care for patien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Agree nor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3114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3114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