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u w:val="single"/>
        </w:rPr>
        <w:t>A baseline assessment of how the person feels may be obtained prior to alcohol administration by using the follow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rate the extent to which these words describe your feelings at the present time (circle the appropriate number for each w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To measure responses following alcohol consumption, the following instructions a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 following adjectives describe feelings that some people have after drinking alcohol. Please rate the extent to which drinking alcohol has produced these feelings in you at the present time (circle the appropriate number for each w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Not at allExtremely</w:t>
      </w:r>
      <w:r>
        <w:rPr>
          <w:rFonts w:eastAsia="Trebuchet MS" w:cs="Trebuchet MS" w:ascii="Trebuchet MS" w:hAnsi="Trebuchet MS"/>
          <w:sz w:val="26"/>
        </w:rPr>
        <w:t>1. Difficulty concentrating0123456789102. Down0123456789103. Elated0123456789104. Energized0123456789105. Excited0123456789106. Heavy head0123456789107. Inactive0123456789108. Sedated0123456789109. Slow thoughts01234567891010. Sluggish01234567891011. Stimulated01234567891012. Talkative01234567891013. Up01234567891014. Vigorous012345678910</w:t>
      </w:r>
      <w:r>
        <w:rPr>
          <w:rFonts w:eastAsia="Trebuchet MS" w:cs="Trebuchet MS" w:ascii="Trebuchet MS" w:hAnsi="Trebuchet MS"/>
          <w:b/>
          <w:sz w:val="26"/>
        </w:rPr>
        <w:t>Scoring Procedures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edation and Stimulation subscales are calculated by summing the following items (for the 14-poi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imulation: = </w:t>
      </w:r>
      <w:r>
        <w:rPr>
          <w:rFonts w:eastAsia="Trebuchet MS" w:cs="Trebuchet MS" w:ascii="Trebuchet MS" w:hAnsi="Trebuchet MS"/>
          <w:sz w:val="26"/>
        </w:rPr>
        <w:t>BAES3 + BAES4 + BAES5 + BAES11 + BAES12 + BAES13 +BAES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edation: = </w:t>
      </w:r>
      <w:r>
        <w:rPr>
          <w:rFonts w:eastAsia="Trebuchet MS" w:cs="Trebuchet MS" w:ascii="Trebuchet MS" w:hAnsi="Trebuchet MS"/>
          <w:sz w:val="26"/>
        </w:rPr>
        <w:t>BAES1 + BAES2 + BAES6 + BAES7 + BAES8 + BAES9 + BAES1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