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tall {are you/is [participant]†} without shoes? ENTER HEIGHT IN FEET AND INCHES OR METERS AND CENTI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ENTER NUMBER OF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 |___|___| ENTER NUMBER OF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___|___| ENTER NUMBER OF 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D |___|___|___| ENTER NUMBER OF CENTIME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77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9999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When the question is being asked of a proxy respondent, insert the participant’s name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Self-reported height values are considered to be less accurate. Self-reported height is subject to error and is used when measured height cannot be obtain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7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7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