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ositive and Negative Syndrome Scale (PANSS) for Schizophrenia is a proprietary instrument, and administration requires a license from Multi-Health Systems (MHS)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HS Inc.</w:t>
        <w:br/>
        <w:t>P.O. Box 950</w:t>
        <w:br/>
        <w:t>North Tonawanda, NY 14120-0950</w:t>
        <w:br/>
        <w:t>Telephone: 1-800-456-3003</w:t>
        <w:br/>
      </w:r>
      <w:hyperlink r:id="rId3">
        <w:r>
          <w:rPr>
            <w:rStyle w:val="InternetLink"/>
            <w:rFonts w:eastAsia="Trebuchet MS" w:cs="Trebuchet MS" w:ascii="Trebuchet MS" w:hAnsi="Trebuchet MS"/>
            <w:sz w:val="26"/>
          </w:rPr>
          <w:t>customerservice@mhs.com</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22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ustomerservice@mhs.com" TargetMode="External"/><Relationship Id="rId4" Type="http://schemas.openxmlformats.org/officeDocument/2006/relationships/hyperlink" Target="https://www.phenxtoolkit.org/protocols/view/1221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