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ediatric Migraine Disability Assessment (PedMID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adache Dis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questions try to assess how much the headaches are affecting day-to-day activity. Your answers should be based on the last three months. There are no "right" or "wrong" answers so please put down your best gu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many full school days of school were missed in the last 3 months due to headaches?_________2. How many partial days of school were missed in the last 3 months due to headaches (do not include full days counted in the first question)?_________3. How many days in the last 3 months did you function at less than half your ability in school because of a headache (do not include days counted in the first two questions)?_________4. How many days were you not able to do things at home (i.e., chores, homework, etc.) due to a headache?_________5. How many days did you not participate in other activities due to headaches (i.e., play, go out, sports, etc.)?_________6. How many days did you participate in these activities, but functioned at less than half your ability (do not include days counted in the 5th question)?_________Total PedMIDAS Score_________Headache Frequency_________Headache Severity_________</w:t>
      </w: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edMIDAS is scored by summing the answers across the 6 questions. If a range is provided as an answer, either use the high end of the range or prompt for a single answer. The frequency and severity are not scored but can be used for clinical referen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edMIDAS Score RangeDisability Grade</w:t>
      </w:r>
      <w:r>
        <w:rPr>
          <w:rFonts w:eastAsia="Trebuchet MS" w:cs="Trebuchet MS" w:ascii="Trebuchet MS" w:hAnsi="Trebuchet MS"/>
          <w:sz w:val="26"/>
        </w:rPr>
        <w:t>0 to 10Little to none11 to 30Mild31 to 50ModerateGreater than 50Severe2001, Children’s Hospital Medical Center[[.nl]]All Rights Reserv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0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0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