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Hopelessness Scale for Children (HS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structions to be read to the child: These sentences are about how some kids feel about their lives. Your answers let us know about how kids feel about th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am going to read each sentence to you. I’d like you to tell me if the sentence is true for you or false for you. If the sentence is how you feel, you would say it is like you or true. If the sentence is not how you think you feel, you would say it is not like you or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re is no right or wrong answers. Just tell me if the sentence is like you or not like you-true or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I want to grow up because I think things will be bet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 might as well give up because I can’t make things better for mysel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en things are going badly, I know they won’t be as bad all o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 can imagine what my life will be like when I’m grown u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 have enough time to finish the things I really want to d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Someday, I will be good at doing the things that I really care abo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I will get more of the good things in life than most other ki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 don’t have good luck and there’s no reason to think I will when I grow u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All I can see ahead of me are bad things, not good th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I don’t think I will get what I really w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When I grow up, I think I will be happier than I am 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Things just won’t work out the way I want them t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I never get what I want, so it’s dumb to want anyth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I don’t think I will have any real fun when I grow u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Tomorrow seems unclear and confusing to 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I will have more good times than bad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There’s no use in really trying to get something I want because I probably won’t get 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rue" responses to the following items are scored as "1": 2, 8, 9, 10, 12, 13, 14, 15, 1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alse" responses to the following items are scored as "1": 1, 3, 4, 5, 6, 7, 11, 1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higher the score, the greater the hopelessness for the futur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4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40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