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The next several questions are about your spouse/partner. Please circle the appropriate number for each ite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nswer how much for each of these items. A lot (1), Some (2), A little (3), Not at all (4)</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much does your spouse or partner really care about you? 1 2 3 4</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much does he or she understand the way you feel about things? 1 2 3 4</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much does he or she appreciate you? 1 2 3 4</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much can you rely on him or her for help if you have a serious problem? 1 2 3 4</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much can you open up to him or her if you need to talk about your worries? 1 2 3 4</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much can you relax and be yourself around him or her? 1 2 3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nswer how often for each of these items. Often (1), Sometimes (2), Rarely (3), Never (4)</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often does your spouse or partner make too many demands on you? 1 2 3 4</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often does he or she make you feel tense? 1 2 3 4</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often does he or she argue with you? 1 2 3 4</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often does he or she criticize you? 1 2 3 4</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often does he or she let you down when you are counting on him or her? 1 2 3 4</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often does he or she get on your nerves? 1 2 3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he next several questions are about your family. Please circle the appropriate number for each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nswer how much for each of these items. A lot (1), Some (2), A little (3), Not at all (4)</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ot including your spouse or partner, how much do members of your family really care about you? 1 2 3 4</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much do they understand the way you feel about things? 1 2 3 4</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much can you rely on them for help if you have a serious problem? 1 2 3 4</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much can you open up to them if you need to talk about your worries? 1 2 3 4</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much do you really care about the members of your family, not including your partner or spouse? 1 2 3 4</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much do you understand the way they feel about things? 1 2 3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nswer how often for each of these items. Often (1), Sometimes (2), Rarely (3), Never (4)</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ot including your spouse or partner, how often do members of your family make too many demands on you? 1 2 3 4</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often do they criticize you? 1 2 3 4</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often do they let you down when you are counting on them? 1 2 3 4</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often do they get on your nerves? 1 2 3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he next several questions are about your friends. Please circle the appropriate number for each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nswer how much for each of these items. A lot (1), Some (2), A little (3), Not at all (4)</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much do your friends really care about you? 1 2 3 4</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much do they understand the way you feel about things? 1 2 3 4</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much can you rely on them for help if you have a serious problem? 1 2 3 4</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much can you open up to them if you need to talk about your worries? 1 2 3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nswer how often for each of these items. Often (1), Sometimes (2), Rarely (3), Never (4)</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often do your friends make too many demands on you? 1 2 3 4</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often do they criticize you? 1 2 3 4</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often do they let you down when you are counting on them? 1 2 3 4</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ow often do they get on your nerves? 1 2 3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aling: Scales are constructed by calculating the mean of the values of the items in each scale. Determine the mean of each positive and negative scale separately, for example, calculate the mean of the spouse/partner support scale (items 1a. through 1f.) separately from the spouse/partner strain scale (items 1g. through 1l.). Items are reverse-coded so that high scores reflect higher standing in the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issing Values: The scales are computed for cases that have valid values for at least one item on the particular scale. Scores are not calculated for cases with no valid item on the scales, and coded as "8" for "NOT CALCULATED (Due to missing data)."</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7"/>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5"/>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07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