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Q-5D-Y is the ED-5D youth version of the self-reported questionnaire. The questionnaire includes a descriptive system of youth health-related quality-of-life states consisting of five dimensions. The descriptive system comprises five dimens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bil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ooking after myself</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oing usual activit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ving pain or discomfor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eeling worried, sad, or un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dimension has three level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problem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m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lot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Q-5D-Y™ is a trademark of the EuroQol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6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60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