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Collect urine sample in a sterile container.  Aliquot 10 mL urine sample to be frozen and stored immediately at -20°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quid chromatography – tandem mass spectrometry (LC-MS/MS) is the preferred method to accurately measure NNAL in urine. (See source references for details.) The limit of quantitation is 0.25 pg/m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