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Have you been told by a doctor you have Parkinson Disea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Scor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respondent is considered to be a Parkinson’s Disease case if they reply "Ye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319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319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