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2007-2008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Urin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w:t>
      </w:r>
      <w:r>
        <w:rPr>
          <w:rFonts w:eastAsia="Trebuchet MS" w:cs="Trebuchet MS" w:ascii="Trebuchet MS" w:hAnsi="Trebuchet MS"/>
          <w:b/>
          <w:i/>
          <w:sz w:val="26"/>
        </w:rPr>
        <w:t xml:space="preserve"> </w:t>
      </w:r>
      <w:r>
        <w:rPr>
          <w:rFonts w:eastAsia="Trebuchet MS" w:cs="Trebuchet MS" w:ascii="Trebuchet MS" w:hAnsi="Trebuchet MS"/>
          <w:i/>
          <w:sz w:val="26"/>
        </w:rPr>
        <w:t xml:space="preserve">Please review chapter 5 of the Laboratory Procedures Manual from the National Health and Nutrition Examination Survey 2007-2008 for a full description of urine collection and processing procedures: </w:t>
      </w:r>
      <w:hyperlink r:id="rId3">
        <w:r>
          <w:rPr>
            <w:rStyle w:val="InternetLink"/>
            <w:rFonts w:eastAsia="Trebuchet MS" w:cs="Trebuchet MS" w:ascii="Trebuchet MS" w:hAnsi="Trebuchet MS"/>
            <w:sz w:val="26"/>
          </w:rPr>
          <w:t>2007-2008 NHANES Lab Manual</w:t>
        </w:r>
      </w:hyperlink>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oordinator explains the following instructions to the subject before urin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Wash hands with soap and wa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t is important that the cup and cap not touch or come into contact with any parts of the body, clothing, or external surfaces; 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Close container to minimize exposure to ai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frigerate all insufficient urine samples. When additional urine is obtained, pool the urine, mix, and proc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 the Results of Urine Specimen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whether or not urine was collected, and note whether the volume of urine was sufficient or required a second specim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whether blood is present/visible in the specim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ocess the Urine for the Urinary Albumin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our 3 mL of the specimen for urine albumin into a 5 mL vess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Procedure for Urinary Album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iabetes Working Group (WG) recommends that urine albumin concentration be determined according to a fluorescent immunoassay such as the one developed by the University of Minnesota for use in the National Health and Nutrition Examination Survey:</w:t>
      </w:r>
      <w:r>
        <w:rPr>
          <w:rFonts w:eastAsia="Trebuchet MS" w:cs="Trebuchet MS" w:ascii="Trebuchet MS" w:hAnsi="Trebuchet MS"/>
          <w:i/>
          <w:sz w:val="26"/>
        </w:rPr>
        <w:t xml:space="preserve"> </w:t>
      </w:r>
      <w:hyperlink r:id="rId4">
        <w:r>
          <w:rPr>
            <w:rStyle w:val="InternetLink"/>
            <w:rFonts w:eastAsia="Trebuchet MS" w:cs="Trebuchet MS" w:ascii="Trebuchet MS" w:hAnsi="Trebuchet MS"/>
            <w:sz w:val="26"/>
          </w:rPr>
          <w:t>Urinary Albumin Lab Assay</w:t>
        </w:r>
      </w:hyperlink>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id comparability, the Diabetes WG recommends that the investigator record the make and manufacturer of equipment used and the repeatability and coefficients of variation for the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FERENCE RAN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rom the NHANES/University of Minnesota laboratory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rinary Albumin in Healthy SubjectsNumber of SubjectsAuthorMethodmg/L μg/mLμg/minmg/24 h100 adultsChavers et al. (1994)FIA0.2-17.3*0.8-14.61.1-21.020 adultsMogenson (1976)RIA5-203.6-23.011 adultsHowey et al. (1987)RIA8.13+7.1**,+10.2+20 childrenFielding et al. (1983)ELISA1.2-15.9**1.7-22.9NHANES IIIJones et al. (2002)FIA&lt; 30* obtained from subject data in the published manuscript. ** calculated from published units. + mean valu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141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toolkit.org/toolkit_content/supplemental_info/diabetes/additional_info/NHANES_Lab_Manual.pdf" TargetMode="External"/><Relationship Id="rId4" Type="http://schemas.openxmlformats.org/officeDocument/2006/relationships/hyperlink" Target="http://www.phenxtoolkit.org/toolkit_content/supplemental_info/diabetes/additional_info/NHANES_Urinary_Albumin.pdf" TargetMode="External"/><Relationship Id="rId5" Type="http://schemas.openxmlformats.org/officeDocument/2006/relationships/hyperlink" Target="https://www.phenxtoolkit.org/protocols/view/1415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