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ow often do you brush your tee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Do no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d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d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t;2/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poradic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t applicable (Full Dentures, Upper and Lower—FDU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1 or 2/d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 (mi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 you use dental flo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Rare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3x/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ai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applicable (Full Dentures, Upper and Lower—FDU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 (missing)</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