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Description of the Eating Disorders Assessment for DSM-5 (EDA-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Eating Disorder Assessment for DSM-5 (EDA-5) questionnaire is a semi-structured interview that assesses criteria for feeding and eating disorders, including anorexia nervosa, bulimia nervosa, binge eating disorder, pica, rumination disorder, other specified feeding or eating disorder (OSFED), or unspecified feeding and eating disorder (USFED). EDA-5 captures recent information on the frequencies of behaviors, such as the number of times binge eating episodes were experienced in the prior week, whether the frequency is consistent over the prior 3 months, and if not, how the frequency of episodes was different. EDA-5 is computer assisted and relies on an algorithm that selects subsequent questions based on answers already obtained. Therefore, the interview is relatively brief and the number of questions administered varies across individual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DA-5 is available from [slink[eda5|http://www.eda5.org]].</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5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5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