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a. Do you still have the tooth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Does/did the tooth pain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hen did the tooth pain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19</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1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