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Faces Pain Scale - Revised (FPS-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PS-R shows a set of faces indicating how much pain they are in. The left side shows a face with no pain. From left to right, the faces indicate increasing levels of pain until the far right, which shows a high amount of pain. Each face has a score associated with i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