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se questions are about certain things that may have happened to you over the last year. Please indicate whether each happened, and if so, whether it was a good or bad experience and how much it affected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omeone in family d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Family member was seriously inju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aw crime/acc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Lost a close fri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Close friend was seriously sick/inju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Negative change in parent’s financial situ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Family member had drug/alcohol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Got seriously sick or inju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Parents argued more than previous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Mother/father figure lost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One parent was away from home more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Someone in the family was arres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Close friend d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Family member had mental/emotional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Brother or sister left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Being a victim of crime/violence/assa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Parents separated in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Parents got into trouble with the la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Attended a new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Family m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Parents got divorc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One of the parents went to ja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Got new stepmother or step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Parent got a new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Got new brother or sis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1. Was this a good or bad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2. How much did the event affect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 event is considered "adverse" only when it 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Mostly bad,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ne of the following: A little, Some, or A lo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