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own an e-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used an e-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bout how much did you pay for your e-cigarette? Do not include the cost of additional cartridges or accessories unless they were included in a starter k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0 to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 to $1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1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own an e-cigarette (Q1 =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