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An accelerometer-based pedometer (e.g., Omron</w:t>
      </w:r>
      <w:r>
        <w:rPr>
          <w:rFonts w:eastAsia="Trebuchet MS" w:cs="Trebuchet MS" w:ascii="Trebuchet MS" w:hAnsi="Trebuchet MS"/>
          <w:sz w:val="26"/>
          <w:vertAlign w:val="superscript"/>
        </w:rPr>
        <w:t>®</w:t>
      </w:r>
      <w:r>
        <w:rPr>
          <w:rFonts w:eastAsia="Trebuchet MS" w:cs="Trebuchet MS" w:ascii="Trebuchet MS" w:hAnsi="Trebuchet MS"/>
          <w:sz w:val="26"/>
        </w:rPr>
        <w:t xml:space="preserve"> HJ-112) is preprogrammed for each participant by a technician. Refer to the pedometer’s instruction manual to program it properly. The objective is to measure the number of steps the participant takes per day. The pedometer should be worn for a minimum of 3 days to estimate the number of steps per day for an entire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articipant is provided with the pedometer and an instruction sheet with a picture showing the correct placement of the pedometer. The pedometer may be placed in the participant’s pocket or clipped on a belt loop. In order to minimize the burden on the participant he/she is asked not to push any buttons on the pedometer after it has been programm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ollowing instructions should be provided to the participan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ear the pedometer all day, from the time you wake up until the time you go to be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move the pedometer only when swimming, showering, or during other water activiti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You should go about your normal routine while wearing the pedomete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on-ambulatory activities like a step machine, elliptical trainer, or rowing machine should be avoided because those activities cannot be measured properly.</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you have any questions or the device does not appear to be working properly call the technician a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echnician should emphasize the importance of wearing the pedometer at all times during the period of data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measurement is performed remotely (participant not coming to the research lab), the mailing to the participant should include: a pedometer in a well-protected envelope, instructions on how to use the pedometer, and a pre-stamped envelope with clear return address. It should be sent to the participant at least one day before the study, and followed up with a telephone call by study staf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fter the study period, the technician will obtain the pedometer, check that it is working properly, and thank the participant. Next, the data from the pedometer should be downloaded according to the instructions in the pedometer manu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mron</w:t>
      </w:r>
      <w:r>
        <w:rPr>
          <w:rFonts w:eastAsia="Trebuchet MS" w:cs="Trebuchet MS" w:ascii="Trebuchet MS" w:hAnsi="Trebuchet MS"/>
          <w:sz w:val="26"/>
          <w:vertAlign w:val="superscript"/>
        </w:rPr>
        <w:t>®</w:t>
      </w:r>
      <w:r>
        <w:rPr>
          <w:rFonts w:eastAsia="Trebuchet MS" w:cs="Trebuchet MS" w:ascii="Trebuchet MS" w:hAnsi="Trebuchet MS"/>
          <w:sz w:val="26"/>
        </w:rPr>
        <w:t xml:space="preserve"> is a trademark for Omron Healthcare, Inc.</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5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510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