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Pediatric Sleep Questionnaire (PSQ) can be licensed and obtained at </w:t>
      </w:r>
      <w:hyperlink r:id="rId3">
        <w:r>
          <w:rPr>
            <w:rStyle w:val="InternetLink"/>
            <w:rFonts w:eastAsia="Trebuchet MS" w:cs="Trebuchet MS" w:ascii="Trebuchet MS" w:hAnsi="Trebuchet MS"/>
            <w:sz w:val="26"/>
          </w:rPr>
          <w:t>https://secure.nouvant.com/umich/technology/3766/license/7</w:t>
        </w:r>
      </w:hyperlink>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2007 The Regents of the University of Michiga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91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cure.nouvant.com/umich/technology/3766/license/7" TargetMode="External"/><Relationship Id="rId4" Type="http://schemas.openxmlformats.org/officeDocument/2006/relationships/hyperlink" Target="https://www.phenxtoolkit.org/protocols/view/915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