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Columbia Impairment Scale (CIS) Youth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FOR Y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thirteen areas of behavior for you to rate from 0 (No problem) to 4 (Very bad problem) for you. Rate each item by circling the number that best describes your behavior at the present time. Since your behavior will change over time, only take into consideration how you feel your recent behavior (within the past week or two) has been. PLEASE RATE ALL THIRTEEN ITEMS. Circle the number 5 if you don’t know or the question does not apply to you. If you do not understand an item or items ask the staff person to clarify it for you. S/he will be glad to do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ircle the number that you think best describes the child or youth’s situation:</w:t>
      </w:r>
      <w:r>
        <w:rPr>
          <w:rFonts w:eastAsia="Trebuchet MS" w:cs="Trebuchet MS" w:ascii="Trebuchet MS" w:hAnsi="Trebuchet MS"/>
          <w:b/>
          <w:sz w:val="26"/>
        </w:rPr>
        <w:t>012345</w:t>
      </w:r>
      <w:r>
        <w:rPr>
          <w:rFonts w:eastAsia="Trebuchet MS" w:cs="Trebuchet MS" w:ascii="Trebuchet MS" w:hAnsi="Trebuchet MS"/>
          <w:sz w:val="26"/>
        </w:rPr>
        <w:t>No problemSome problemVery bad problemNot applicable/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general, how much of a problem do you think you have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getting into trou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getting along with your mother/mother fig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getting along with your father/father fig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feeling unhappy or sad?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r>
        <w:rPr>
          <w:rFonts w:eastAsia="Trebuchet MS" w:cs="Trebuchet MS" w:ascii="Trebuchet MS" w:hAnsi="Trebuchet MS"/>
          <w:b/>
          <w:sz w:val="26"/>
        </w:rPr>
        <w:t>How much of a problem would you say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with your behavior at school? (or at your jo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with having f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getting along with adults other than (your mother and/or your fa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r>
        <w:rPr>
          <w:rFonts w:eastAsia="Trebuchet MS" w:cs="Trebuchet MS" w:ascii="Trebuchet MS" w:hAnsi="Trebuchet MS"/>
          <w:b/>
          <w:sz w:val="26"/>
        </w:rPr>
        <w:t>How much of a problem do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with feeling nervous or afrai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getting along with your sister(s) and/or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getting along with other kids your 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r>
        <w:rPr>
          <w:rFonts w:eastAsia="Trebuchet MS" w:cs="Trebuchet MS" w:ascii="Trebuchet MS" w:hAnsi="Trebuchet MS"/>
          <w:b/>
          <w:sz w:val="26"/>
        </w:rPr>
        <w:t>How much of a problem would you say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getting involved in activities like sports or hobb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with your school work (doing your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with your behavior at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1    2    3    4    5</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s are summed to give a total score. Scores can range from 0 to 52 with higher scores indicating more impairm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