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Current Address</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Please tell me your complete physical street addr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DIRECTION} {STREET NAME} {STREET/ROAD/AVENUE} {DIRECTION} {#} {PO BOX} {RURAL ROUTE #} {RURAL ROUTEBOX} {CITY} {STATE} {ZIP}</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8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0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