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termination of Factor VIII Inhibitors: Bethesda Assay with Nijmegen Modification Using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ethesda Assay with Nijmegen Modification Using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Bethesda assay with Nijmegen modification using the one-stage clotting factor assay. Once an assay is chosen for a particular study, the WG recommends that no changes in the protocol be made over the course of the study. Because results can vary with the instrumentation and reagents, the WG recomm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 sample should be heated prior to testing to eliminate exogenous Factor VIII (Miller et al., 20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consensus definition for a relevant Factor VIII inhibitor is a result of &gt;= 0.6 Bethesda Units (BU) per mL on two or more separate assays over a 1-4 week perio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5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