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How often did you have difficulty with any of the follow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chieving an er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Ejaculating too e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ifficulty ejacul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Lack of interest in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ver the past four weeks how often were you able to get an erection during sexual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exual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ver the past four weeks when you had erections with sexual stimulation, how often were your erections hard enough for penetr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exual activ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Over the past four weeks when you attempted sexual intercourse, how often were you able to penetrate (enter) your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attempt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ver the past four weeks during sexual intercourse, how often were you able to maintain your erection after you had penetrated (entered) your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attempt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Over the past four weeks during sexual intercourse, how difficult was it to maintain your erection to completion of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attempt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lightly diffic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diffic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ver the past four weeks how many times have you attempted sexual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attemp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or two attemp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ree to four attemp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ive to six attemp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n to ten attemp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leven+ atte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Over the past four weeks when you attempted sexual intercourse, how often was it satisfactory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id not attempt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Over the past four weeks how much have you enjoyed sexual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enjoy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very enjoy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enjoy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ghly enjoy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highly enjoy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Over the past four weeks when you had sexual stimulation or intercourse, how often did you ejacu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exual stimulation/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Over the past four weeks when you had sexual stimulation or intercourse, how often did you have the feeling of orgasm or clima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exual stimulation/intercou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Over the past four weeks how often have you felt sexual des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never/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 (much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imes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times (much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most always/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Over the past four weeks how would you rate your level of sexual des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none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Over the past four weeks how satisfied have you been with your overall sex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equally satisfied and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Over the past four weeks how satisfied have you been with your sexual relationship with your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equally satisfied and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Over the past four weeks, how do you rate your confidence that you could get and keep an er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hig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