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When you smoke cigarettes, do you usually smoke manufactured cigarettes or do you smoke roll-your-own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anufactured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Roll-your-own tobacco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oth manufactured and roll-your-own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are current cigarette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How do you usually buy [cigarettes/a pouch of roll-your-own cigarette tobacco]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cigarettes/cigarette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Respondents who are current manufactured/roll-your-own cigarette smokers (Q1 = 1, 2, or 3).</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Think about the last time you gave money to someone else to buy you a pouch of roll-your-own tobacco]. How much do you usually pay for a pouch of roll-your-own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rs of roll-your-own cigarettes, who usually buy their roll-your-own cigarettes in person, from the internet, or by telephone, or give someone else money to buy for them (Q1=2 or 3 &amp; Q2=1, 2, 3 or 4).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Think about the last time you gave money to someone else to buy you cigarettes]. Do you usually buy cigarettes by the carton, pack or as single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Cart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ingle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rs of manufactured cigarettes, who usually buy their cigarettes in person, from the internet, or by telephone, or give someone else money to buy for them (Q1=1 or 3 &amp; Q2=1, 2, 3, or 4).</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How many packs of cigarettes are in the carton you usually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 pack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rs of manufactured cigarettes, who usually buy their cigarettes in person, from the internet, or by telephone, or give someone else money to buy for them, and usually buy cigarettes by the carton (Q4=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ow much do you usually pay for a carton of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___I . I___I___| Dollars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rs of manufactured cigarettes, who usually buy their cigarettes in person, from the internet, or by telephone, or give someone else money to buy for them, and usually buy cigarettes by the pack (Q4=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How much do you usually pay for a pack of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 I___I___I Dollars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rs of manufactured cigarettes, who usually buy their cigarettes in person, from the internet, or by telephone, or give someone else money to buy for them, and usually buy cigarettes by the pack (Q4=2)</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How much do you usually pay for a single cigaret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 I___I___I Dollars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Cs w:val="22"/>
        </w:rPr>
        <w:t>ASK: Current smokers of manufactured cigarettes, who usually buy their cigarettes in person, from the internet, or by telephone, or give someone else money to buy for them, and usually buy cigarettes as single cigarettes (Q4=3)</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5</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7:12:00Z</dcterms:modified>
  <cp:revision>2</cp:revision>
  <dc:subject/>
  <dc:title/>
</cp:coreProperties>
</file>