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One Leg St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escribe the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ript</w:t>
      </w:r>
      <w:r>
        <w:rPr>
          <w:rFonts w:eastAsia="Trebuchet MS" w:cs="Trebuchet MS" w:ascii="Trebuchet MS" w:hAnsi="Trebuchet MS"/>
          <w:sz w:val="26"/>
        </w:rPr>
        <w:t>: "I would like you to try to stand on one leg for 30 seconds. You may stand on either leg, whichever is more comfortable. Ill demonst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Demonstrate the one leg stand by lifting the opposite leg so that the toes are about 2 inches off the floor. The knee should be flexed. While demonstrating 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ript:</w:t>
      </w:r>
      <w:r>
        <w:rPr>
          <w:rFonts w:eastAsia="Trebuchet MS" w:cs="Trebuchet MS" w:ascii="Trebuchet MS" w:hAnsi="Trebuchet MS"/>
          <w:sz w:val="26"/>
        </w:rPr>
        <w:t xml:space="preserve"> "Try to hold your foot up until I say stop. If you lose your balance put your foot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llow the participant to hold onto your arm to get balanced. 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ript:</w:t>
      </w:r>
      <w:r>
        <w:rPr>
          <w:rFonts w:eastAsia="Trebuchet MS" w:cs="Trebuchet MS" w:ascii="Trebuchet MS" w:hAnsi="Trebuchet MS"/>
          <w:sz w:val="26"/>
        </w:rPr>
        <w:t xml:space="preserve"> "Hold onto my arm while you get in position. When you are ready, let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rt timing when the participant lets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op the stopwatch if they take a step or grab a support. Record to 0.01 second how long participant is able to hold this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ay, "STOP" after 30 secon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If the participant holds the position for 30 seconds, stop the exam. Otherwise, perform a second trial of the One Leg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ript: "Now, lets do the same thing one mor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rticipant refuses to do the test or cannot understand the instructions, score "Participant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examiner does not allow the participant to attempt a stand, score "Not attempted, un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rticipant cannot attain the position at all or cannot hold it for at least one second, score "Unable to attain position or cannot hold for at least one seco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o 0.01 second how long participant is able to hold each posi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