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 this country, people come from a lot of different cultures, and there are many different words to describe the different backgrounds or ethnic groups that people come from. Some examples of the names of ethnic groups are Hispanic, Black, Asian-American, Native American, Irish-American, and White. These questions are about your ethnicity or your ethnic group and how you feel about it or react to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fill in: In terms of ethnic group, I consider myself to be 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se the numbers below to indicate how much you agree or disagree with each stat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trongly agree; (3) Agree; (2) Disagree; (1)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have spent time trying to find out more about my ethnic group, such as its history, traditions, and cust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am active in organizations or social groups that include mostly members of my own ethnic gro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have a clear sense of my ethnic background and what it means for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think a lot about how my life will be affected by my ethnic group membersh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am happy that I am a member of the group I belong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have a strong sense of belonging to my own ethnic gro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understand pretty well what my ethnic group membership means to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To learn more about my ethnic background, I have often talked to other people about my ethnic gro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have a lot of pride in my ethnic group and its accomplishm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 participate in cultural practices of my own group, such as special food, music, or cust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feel a strong attachment towards my own ethnic gro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 feel good about my cultural or ethnic backg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cedures and 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measures should also include an appropriate list from which participants can select a self-label for themselves and each 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ffirmation/belonging subscale includes items 3, 5, 6, 7, 9, 11, and 12. The exploration subscale includes items 1, 2, 4, 8, and 10. (Item 3 loads on both subsca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s range from 1-4.</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