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Collect saliva by having subjects expectorate into a vial while stimulating saliva flow with one of the three methods employed in previous studies: (a) sucking on a lemon candy, (b) dissolving a sugar cube in the mouth, or (c) chewing on parafilm. Approximately 2-3 minutes is required to collect each saliva s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t least 3 mL should be provided, to have enough sample volume for a repeat analysis if needed. Samples should be stored at -20° 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quid chromatography – tandem mass spectrometry (LC-MS/MS) is the preferred method to accurately measure cotinine in saliva samples, especially when used to assess secondhand smoke exposure. (See source references for details.) The limit of quantitation is 0.02 ng/m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705</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7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He/Him), David</cp:lastModifiedBy>
  <cp:revision>0</cp:revision>
  <dc:subject/>
  <dc:title/>
</cp:coreProperties>
</file>