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Anxie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respond to each item by marking one box.</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the past 7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I felt fearfu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I felt anxio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I felt worri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I found it hard to focus on anything other than my anxie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I felt nervo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I felt uneas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I felt ten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epres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respond to each item by marking one box.</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the past 7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I felt worth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I felt that I had nothing to look forward t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I felt help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I felt s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I felt like a fail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I felt depres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I felt unhapp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I felt hope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leep Disturba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respond to each item by marking one box.</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the past 7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My sleep was rest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little b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Quite a b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I was satisfied with my slee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 little b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a b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My sleep was refresh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 little b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a b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 I had difficulty falling aslee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little b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Quite a b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the past 7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 I had trouble staying aslee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 I had trouble sleep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 I got enough slee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the past 7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3. My sleep quality wa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po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Po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Fai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Very go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2008 PROMIS Health Organization and PROMIS Cooperative Group</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906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906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