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re you considering quitting smoking during the next 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plan to stop within nex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plan to stop within next 6 months, but not within nex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thinking of quitting in next 6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n the past, have you ever made a </w:t>
      </w:r>
      <w:r>
        <w:rPr>
          <w:rFonts w:eastAsia="Trebuchet MS" w:cs="Trebuchet MS" w:ascii="Trebuchet MS" w:hAnsi="Trebuchet MS"/>
          <w:b/>
          <w:sz w:val="26"/>
        </w:rPr>
        <w:t xml:space="preserve">serious </w:t>
      </w:r>
      <w:r>
        <w:rPr>
          <w:rFonts w:eastAsia="Trebuchet MS" w:cs="Trebuchet MS" w:ascii="Trebuchet MS" w:hAnsi="Trebuchet MS"/>
          <w:sz w:val="26"/>
        </w:rPr>
        <w:t>attempt to quit smoking? That is, have you stopped smoking for at least one day or longer because you were trying to q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 </w:t>
      </w:r>
      <w:r>
        <w:rPr>
          <w:rFonts w:eastAsia="Trebuchet MS" w:cs="Trebuchet MS" w:ascii="Trebuchet MS" w:hAnsi="Trebuchet MS"/>
          <w:b/>
          <w:sz w:val="23"/>
        </w:rPr>
        <w:t>CONTINUE WITH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b/>
          <w:sz w:val="23"/>
        </w:rPr>
        <w:t>GO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was the longest length of time you stopped smoking because you were trying to q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3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o 11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4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o 9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years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old were you when you most recently quit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AGE STOPPED SMO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Thinking of the most recent time you quit smoking, did you use any of the following products? </w:t>
      </w:r>
      <w:r>
        <w:rPr>
          <w:rFonts w:eastAsia="Trebuchet MS" w:cs="Trebuchet MS" w:ascii="Trebuchet MS" w:hAnsi="Trebuchet MS"/>
          <w:b/>
          <w:sz w:val="26"/>
        </w:rPr>
        <w:t>(MARK EACH ONE THAT YOU 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cotine g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cotine pat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cotine nasal spray, inhaler, lozenge, or tabl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escription pill such as Zyban®, Bupropion, or Wellbutr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uring the past 12 months, did any doctor, dentist, nurse, or any other health professional advise you to quit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was not advised to q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did not see a health professional in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did not smoke in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Zyban® is a registered trademark, GlaxoSmithKline; Wellbutrin® is a registered trademark, GlaxoSmithKlin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