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ow do you usually buy [CIGARFILL]s for yourself when you smoke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 (such as at a store or cigar b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CIGARFILL]s for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7 [ ] REFUSE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cigar smok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How do you usually get your own [CIGARFILL]s for when you smoke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 give someone else money to buy them for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 ask someone to give me 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omeone offers it to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take them from a store or another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I get them some other way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cigar smokers who do not buy their own cigars for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Do you usually buy [CIGARFILL]s for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your own st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n another st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utside the 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cigar smokers who buy their cigars for blunts in person or give someone else money to buy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Where do you buy your [CIGARFILL]s for blunts most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A cigar b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convenience store or gas sta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supermarket, grocery store, or drug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A warehouse club, such as Sam’s or Cost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A smoke shop, tobacco specialty store, or tobacco outlet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 duty-free shop or military commissar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 bar, pub, restaurant, or casi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friend or relati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A swap meet or flea mark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A liquor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1 [ ] Somewhere else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cigar smokers who buy their cigars for blunts in person or give someone else money to buy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How do you usually buy [CIGARFILL]s for yourself?</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 (such as at a store or cigar b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 xml:space="preserve">-7 [ ] REFUSED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cigar smokers who are not past 12-month blunt cigar smok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How do you usually get your own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 give someone else money to buy them for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 ask someone to give me 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omeone offers it to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take them from a store or another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I get them some other way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cigar smokers who are not past 12-month blunt cigar smokers who do not buy their own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Do you usually buy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your own st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In another st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Outside the 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cigar smokers who are not past 12-month blunt cigar smokers and who buy cigars in person or give someone else money to buy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Where do you buy your [CIGARFILL]s most of the ti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A cigar b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 convenience store or gas sta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supermarket, grocery store, or drug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A warehouse club, such as Sam’s or Cost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A smoke shop, tobacco specialty store, or tobacco outlet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A duty-free shop or military commissar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 bar, pub, restaurant, or casi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friend or relativ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A swap meet or flea mark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A liquor sto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1 [ ] Somewhere else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cigar smokers who are not past 12-month blunt cigar smokers and who buy cigars in person or give someone else money to buy them.</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9</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8:02:00Z</dcterms:modified>
  <cp:revision>2</cp:revision>
  <dc:subject/>
  <dc:title/>
</cp:coreProperties>
</file>