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See the “Source” for the protocol.</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013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013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