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of the Framingham Osteoporosis Study Generation 3 Musculoskeletal Exam (May 2008–2010) manual. These excerpts refer to a specific make and model dual-energy X-ray absorptiometry (DXA) scanner (GE Lunar densitometer</w:t>
      </w:r>
      <w:r>
        <w:rPr>
          <w:rFonts w:eastAsia="Trebuchet MS" w:cs="Trebuchet MS" w:ascii="Trebuchet MS" w:hAnsi="Trebuchet MS"/>
          <w:sz w:val="26"/>
          <w:vertAlign w:val="superscript"/>
        </w:rPr>
        <w:t>©</w:t>
      </w:r>
      <w:r>
        <w:rPr>
          <w:rFonts w:eastAsia="Trebuchet MS" w:cs="Trebuchet MS" w:ascii="Trebuchet MS" w:hAnsi="Trebuchet MS"/>
          <w:sz w:val="26"/>
        </w:rPr>
        <w:t>). Several brands of DXA scanners are available and manufacturer-specific software, calibration, and quality control practices should be follow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downloadable procedure manual for the Framingham Osteoporosis Study Generation 3 Musculoskeletal Exam (May 2008–2010) is availab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ink[Framingham_Osteoporosis_Study_Bone_Density_MOP.pdf|Framingham Osteoporosis Study Generation 3 Musculoskeletal Ex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 Pre-Clinic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ual energy x-ray absorptiometry poses a radiation hazard. Thus, the Framingham Osteoporosis Study Generation 3 Musculoskeletal Exam includes a pre-clinic pregnancy screening questionnaire which is administered to all women younger than 55 years old ten days prior to the visit. Women who are pregnant or trying to get pregnant are excluded from the exam. Women who do not use birth control are asked to abstain from sex 7 days prior to their ex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 Daily Quality Assurance and Phantom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quality assurance test is performed each day using a black calibration block which consists of tissue-equivalent material and three bone-simulating chambers of known mineral content. Additionally, an encapsulated spine phantom scan is collected every day to standardize on known "vertebral heigh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 Participants Enter Main Clin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lab technician collects urine for a pregnancy test on all women younger than 55 who have not had a tubal ligation or hysterectomy. The technician uses the results of the pregnancy test to complete the Pregnancy Determination form (</w:t>
      </w:r>
      <w:r>
        <w:rPr>
          <w:rFonts w:eastAsia="Trebuchet MS" w:cs="Trebuchet MS" w:ascii="Trebuchet MS" w:hAnsi="Trebuchet MS"/>
          <w:b/>
          <w:sz w:val="26"/>
        </w:rPr>
        <w:t xml:space="preserve">see Appendix A of the </w:t>
      </w:r>
      <w:r>
        <w:rPr>
          <w:rFonts w:eastAsia="Trebuchet MS" w:cs="Trebuchet MS" w:ascii="Trebuchet MS" w:hAnsi="Trebuchet MS"/>
          <w:sz w:val="26"/>
        </w:rPr>
        <w:t xml:space="preserve">[alink[Framingham_Osteoporosis_Study_Bone_Density_MOP.pdf|Framingham Osteoporosis Study Generation 3 Musculoskeletal Exam]] </w:t>
      </w:r>
      <w:r>
        <w:rPr>
          <w:rFonts w:eastAsia="Trebuchet MS" w:cs="Trebuchet MS" w:ascii="Trebuchet MS" w:hAnsi="Trebuchet MS"/>
          <w:b/>
          <w:sz w:val="26"/>
        </w:rPr>
        <w:t>for form</w:t>
      </w:r>
      <w:r>
        <w:rPr>
          <w:rFonts w:eastAsia="Trebuchet MS" w:cs="Trebuchet MS" w:ascii="Trebuchet MS" w:hAnsi="Trebuchet MS"/>
          <w:sz w:val="26"/>
        </w:rPr>
        <w:t>). The lab technician also measures/records the participants weight and height if they are not already no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 Participants Enter Bone Ro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onsent participant/review pregnancy issu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men and women who are either aged 55 years or older or have had a tubal ligation or hysterectomy, the bone technician will explain and gather consent for the bone scan. For all other women, the bone technician will review the results of the pregnancy test. If the test is positive, the participant is excluded from the test and is asked to reschedule her scan. If the test is negative, the participant is asked whether she had intercourse in the past week. If the participant indicates the possibility of being pregnant, she is excluded from the test and is asked to reschedule her scan. Once the technician establishes that there is no risk of pregnancy, the technician will explain and gather consent for the bone sc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rticipant prepa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technician asks the participant to remove any metallic items such as rings, piercings, watches, or hair clips. The technician asks the participant whether he or she has implanted metallic medical devices such as spine implants, hip replacements, pins, and screws. The technician notes the location of any metal items that are not removed before the sc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 Hip and AP DXA Scan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XA scan acqui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technician asks the participant whether he or she has had hip implant/replacement to determine which hip to scan. If both hips have been replaced, the hip scan is not performed. The spine scan is completed regardless of any impla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epare the participant for s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articipant lies in middle of scanning table. The technician measures the participants waist thickness at the belly button and hip thickness at the inferior iliac spine. The technician records the participants name, ID, birth date, height, weight, gender, and ethnicity and notes any conditions that may affect DXA scan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emur S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technician makes sure that the participant is correctly positioned in the middle of the table and that the participants pelvis is flat and that the spine is straight. The technician then correctly positions the leg and stabilizes it with a foot brace and tissue equivalent bag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echnician monitors the scan image to make sure that the participant is properly positioned. If the scan is too high or too low, the scan is aborted and started again with a new start position. A correct femur image will show the greater trochanter, the femoral neck, and the ischiu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pine Sc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technician removes the foot brace and tissue equivalent bags and positions the participant for the spine scan. The technician uses a support block to elevate the participants leg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technician monitors the scan image to make sure that the participant is properly positioned. If the scan is too high or too low, the scan is aborted and started again with a new start position. The technician notes any artifacts seen in the scan. A correct spine image will show the spine in the center, include all of L4, the top of L5 and approximately half of T1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XA scan analy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emur sc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echnician adjusts the image so that the bone edges can be clearly seen and makes sure that the bone and tissue are correctly identified by the analysis software. The technician ensures the region of interest is correctly positioned as follow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Neck Region of Interest (ROI) does not include any portion of the greater trochanter</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oft tissue is contained in both ends of the Neck Region of Interes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Neck Region of Interest (ROI) is perpendicular to the femoral neck.</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Neck Region of Interest (ROI), ideally, does not contain any portion of the ischium. If the ischium is include in the Neck Region of Interest (ROI), the program automatically types the bone as Neutr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pine S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echnician adjusts the image so that the bone edges can be clearly seen and makes sure that the bone and tissue are correctly identified by the analysis software. The technician ensures the region of interest is correctly positioned as follow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ake sure the intervertebral markers are between the vertebral bodi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ake sure the intervertebral markers are located at the lowest point of the bone density as indicated on the bone profi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E Lunar DXA systems and related software, such as enCORE, are under copyright. </w:t>
      </w:r>
      <w:r>
        <w:rPr>
          <w:rFonts w:eastAsia="Trebuchet MS" w:cs="Trebuchet MS" w:ascii="Trebuchet MS" w:hAnsi="Trebuchet MS"/>
          <w:sz w:val="26"/>
          <w:vertAlign w:val="superscript"/>
        </w:rPr>
        <w:t>©</w:t>
      </w:r>
      <w:r>
        <w:rPr>
          <w:rFonts w:eastAsia="Trebuchet MS" w:cs="Trebuchet MS" w:ascii="Trebuchet MS" w:hAnsi="Trebuchet MS"/>
          <w:sz w:val="26"/>
        </w:rPr>
        <w:t xml:space="preserve">2010 General Electric Company. All rights reserved. GE and GE Monogram are trademarks of General Electric Company. GE Healthcare is a division of General Electric Company.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7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707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