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ventory of Callous-Unemotional Traits (IC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acher Version-Pre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Instructions:</w:t>
      </w:r>
      <w:r>
        <w:rPr>
          <w:rFonts w:eastAsia="Trebuchet MS" w:cs="Trebuchet MS" w:ascii="Trebuchet MS" w:hAnsi="Trebuchet MS"/>
          <w:i/>
          <w:sz w:val="26"/>
        </w:rPr>
        <w:t xml:space="preserve"> Please read each statement and decide how well it describes the student. Mark your answer by circling the appropriate number (0-3) for each statement. Do not leave any statement unr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t at all trueSomewhat trueVery trueDefinitely true1. Expresses his/her feelings openly.01232. Does not seem to know “right” from “wrong.”01233. Seems motivated to do his/her best in structured activities 01234. Does not care who he/she hurts to get what he/she wants.01235. Feels bad or guilty when he/she has done something wrong.01236. Does not show emotions.01237. Does not care about being on time.01238. Is concerned about the feelings of others.01239. Does not care if he/she is in trouble.012310. Does not let feelings control him/her.012311. Does not care about doing things well.012312. Seems very cold and uncaring.012313. Easily admits to being wrong.012314. It is easy to tell how he/she is feeling.012315. Always tries his/her best.012316. Apologizes (“says he/she is sorry”) to persons he/she has hurt.012317. Tries not to hurt others’ feelings.012318. Shows no remorse when he/she has done something wrong.012319. Is very expressive and emotional.012320. Does not like to put the time into doing things well.012321. The feelings of others are unimportant to him/her.012322. Hides his/her feelings from others.012323. Works hard on everything.012324. Does things to make others feel good.0123</w:t>
      </w:r>
      <w:r>
        <w:rPr>
          <w:rFonts w:eastAsia="Trebuchet MS" w:cs="Trebuchet MS" w:ascii="Trebuchet MS" w:hAnsi="Trebuchet MS"/>
          <w:b/>
          <w:sz w:val="26"/>
          <w:u w:val="single"/>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12 items are positively worded and are reverse-scored: 1, 3, 5, 8, 13, 14, 15, 16, 17, 19, 23, and 24. All items are added together to give a total score, with higher scores indicating a greater degree of callous-unemotional trai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6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6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