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ink about the different facilities in and around your neighborhood; by this we mean the area ALL around your home that you could walk to in </w:t>
      </w:r>
      <w:r>
        <w:rPr>
          <w:rFonts w:eastAsia="Trebuchet MS" w:cs="Trebuchet MS" w:ascii="Trebuchet MS" w:hAnsi="Trebuchet MS"/>
          <w:b/>
          <w:sz w:val="26"/>
        </w:rPr>
        <w:t>10-15 minute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i/>
          <w:sz w:val="26"/>
        </w:rPr>
        <w:t>What is the main type of housing in your neighborh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Detached single-family hou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Townhouses, row houses, apartments, or condos of two-three st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Mix of single-family residences and townhouses, row houses, apartments, or condo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Apartments or condos of 4-12 st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Apartments or condos of more than 12 st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 Don’t know/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items are statements about your neighborhood related to walking and bicyc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t>
      </w:r>
      <w:r>
        <w:rPr>
          <w:rFonts w:eastAsia="Trebuchet MS" w:cs="Trebuchet MS" w:ascii="Trebuchet MS" w:hAnsi="Trebuchet MS"/>
          <w:i/>
          <w:sz w:val="26"/>
        </w:rPr>
        <w:t>Many shops, stores, markets, or other places to buy things I need are within easy walking distance of my home. Would you say that you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Somewhat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Don’t know/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t>
      </w:r>
      <w:r>
        <w:rPr>
          <w:rFonts w:eastAsia="Trebuchet MS" w:cs="Trebuchet MS" w:ascii="Trebuchet MS" w:hAnsi="Trebuchet MS"/>
          <w:i/>
          <w:sz w:val="26"/>
        </w:rPr>
        <w:t>It is within a 10-15 minute walk to a transit stop (such as bus, train, trolley, or tram) from my home. Would you say that you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Somewhat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Don’t know/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w:t>
      </w:r>
      <w:r>
        <w:rPr>
          <w:rFonts w:eastAsia="Trebuchet MS" w:cs="Trebuchet MS" w:ascii="Trebuchet MS" w:hAnsi="Trebuchet MS"/>
          <w:i/>
          <w:sz w:val="26"/>
        </w:rPr>
        <w:t>There are sidewalks on most of the streets in my neighborhood. Would you say that you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Somewhat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Does not apply to my neighborh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 Don’t know/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t>
      </w:r>
      <w:r>
        <w:rPr>
          <w:rFonts w:eastAsia="Trebuchet MS" w:cs="Trebuchet MS" w:ascii="Trebuchet MS" w:hAnsi="Trebuchet MS"/>
          <w:i/>
          <w:sz w:val="26"/>
        </w:rPr>
        <w:t>There are facilities to bicycle in or near my neighborhood, such as special lanes, separate paths or trails, shared use paths for cycles and pedestrians. Would you say that you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Somewhat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Does not apply to my neighborh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 Don’t know/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t>
      </w:r>
      <w:r>
        <w:rPr>
          <w:rFonts w:eastAsia="Trebuchet MS" w:cs="Trebuchet MS" w:ascii="Trebuchet MS" w:hAnsi="Trebuchet MS"/>
          <w:i/>
          <w:sz w:val="26"/>
        </w:rPr>
        <w:t xml:space="preserve">My neighborhood has several </w:t>
      </w:r>
      <w:r>
        <w:rPr>
          <w:rFonts w:eastAsia="Trebuchet MS" w:cs="Trebuchet MS" w:ascii="Trebuchet MS" w:hAnsi="Trebuchet MS"/>
          <w:b/>
          <w:i/>
          <w:sz w:val="26"/>
        </w:rPr>
        <w:t xml:space="preserve">free </w:t>
      </w:r>
      <w:r>
        <w:rPr>
          <w:rFonts w:eastAsia="Trebuchet MS" w:cs="Trebuchet MS" w:ascii="Trebuchet MS" w:hAnsi="Trebuchet MS"/>
          <w:i/>
          <w:sz w:val="26"/>
        </w:rPr>
        <w:t xml:space="preserve">or </w:t>
      </w:r>
      <w:r>
        <w:rPr>
          <w:rFonts w:eastAsia="Trebuchet MS" w:cs="Trebuchet MS" w:ascii="Trebuchet MS" w:hAnsi="Trebuchet MS"/>
          <w:b/>
          <w:i/>
          <w:sz w:val="26"/>
        </w:rPr>
        <w:t xml:space="preserve">low-cost </w:t>
      </w:r>
      <w:r>
        <w:rPr>
          <w:rFonts w:eastAsia="Trebuchet MS" w:cs="Trebuchet MS" w:ascii="Trebuchet MS" w:hAnsi="Trebuchet MS"/>
          <w:i/>
          <w:sz w:val="26"/>
        </w:rPr>
        <w:t>recreation facilities, such as parks, walking trails, bike paths, recreation centers, playgrounds, public swimming pools, etc. Would you say that you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Somewhat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Don’t know/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t>
      </w:r>
      <w:r>
        <w:rPr>
          <w:rFonts w:eastAsia="Trebuchet MS" w:cs="Trebuchet MS" w:ascii="Trebuchet MS" w:hAnsi="Trebuchet MS"/>
          <w:i/>
          <w:sz w:val="26"/>
        </w:rPr>
        <w:t>The crime rate in my neighborhood makes it unsafe to go on walks at night. Would you say that you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Somewhat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Don’t know/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 Question 1, score response 1 or 6 with a "0" and responses 2 through 5 with "1."</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 Questions 2, 3, and 6, score responses 1 or 2 or 5 with a "0," and score responses 3 or 4 with "1." The "strongly" and "somewhat" responses are being combin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 Questions 4 and 5, score responses 1, 2, 5, or 6 with a "0," and score responses 3 or 4 with "1."</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isregard Question 7, it will not be scor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response to any item is "Don’t know/not sure", the item should be given a value of "0." "Does not apply to my neighborhood" is also given a value of "0."</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refuses to answer or skips any question, indicate the response is miss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um scores of Questions 1 through 6. Sum values even if one or more responses are missing or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higher overall score is more indicative of an activity-friendly neighborhoo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5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512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