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Reproductive Health Questions from National Health and Nutrition Examination Survey (NHANES) 2013-2014</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1. {Have you/Has SP} </w:t>
      </w:r>
      <w:r>
        <w:rPr>
          <w:rFonts w:eastAsia="Trebuchet MS" w:cs="Trebuchet MS" w:ascii="Trebuchet MS" w:hAnsi="Trebuchet MS"/>
          <w:b/>
          <w:szCs w:val="22"/>
        </w:rPr>
        <w:t>ever</w:t>
      </w:r>
      <w:r>
        <w:rPr>
          <w:rFonts w:eastAsia="Trebuchet MS" w:cs="Trebuchet MS" w:ascii="Trebuchet MS" w:hAnsi="Trebuchet MS"/>
          <w:szCs w:val="22"/>
        </w:rPr>
        <w:t xml:space="preserve"> used female hormones such as estrogen and progesterone? Please include any forms of prescription female hormones, such as pills, creams, patches, and injectables, but </w:t>
      </w:r>
      <w:r>
        <w:rPr>
          <w:rFonts w:eastAsia="Trebuchet MS" w:cs="Trebuchet MS" w:ascii="Trebuchet MS" w:hAnsi="Trebuchet MS"/>
          <w:b/>
          <w:szCs w:val="22"/>
        </w:rPr>
        <w:t>do not</w:t>
      </w:r>
      <w:r>
        <w:rPr>
          <w:rFonts w:eastAsia="Trebuchet MS" w:cs="Trebuchet MS" w:ascii="Trebuchet MS" w:hAnsi="Trebuchet MS"/>
          <w:szCs w:val="22"/>
        </w:rPr>
        <w:t xml:space="preserve"> include birth control methods or use for infertility.</w:t>
        <w:br/>
        <w:t> [ ] 1 Yes</w:t>
        <w:br/>
        <w:t> [ ] 2 No</w:t>
        <w:br/>
        <w:t> [ ] 7 Refused</w:t>
        <w:br/>
        <w:t> [ ] 9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 Which forms of female hormones {have you/has SP} used? (Code all that apply)</w:t>
        <w:br/>
        <w:t> [ ] 10 Pills (go to question 3)</w:t>
        <w:br/>
        <w:t> [ ] 11 Patches (go to question 7)</w:t>
        <w:br/>
        <w:t> [ ] 12 Cream/Suppository/Injection</w:t>
        <w:br/>
        <w:t> [ ] 77 Refused</w:t>
        <w:br/>
        <w:t> [ ] 99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3. {Have you/Has SP} </w:t>
      </w:r>
      <w:r>
        <w:rPr>
          <w:rFonts w:eastAsia="Trebuchet MS" w:cs="Trebuchet MS" w:ascii="Trebuchet MS" w:hAnsi="Trebuchet MS"/>
          <w:b/>
          <w:szCs w:val="22"/>
        </w:rPr>
        <w:t>ever</w:t>
      </w:r>
      <w:r>
        <w:rPr>
          <w:rFonts w:eastAsia="Trebuchet MS" w:cs="Trebuchet MS" w:ascii="Trebuchet MS" w:hAnsi="Trebuchet MS"/>
          <w:szCs w:val="22"/>
        </w:rPr>
        <w:t xml:space="preserve"> taken female hormone </w:t>
      </w:r>
      <w:r>
        <w:rPr>
          <w:rFonts w:eastAsia="Trebuchet MS" w:cs="Trebuchet MS" w:ascii="Trebuchet MS" w:hAnsi="Trebuchet MS"/>
          <w:b/>
          <w:szCs w:val="22"/>
        </w:rPr>
        <w:t>pills</w:t>
      </w:r>
      <w:r>
        <w:rPr>
          <w:rFonts w:eastAsia="Trebuchet MS" w:cs="Trebuchet MS" w:ascii="Trebuchet MS" w:hAnsi="Trebuchet MS"/>
          <w:szCs w:val="22"/>
        </w:rPr>
        <w:t xml:space="preserve"> containing </w:t>
      </w:r>
      <w:r>
        <w:rPr>
          <w:rFonts w:eastAsia="Trebuchet MS" w:cs="Trebuchet MS" w:ascii="Trebuchet MS" w:hAnsi="Trebuchet MS"/>
          <w:b/>
          <w:szCs w:val="22"/>
        </w:rPr>
        <w:t>estrogen only</w:t>
      </w:r>
      <w:r>
        <w:rPr>
          <w:rFonts w:eastAsia="Trebuchet MS" w:cs="Trebuchet MS" w:ascii="Trebuchet MS" w:hAnsi="Trebuchet MS"/>
          <w:szCs w:val="22"/>
        </w:rPr>
        <w:t xml:space="preserve"> (like Premarin)? (Do not include birth control pills.)</w:t>
        <w:br/>
        <w:t> [ ] 1 Yes</w:t>
        <w:br/>
        <w:t> [ ] 2 No</w:t>
        <w:br/>
        <w:t> [ ] 7 Refused</w:t>
        <w:br/>
        <w:t> [ ] 9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4. Not counting any time when {you/SP} stopped taking them, for how long </w:t>
      </w:r>
      <w:r>
        <w:rPr>
          <w:rFonts w:eastAsia="Trebuchet MS" w:cs="Trebuchet MS" w:ascii="Trebuchet MS" w:hAnsi="Trebuchet MS"/>
          <w:b/>
          <w:szCs w:val="22"/>
        </w:rPr>
        <w:t>altogether</w:t>
      </w:r>
      <w:r>
        <w:rPr>
          <w:rFonts w:eastAsia="Trebuchet MS" w:cs="Trebuchet MS" w:ascii="Trebuchet MS" w:hAnsi="Trebuchet MS"/>
          <w:szCs w:val="22"/>
        </w:rPr>
        <w:t xml:space="preserve"> {did you take/did she take} pills containing estrogen only? (Code “1” for less than a month.)</w:t>
        <w:br/>
        <w:t> |__|__| Enter Number</w:t>
        <w:br/>
        <w:t> [ ] 77 Refused</w:t>
        <w:br/>
        <w:t> [ ] 99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Enter Unit</w:t>
        <w:br/>
        <w:t> [ ] 1 Months</w:t>
        <w:br/>
        <w:t> [ ] 2 Years</w:t>
        <w:br/>
        <w:t> [ ] 7 Refused</w:t>
        <w:br/>
        <w:t> [ ] 9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5. {Have you/Has SP} taken female hormone </w:t>
      </w:r>
      <w:r>
        <w:rPr>
          <w:rFonts w:eastAsia="Trebuchet MS" w:cs="Trebuchet MS" w:ascii="Trebuchet MS" w:hAnsi="Trebuchet MS"/>
          <w:b/>
          <w:szCs w:val="22"/>
        </w:rPr>
        <w:t>pills</w:t>
      </w:r>
      <w:r>
        <w:rPr>
          <w:rFonts w:eastAsia="Trebuchet MS" w:cs="Trebuchet MS" w:ascii="Trebuchet MS" w:hAnsi="Trebuchet MS"/>
          <w:szCs w:val="22"/>
        </w:rPr>
        <w:t xml:space="preserve"> containing </w:t>
      </w:r>
      <w:r>
        <w:rPr>
          <w:rFonts w:eastAsia="Trebuchet MS" w:cs="Trebuchet MS" w:ascii="Trebuchet MS" w:hAnsi="Trebuchet MS"/>
          <w:b/>
          <w:szCs w:val="22"/>
        </w:rPr>
        <w:t>both estrogen and progestin</w:t>
      </w:r>
      <w:r>
        <w:rPr>
          <w:rFonts w:eastAsia="Trebuchet MS" w:cs="Trebuchet MS" w:ascii="Trebuchet MS" w:hAnsi="Trebuchet MS"/>
          <w:szCs w:val="22"/>
        </w:rPr>
        <w:t xml:space="preserve"> (like Prempro, Premphase)? (Do not include birth control pills.)</w:t>
        <w:br/>
        <w:t> [ ] 1 Yes</w:t>
        <w:br/>
        <w:t> [ ] 2 No (go to question 7)</w:t>
        <w:br/>
        <w:t> [ ] 7 Refused (go to question 7)</w:t>
        <w:br/>
        <w:t> [ ] 9 Don’t Know (go to question 7)</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6. Not counting any time when {you/SP} stopped taking them, for how long altogether {did you take/did she take} pills containing both estrogen and progestin? (Code “1” for less than a month.)</w:t>
        <w:br/>
        <w:t> |__|__| Enter Number</w:t>
        <w:br/>
        <w:t> [ ] 77 Refused</w:t>
        <w:br/>
        <w:t> [ ] 99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Enter Unit</w:t>
        <w:br/>
        <w:t> [ ] 1 Months</w:t>
        <w:br/>
        <w:t> [ ] 2 Years</w:t>
        <w:br/>
        <w:t> [ ] 7 Refused</w:t>
        <w:br/>
        <w:t> [ ] 9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7. {Have you/Has SP} ever used female hormone patches containing estrogen only? </w:t>
        <w:br/>
        <w:t> [ ] 1 Yes</w:t>
        <w:br/>
        <w:t> [ ] 2 No (go to question 9)</w:t>
        <w:br/>
        <w:t> [ ] 7 Refused (go to question 9)</w:t>
        <w:br/>
        <w:t> [ ] 9 Don’t Know (go to question 9)</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8. Not counting any time when {you/SP} stopped using them, for how long altogether {did you use/did she use} patches containing estrogen only? (Code “1” for less than a month.)</w:t>
        <w:br/>
        <w:t> |__|__| Enter Number</w:t>
        <w:br/>
        <w:t> [ ] 77 Refused</w:t>
        <w:br/>
        <w:t> [ ] 99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Enter Unit</w:t>
        <w:br/>
        <w:t> [ ] 1 Months</w:t>
        <w:br/>
        <w:t> [ ] 2 Years</w:t>
        <w:br/>
        <w:t> [ ] 7 Refused</w:t>
        <w:br/>
        <w:t> [ ] 9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9. {Have you/Has SP} used female hormone </w:t>
      </w:r>
      <w:r>
        <w:rPr>
          <w:rFonts w:eastAsia="Trebuchet MS" w:cs="Trebuchet MS" w:ascii="Trebuchet MS" w:hAnsi="Trebuchet MS"/>
          <w:b/>
          <w:szCs w:val="22"/>
        </w:rPr>
        <w:t>patches</w:t>
      </w:r>
      <w:r>
        <w:rPr>
          <w:rFonts w:eastAsia="Trebuchet MS" w:cs="Trebuchet MS" w:ascii="Trebuchet MS" w:hAnsi="Trebuchet MS"/>
          <w:szCs w:val="22"/>
        </w:rPr>
        <w:t xml:space="preserve"> containing </w:t>
      </w:r>
      <w:r>
        <w:rPr>
          <w:rFonts w:eastAsia="Trebuchet MS" w:cs="Trebuchet MS" w:ascii="Trebuchet MS" w:hAnsi="Trebuchet MS"/>
          <w:b/>
          <w:szCs w:val="22"/>
        </w:rPr>
        <w:t>both estrogen and progestin</w:t>
      </w:r>
      <w:r>
        <w:rPr>
          <w:rFonts w:eastAsia="Trebuchet MS" w:cs="Trebuchet MS" w:ascii="Trebuchet MS" w:hAnsi="Trebuchet MS"/>
          <w:szCs w:val="22"/>
        </w:rPr>
        <w:t>?</w:t>
        <w:br/>
        <w:t> [ ] 1 Yes</w:t>
        <w:br/>
        <w:t> [ ] 2 No (go to end)</w:t>
        <w:br/>
        <w:t> [ ] 7 Refused (go to end)</w:t>
        <w:br/>
        <w:t> [ ] 9 Don’t Know (go to en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0. Not counting any time when {you/SP} stopped using them, for how long altogether {did you use/did she use} patches containing both estrogen and progestin? (Code “1” for less than a month.)</w:t>
        <w:br/>
        <w:t> |__|__| Enter Number</w:t>
        <w:br/>
        <w:t> [ ] 77 Refused</w:t>
        <w:br/>
        <w:t> [ ] 99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Enter Unit</w:t>
        <w:br/>
        <w:t> [ ] 1 Months</w:t>
        <w:br/>
        <w:t> [ ] 2 Years</w:t>
        <w:br/>
        <w:t> [ ] 7 Refused</w:t>
        <w:br/>
        <w:t> [ ] 9 Don’t Know</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809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8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4:15:00Z</dcterms:created>
  <dc:creator/>
  <dc:description/>
  <cp:keywords/>
  <dc:language>en-US</dc:language>
  <cp:lastModifiedBy>Williams, David</cp:lastModifiedBy>
  <dcterms:modified xsi:type="dcterms:W3CDTF">2023-07-31T15:58:00Z</dcterms:modified>
  <cp:revision>3</cp:revision>
  <dc:subject/>
  <dc:title/>
</cp:coreProperties>
</file>