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i/>
          <w:sz w:val="26"/>
        </w:rPr>
        <w:t>Triarchic Psychopathy Measure (Tri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questionnaire contains statements that different people might use to describe themselves. Each statement is followed by four op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 [ ] Somewhat true [ ] Somewhat false [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statement, mark an "X" next to the option that describes you best. There are no right or wrong answers; just choose the option that best describes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m optimistic more often than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other people feel is important to me.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often act on immediate nee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have no strong desire to parachute out of an airplane.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ve often missed things I promised to att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would enjoy being in a high-speed ch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am well-equipped to deal with 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don’t mind if someone I dislike gets hu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My impulsive decisions have caused problems with loved o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get scared easily.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sympathize with others’ problems.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have missed work without bothering to call 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m a born lea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enjoy a good physical f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jump into things without thin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have a hard time making things turn out the way I want.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return in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ve gotten in trouble because I missed too muc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have a knack for influencing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t doesn’t bother me to see someone else in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have good control over myself.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function well in new situations, even when unprepa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 enjoy pushing people aroun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have taken money from someone’s purse or wallet without as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don’t think of myself as talented.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 taunt people just to stir things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People often abuse my tr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m afraid of far fewer things than most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 don’t see any point in worrying if what I do hurts someon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 keep appointments I make.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 often get bored quickly and lose inter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 can get over things that would traumatize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I am sensitive to the feelings of others.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I have conned people to get money from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t worries me to go into an unfamiliar situation without knowing all the details.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 don’t have much sympathy fo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 get in trouble for not considering the consequences of my ac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 can convince people to do what I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For me, honesty really is the best policy.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I’ve injured people to see them in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 don’t like to take the lead in groups.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 sometimes insult people on purpose to get a reaction from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 have taken items from a store without paying for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t’s easy to embarrass me.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Things are more fun if a little danger is invol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I have a hard time waiting patiently for things I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I stay away from physical danger as much as I can.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I don’t care much if what I do hurts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I have lost a friend because of irresponsible things I’ve d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I don’t stack up well against most others.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Others have told me they are concerned about my lack of self-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It’s easy for me to relate to other people’s emotions.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 I have robbed some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4. I never worry about making a fool of myself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 It doesn’t bother me when people around me are hur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6. I have had problems at work because I was irrespon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7. I’m not very good at influencing people. [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8. I have stolen something out of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tep 1: Coding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items followed by [F]-i.e., items 2, 4, 10, 11, 16, 21, 25, 30, 33, 35, 39, 41, 44, 47, 50, 52, 57-code responses as follows: True = 0; Somewhat true = 1; Somewhat false = 2; False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sponses for all other items as follows: True = 3; Somewhat true = 2; Somewhat false = 1; False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tep 2: Computing Scale Scores and Total Sco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oldness subscale (19 items)-Sum coded responses for the following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4, 7, 10, 13, 16, 19, 22, 25, 28, 32, 35, 38, 41, 44, 47, 50, 54, 5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eanness subscale (19 items)-Sum coded responses for the following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6, 8, 11, 14, 17, 20, 23, 26, 29, 33, 36, 39, 40, 42, 45, 48, 52, 5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sinhibition subscale (20 items)-Sum coded responses for the following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5, 9, 12, 15, 18, 21, 24, 27, 30, 31, 34, 37, 43, 46, 49, 51, 53, 56, 5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Psychopathy score-Sum scores across the three subscal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