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technical documentation for the 2010 decennial Census is available online at American Factfinder (</w:t>
      </w:r>
      <w:hyperlink r:id="rId3">
        <w:r>
          <w:rPr>
            <w:rStyle w:val="InternetLink"/>
            <w:rFonts w:eastAsia="Trebuchet MS" w:cs="Trebuchet MS" w:ascii="Trebuchet MS" w:hAnsi="Trebuchet MS"/>
            <w:sz w:val="26"/>
          </w:rPr>
          <w:t>factfinder.census.gov</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lect the Download Center link, and then select Decennial Census. Select SF-1 as the dataset. SF1 refers to Summary File 1 (the short form of the U.S. Census collected on everyone and referred to as "100% data"). Information about race along or in combination with Hispanic/Latino ethnicity is in table QT-P6. The user can select the appropriate geography level (e.g., census tract) by clicking "Geographies" on the left side of the screen. The user can create tables and maps, extract data, or consult technical documentation. Users not familiar with Census data should consult the technical materials available at the U.S. Census website: </w:t>
      </w:r>
      <w:hyperlink r:id="rId4">
        <w:r>
          <w:rPr>
            <w:rStyle w:val="InternetLink"/>
            <w:rFonts w:eastAsia="Trebuchet MS" w:cs="Trebuchet MS" w:ascii="Trebuchet MS" w:hAnsi="Trebuchet MS"/>
            <w:sz w:val="26"/>
          </w:rPr>
          <w:t>www.census.gov/prod/cen2010/doc/sf1.pdf</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75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actfinder.census.gov/" TargetMode="External"/><Relationship Id="rId4" Type="http://schemas.openxmlformats.org/officeDocument/2006/relationships/hyperlink" Target="http://www.census.gov/prod/cen2010/doc/sf1.pdf" TargetMode="External"/><Relationship Id="rId5" Type="http://schemas.openxmlformats.org/officeDocument/2006/relationships/hyperlink" Target="https://www.phenxtoolkit.org/protocols/view/7508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