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protocol for blood collection and processing is found in the Type 1 Diabetes Genetics Consortium Blood Collection and Processing Manual of Operations ([alink[T1DGC-MOOP.pdf|T1DGC Manual of Operations]]). The protocol for the extraction of DNA from whole blood is found in Rosinger et al. 2010. The protocol for human leukocyte antigen genotyping is found in Mychaleckyj et al 2010. Please note that the immobilized linear arrays used to genotype the samples were provided by Roche Molecular Systems and are not commercially availa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is a summary version of the full Type 1 Diabetes Genetics Consortium protocols. </w:t>
      </w:r>
      <w:r>
        <w:rPr>
          <w:rFonts w:eastAsia="Trebuchet MS" w:cs="Trebuchet MS" w:ascii="Trebuchet MS" w:hAnsi="Trebuchet MS"/>
          <w:b/>
          <w:sz w:val="26"/>
        </w:rPr>
        <w:t>It is not intended to replace the actual protocols liste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 Blood Collection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VI of the Type 1 Diabetes Genetics Consortium Blood Collection and Processing Manual of Operations ([alink[Chapter6-Blood_Collection_and_Processing.pdf|T1DGC Manual of Operations - Chapter VI]]) for a full description of Phlebotomy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General step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lood is collected from the best available vei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lood for DNA analysis should be collected in a 4.9-mL purple top tube (EDTA)</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tubes are handled in a way that prevents hemolysi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tube contents are mixed by inverting eight tim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date and time of blood collect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reason why a blood sample was not col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VI of the Type 1 Diabetes Genetics Consortium Blood Collection and Processing Manual of Operations ([alink[Chapter6-Blood_Collection_and_Processing.pdf|T1DGC Manual of Operations - Chapter VI]]) for a full description of Blood Processing procedures. </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sample is placed in an ice and water bath. Incubate the sample between 30 and 60 minute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o not let </w:t>
      </w:r>
      <w:r>
        <w:rPr>
          <w:rFonts w:eastAsia="Trebuchet MS" w:cs="Trebuchet MS" w:ascii="Trebuchet MS" w:hAnsi="Trebuchet MS"/>
          <w:b/>
          <w:sz w:val="26"/>
        </w:rPr>
        <w:t xml:space="preserve">any </w:t>
      </w:r>
      <w:r>
        <w:rPr>
          <w:rFonts w:eastAsia="Trebuchet MS" w:cs="Trebuchet MS" w:ascii="Trebuchet MS" w:hAnsi="Trebuchet MS"/>
          <w:sz w:val="26"/>
        </w:rPr>
        <w:t>of the samples stand in direct sunlight or at extreme temperature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sample is centrifuged, to separate the plasma from the cell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plasma is pipetted away from the sample without disturbing the cell pack.</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cell pack is shipped at ambient temperature to the DNA repository for DNA extr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NA Extraction from Whole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Rosinger et al., 2010 for the full description of the DNA extraction protocol.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NA is isolated by a modified salting out procedure or by cholorform extract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NA concentration is determined by fluorescence using a double-stranded DNA quantification reagen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NA quality is confirmed by comparison to an appropriate standard (ladder) on an agarose g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Human Leukocyte Anti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Please review Mychaleckyj et al., 2010 for a full description of the HLA genotyping methods. </w:t>
      </w:r>
      <w:r>
        <w:rPr>
          <w:rFonts w:eastAsia="Trebuchet MS" w:cs="Trebuchet MS" w:ascii="Trebuchet MS" w:hAnsi="Trebuchet MS"/>
          <w:sz w:val="26"/>
        </w:rPr>
        <w:t xml:space="preserve">Please note that the immobilized linear arrays used to genotype the samples were provided by Roche Molecular Systems and are not commercially availabl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NA (5 ug total: 250 ul at 20ng/uL) is shipped to the HLA genotyping laboratory in screw top tub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ach human leukocyte antigen region is amplified from 60 ng of genomic DNA by polymerase chain reaction (PCR) on a separate 96 well plate according to standardized protocol (see Mychaleckyj et al., 2010 for details of the polymerase chain reaction reac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olymerase chain reaction products are hybridized to oligonucleotide probes attached to nylon-backed membranes. The probes correspond to specific human leukocyte antigen DNA sequences. (Please note that the immobilized linear arrays used to genotype the samples were provided by Roche Molecular Systems and are not commercially availabl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ybridized probes are visualized and assigned a genotype by softwa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