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respondents are asked to think of their neighborhood as the area within a 20</w:t>
      </w:r>
      <w:r>
        <w:rPr>
          <w:rFonts w:eastAsia="Arial Unicode MS" w:cs="Arial Unicode MS" w:ascii="Arial Unicode MS" w:hAnsi="Arial Unicode MS"/>
          <w:sz w:val="26"/>
        </w:rPr>
        <w:noBreakHyphen/>
      </w:r>
      <w:r>
        <w:rPr>
          <w:rFonts w:eastAsia="Trebuchet MS" w:cs="Trebuchet MS" w:ascii="Trebuchet MS" w:hAnsi="Trebuchet MS"/>
          <w:sz w:val="26"/>
        </w:rPr>
        <w:t>minute walk (approximately 1 mile) from their home and then to indicate the extent to which they agree with the following stat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fresh fruits and vegetables in my neighborhood are of high qua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 large selection of fresh fruits and vegetables is available in my neighborh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 large selection of low-fat products is available in my neighborh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erceived Availability of Healthy Foods Scale is estimated by taking the average across the three items (note that only respondents with complete information for all three items can be assigned a scale sc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ower mean scores indicate better availability of healthy foods (i.e., low-fat products, fruits, and veget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at in papers by Moore, Diez Roux, and Brines (2008) and Moore et al. (2008), the five-point Likert scale was reported as follows: 0 = strongly agree; 1 = agree; 2 = neither agree nor disagree; 3 = disagree; and 4 = strongly disagr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