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U.S. Tobacco Control Laws Database can be used to generate reports that provide local-level data on tobacco use prevention and control policies related to the following topic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0% smokefree ordinances (non-hospitality worksites, restaurants, ba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eemption of local smokefree air law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cise taxes on tobacco produc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trictions on minors’ access to tobacco produc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rketing/advertising restric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trictions on other (non-cigarette) tobacco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view the latest Smokefree Lists and Maps, and description of Data that are updated on a quarterly basis (January, April, July, and Octob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e: </w:t>
      </w:r>
      <w:hyperlink r:id="rId3">
        <w:r>
          <w:rPr>
            <w:rStyle w:val="InternetLink"/>
            <w:rFonts w:eastAsia="Trebuchet MS" w:cs="Trebuchet MS" w:ascii="Trebuchet MS" w:hAnsi="Trebuchet MS"/>
            <w:sz w:val="26"/>
          </w:rPr>
          <w:t>www.no-smoke.org/goingsmokefree.php?id=519</w:t>
        </w:r>
      </w:hyperlink>
      <w:r>
        <w:rPr>
          <w:rFonts w:eastAsia="Trebuchet MS" w:cs="Trebuchet MS" w:ascii="Trebuchet MS" w:hAnsi="Trebuchet MS"/>
          <w:sz w:val="26"/>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7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smoke.org/goingsmokefree.php?id=519" TargetMode="External"/><Relationship Id="rId4" Type="http://schemas.openxmlformats.org/officeDocument/2006/relationships/hyperlink" Target="https://www.phenxtoolkit.org/protocols/view/7506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