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tandard Half-life Factor VIII Products: Individual Pharmacokinetic Study Using 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VIII Products: 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one-stage clotting factor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VIII Products: Individual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emophilia Inhibitors WG recommends that pharmacokinetic evaluations using the one-stage clotting factor assay be performed according to the parameters outlined by Subcommittee on Factor VIII and Factor VIII of the Scientific and Standardization Committee of the International Society on Thrombosis and Haemostasis (Lee et al., 2001). This includes infusing a 50 unit/kg dose of Factor VIII concentrate after a treatment-free washout period lasting longer than five half-lives. Factor VIII activity is then tested at 10 timepoint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efore infusion (baselin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15 minute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0 minute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hour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6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9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4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8 hours after infusion;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2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ample taken at 48 hours after infusion is opti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VIII Products: Interpretation of Individual Pharmacokinetic Stud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Factor VIII half-life (</w:t>
      </w:r>
      <w:r>
        <w:rPr>
          <w:rFonts w:eastAsia="Trebuchet MS" w:cs="Trebuchet MS" w:ascii="Trebuchet MS" w:hAnsi="Trebuchet MS"/>
          <w:i/>
          <w:sz w:val="26"/>
        </w:rPr>
        <w:t>t</w:t>
      </w:r>
      <w:r>
        <w:rPr>
          <w:rFonts w:eastAsia="Trebuchet MS" w:cs="Trebuchet MS" w:ascii="Trebuchet MS" w:hAnsi="Trebuchet MS"/>
          <w:sz w:val="26"/>
        </w:rPr>
        <w:t>) less than 6 hours is considered abnormal and evidence of an inhibito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