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micizumab Therapy: Individual Pharmacokinetic Study of Extended Half-life Factor VIII Products: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c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micizumab Therapy: Chromogenic Substrate Assay with Bovine Reagents for Determining Factor VIII Activity in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atients being treated with emicizumab, Factor VIII inhibitors can only be measured using a chromogenic assay with bovine reagents. Investigators should select an assay that aligns with the one used to determine the potency of the product.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 Use of a central laboratory for multi-center clinical trials is strongly encour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Individual Pharmacokinetic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ior to pharmacokinetic evaluations, participants should undergo a treatment-free washout period lasting longer than five half-lives. Samples should be taken before infusion (baseline), 10-15 minutes after infusion, and then up to eight other timepoints that cover 2.5 half-lives of the extended half-life FVIII products. The WG notes that the list of timepoints necessary for the pharmacokinetic study to cover 2.5 half-lives will depend on the specific extended half-life FVIII product being used and can be identified in relevant pre-licensure studies. Investigators should report which timepoints we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extended half-life FVIII products is highly variable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