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ow do you usually buy [EPRODFILL]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How do you usually get your own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 give someone else money to buy [them/it] for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 ask someone to give me [one/s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one offers [them/it] to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take [them/it] from a store or another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I get [them/it] some other way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do not buy their own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Do you usually buy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your own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n another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utside the 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or give someone else money to buy for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Where do [they/you] buy your [EPRODFILL] most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2 [ ] A vape shop or vapor loun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A mall kios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convenience store or gas st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supermarket, grocery store, or drug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A warehouse club, such as Sam’s or Cost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 smoke shop, tobacco specialty store, or tobacco outlet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 duty-free shop or military commissar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 bar, pub, restaurant, or casi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friend or relati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A swap meet or flea mark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A liquor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1 [ ] Somewhere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Cs w:val="22"/>
        </w:rPr>
        <w:t>ASK: Current electronic nicotine product users who usually buy their electronic nicotine products in person or give someone else money to buy for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10</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8:03:00Z</dcterms:modified>
  <cp:revision>2</cp:revision>
  <dc:subject/>
  <dc:title/>
</cp:coreProperties>
</file>