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r>
        <w:rPr>
          <w:rFonts w:eastAsia="Trebuchet MS" w:cs="Trebuchet MS" w:ascii="Trebuchet MS" w:hAnsi="Trebuchet MS"/>
          <w:i/>
          <w:sz w:val="26"/>
        </w:rPr>
        <w: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epatitis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w many laboratory assays that have been approved by the U.S. Food and Drug Administration (FDA). The Infectious Diseases and Immunity WG recommends that Toolkit users review the FDAs Complete List of Donor Screening Assays for Infectious Agents and HIV Diagnostic Assays to determine the appropriate assay for hepatitis B (HBV) testing. Once an assay is chosen for a particular study, the WG recommends that consistent methods are followed so that assay results will be compar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in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