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Exclusion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ersons will be excluded from this component if the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Report that they have hemophilia; o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port that they have received cancer chemotherapy in the last 4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P = Sample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 you have hemophil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P answer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received cancer chemotherapy in the past four weeks or do you anticipate such therapy in the next four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P answer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Venipuncture Procedur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ditor’s Note: Please review chapter 4 of the Laboratory Procedures Manual from the 2009-2010 National Health and Nutrition Examination Survey for a full description of Phlebotomy procedur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Venipuncture should generally be performed using the median cubital, cephalic, or basilic veins in the left arm unless this arm is unsuitable. If the veins in the left arm are unsuitable, look for suitable veins on the right arm. If the veins in the antecubital space on both arms are not suitable, then look for veins in the forearm or dorsal side of the hand on the left arm/hand and then the right arm/ha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ill a 3 or 4 ml K</w:t>
      </w:r>
      <w:r>
        <w:rPr>
          <w:rFonts w:eastAsia="Trebuchet MS" w:cs="Trebuchet MS" w:ascii="Trebuchet MS" w:hAnsi="Trebuchet MS"/>
          <w:sz w:val="26"/>
          <w:vertAlign w:val="subscript"/>
        </w:rPr>
        <w:t>3</w:t>
      </w:r>
      <w:r>
        <w:rPr>
          <w:rFonts w:eastAsia="Trebuchet MS" w:cs="Trebuchet MS" w:ascii="Trebuchet MS" w:hAnsi="Trebuchet MS"/>
          <w:sz w:val="26"/>
        </w:rPr>
        <w:t xml:space="preserve"> EDTA tube with bl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ing the Results of the Venipuncture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mediately after completing the venipuncture, record the results of the blood draw, the reasons for a tube not being drawn according to the protocol, and any comments about the venipun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Perform CBC Analys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Note: a full description of this procedure is found in the 2009-2010 NHANES Lab Procedures Manual. If the Coulter® HMX Hematology Analyzer is utilized, it should be calibrated per the manufacturer’s recommendations. NHANES performs the test in duplicate, but this may not be necessa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ollowing parameters and units are measured in the CBC panel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ite blood cell count (1000 cells/u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ymphocyt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nocyt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gmented neutrophil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osinophil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asophil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ymphocyte number (1000 cells/u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nocyte number (1000 cells/u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gmented neutrophils number (1000 cells/u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osinophils number (1000 cells/u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asophils number (1000 cells/u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d cell count (million cells/u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emoglobin (g/d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ematocri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ean cell volume (f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ean cell hemoglobin (p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CHC (g/d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d cell distribution width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atelet count (1000 cells/u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ean platelet volume (f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terpretation of the CBC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2009-2010 NHANES Laboratory Procedures Manual includes several tables of normal ranges for the CBC tests, see Chapter 7, pg 125.</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2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20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