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Before you had your new baby, did you ever have a baby by cesarean delivery or c-section (when a doctor cuts through the mother’s belly to bring out the bab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was your new baby delive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ginally (if yes, then skip to question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esarean delivery (c-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ch statement best describes whose idea it was for you to have a cesarean delivery (c-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ONE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lth care provider recommended a cesarean delivery before I went into lab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lth care provider recommended a cesarean delivery while I was in lab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asked for the cesarean deli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was the reason that your new baby was born by cesarean delivery (c-section)?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previous cesarean delivery (c-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baby was in the wrong position (such as bree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 past my due d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lth care provider worried that my baby was too bi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medical condition that made labor dangerous for me (such as heart condition,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complication in my pregnancy (such as preeclampsia, placental problems, infection, preterm lab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lth care provider tried to induce my labor, but it didn’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bor was taking too l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fetal monitor showed that my baby was having problems before or during labor (fetal di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nted to schedule my deli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want to have my baby vagi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tell us 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d your doctor, nurse, or other health care worker try to induce your labor (start your contractions using medi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Skip Item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I don’t know </w:t>
      </w:r>
      <w:r>
        <w:rPr>
          <w:rFonts w:eastAsia="Arial" w:cs="Arial" w:ascii="Arial" w:hAnsi="Arial"/>
          <w:sz w:val="23"/>
        </w:rPr>
        <w:t>→</w:t>
      </w:r>
      <w:r>
        <w:rPr>
          <w:rFonts w:eastAsia="Trebuchet MS" w:cs="Trebuchet MS" w:ascii="Trebuchet MS" w:hAnsi="Trebuchet MS"/>
          <w:sz w:val="23"/>
        </w:rPr>
        <w:t xml:space="preserve"> Skip Item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y did your doctor, nurse, or other health care worker try to induce your labor (start your contractions using medicine)?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water broke and there was a fear of inf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 past my due d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health care provider worried about the size of the bab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baby was not doing well and needed to be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d a complication in my pregnancy (such as low amniotic fluid or preeclamps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bor stopped or was not progres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nted to schedule my deli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nted to give birth with a specific health care prov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lease tell us: ___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