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My genetic counselor seemed to understand the stresses I was fac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y genetic counselor helped me to identify what I needed to know to make decisions about what could happen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felt better about my health after meeting with my genetic counse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genetic counseling session was about the right length of time I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My genetic counselor was truly concerned about my well-be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e genetic counseling session was valuable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