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Brief Adherence Rating Scale (B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atient identification: 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information is obtained by the clinici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many pills of _________________ (name of antipsychotic) did the doctor tell you to take each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Over the month since last visit with me, on how many days did you NOT TAKE your _________________ (name of antipsycho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Few, if any (&lt;7)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7-13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4-20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Most (&lt;20)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Over the month since your last visit with me, how many days did you TAKE LESS THAN the prescribed number of pills of your _________________ (name of antipsycho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Always/almost always = 1 _____ (76%-100%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Usually = 2 _____(51%-75%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Sometimes = 3 _____(26%-50%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Never/almost never = 4 _____(0%-25%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1 = poor adherence</w:t>
        <w:br/>
        <w:t>4 = good adherencePlease place a single vertical line on the dotted line below that you believe best describes, out of the prescribed antipsychotic medication (_________________________) doses, the proportion of doses taken by the patient in the p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ponse struck on above line (%) = 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r’s initials: ___________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61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henxtoolkit.org/protocols/view/6618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