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following protocol is part of a computerized interview. This may be used in a noncomputerized format. Also, the protocol may be used in personal and self-administered formats. How much did {you/[participant]*} weigh a year ago†? [If {you were/she was} pregnant a year ago, how much did {you/she} weigh before your pregnanc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te to interviewer: ENTER WEIGHT IN POUNDS OR KILOGRA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 ENTER NUMBER OF POUNDS</w:t>
        <w:br/>
        <w:t xml:space="preserve">CAPI INSTRUCTION: </w:t>
        <w:br/>
        <w:t xml:space="preserve">SOFT EDIT 75-500, HARD EDIT 50-75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br/>
        <w:t xml:space="preserve">ENTER NUMBER OF KILOGRAMS </w:t>
        <w:br/>
        <w:t xml:space="preserve">CAPI INSTRUCTION: </w:t>
        <w:br/>
        <w:t xml:space="preserve">SOFT EDIT 34-225, HARD EDIT 23-33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hen the question is being asked of a proxy respondent, insert the participant’s name here. †This time period can be modified for different time periods. Depending on your hypothesis, you may want to modify the time interval as appropriate (e.g., 3 months, 6 months, 1 yea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o PhenX User: The National Health and Nutrition Examination Survey (NHANES) does not ask proxy respondents about a child’s weight change. The weight change question for participants under age 16 years comes from Garmey et al. (2008).</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