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Is the child sick 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oes the child have allergies to medications, food, or any vacci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as the child had a serious reaction to a vaccine in the pa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as the child had a seizure or a brain prob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Does the child have cancer, leukemia, AIDS, or any other immune system prob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as the child take cortisone, prednisone, other steroids, or anticancer drugs or had x-ray treatments in the past 3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Has the child received a transfusion of blood or blood products or been given a medicine called immune (gamma) globulin in the p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s the child/teen pregnant, or is there a chance she could become pregnant during the nex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Has the child received vaccinations in the past 4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608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608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