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Only participants who read less than the 20/20 line at presenting monocular visual acuity will be refracted with the Humphrey Automated Refracto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rocedure for Humphrey Automated Refrac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Wipe participant chin rest and headrest with alcohol swab.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Turn on the instrument; you will automatically be in the mode to take a read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Adjust the height of the chin by rotating the chin rest adjustment ring so that the outer canthus of the participant is in alignment with the marker on the side of the machin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You should now see the participants eye on the screen. Looking at the TV monitor, center the iris in the ring on the scre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Press the measurement button on the joystic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Repeat procedure on left ey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Press PRI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If the participant can read 20/20 on the autorefractor, place the appropriate prescription for each eye in the phoropt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Ask the participant to read all the letters on Chart 1 with the right eye. Encourage the participant to try to read each smaller line on the chart to ensure that s/he makes a maximal effort with each ey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When the participant cannot read a letter, encourage him/her to guess. If the participant states that a letter is one of two letters, ask him/her to choose only one letter and, if necessary, to gues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Record the number of letters read correctly for each line in the computer. The computer will then calculate the visual acuity for the particip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Repeat the same procedure for the left eye with Chart 2.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If the visual acuity is worse than 20/20, perform subjective refraction; if it is 20/20 or better, the participant has completed refrac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ubjective Refrac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rocedure for determining the sphe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Using the results from the automated refractor, ask the participant to focus on one line above the lowest line read correctly as a reference poi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Add +0.50 sphere and ask the participant, "Does it make the letters better, worse or the same?" Continue to add plus sphere until the participant responds that it makes his/her vision worse. This process determines the highest plus (or least minus) sphere that the participant will accep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Next, present a-0.25 diopter sphere, again asking "Does this lens make the letters better, worse or the same or smaller and darker?" Each time the participants response is "better," s/he must be able to demonstrate improvement by reading additional letters. If the participant is unable to read additional letters, the amount of spherical change (-0.25 diopters) will be remov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ylinder axis determin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Changes in cylindrical axis are determined by straddling the starting point axis with a [img[universal_quantification.gif|Universal Quantification]]0.25 diopter cross-cylind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Ask the participant to look at a round letter on the lowest line rea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If the participant prefers one position of the cross-cylinder to the other, the axis of the cylinder is moved 5 degrees toward the positive axis of the cross cylinder. Once the participant feels that the two choices are the same, the technician will again confirm the preferred axis is correct. Testing for a change of axis is repeated until the participant finds both positions of the cross-cylinder the sa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ylinder power determin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If no cylinder is initially present, place the [img[universal_quantification.gif|Universal Quantification]]0.25 diopter Jackson cross-cylinder with the positive axis first at 90 degrees and at 180 degrees, then 45 degrees and 135 degrees while having the participant look at a round letter 2 lines above the previous MVA line. If the participant states that the vision is improved at any one of these four axis positions, place a +0.25 D cylindrical lens in the phoropter at the preferred axis and continue to refine the axis, as described abo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Following axis refinement, changes in cylindrical power are determined by aligning the power of the initial cylinder with the axes of the cross-cylinder le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If the participant prefers the positive meridian, increase the cylindrical power by + 0.25 diopt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If the participant prefers the negative meridian, decrease the cylindrical power by - 0.25 diopt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The process is repeated until the participant detects no difference in clarity between the two positions of the cross-cylinder le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For each +0.50 diopter of cylindrical power added, the spherical power will need to be changed by - 0.25 diopters. For each +0.50 diopter of cylindrical power removed, the spherical power will be changed by +0.25 diopt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Recheck the sphere by presenting + 0.25 sphere and - 0.25 sphe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Determine the best-corrected visual acuity on the appropriate ETDRS chart from the phoropter.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1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1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