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rum or plasma collected by standard procedures is acceptable. At least 3 mL should be provided, to have enough sample volume for a repeat analysis if needed. Samples should be stored at -20°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quid chromatography – tandem mass spectrometry (LC-MS/MS) is the preferred method to accurately measure cotinine in serum or plasma samples, especially when used to assess secondhand smoke exposure. (See source references for details.) The limit of quantitation is 0.02 ng/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