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Traumatic Life Events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raumatic Life Events Scale captures exposure to 21 traumatic events, proceeding from general (natural disasters and car accidents) to highly personal (death of a loved one and sexual abuse). The items include follow-up probes asking whether respondents felt fear, helplessness, or horror during any event experienced and whether there was a physical injury or an immediate emotional response. For exposure to multiple events, respondents are asked to indicate which event they perceive as the worst and how much distress it ca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ults include the total number of events experienced, the number of events that produced feelings of fear, helplessness or horror, the total number of episodes reported, and the event that caused the most distres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1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1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