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description for obtaining body temperature by tympanic (i.e. ear)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ympanic Body Tempera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re are many different types of ear thermometers that are appropriate for this protocol. Investigators should follow the manufacturer’s recommendations for calibration and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o decrease the likelihood of obtaining a falsely low reading, visually check the thermometer for dirt or damage before and after each 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If using alcohol wipes or wet cloths to clean the probe tip, exercise caution as these items can have a cooling effec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Place the thermometer probe into the ear canal according to the manufacturer 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w:t>
      </w:r>
      <w:r>
        <w:rPr>
          <w:rFonts w:eastAsia="Trebuchet MS" w:cs="Trebuchet MS" w:ascii="Trebuchet MS" w:hAnsi="Trebuchet MS"/>
          <w:sz w:val="26"/>
        </w:rPr>
        <w:t>Read the thermometer and record the tempera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rmal Body Temperature:</w:t>
      </w:r>
    </w:p>
    <w:p>
      <w:pPr>
        <w:pStyle w:val="Normal"/>
        <w:spacing w:before="240" w:after="240"/>
        <w:ind w:left="0" w:right="0" w:hanging="0"/>
        <w:jc w:val="center"/>
        <w:rPr/>
      </w:pPr>
      <w:r>
        <w:rPr>
          <w:rFonts w:eastAsia="Trebuchet MS" w:cs="Trebuchet MS" w:ascii="Trebuchet MS" w:hAnsi="Trebuchet MS"/>
          <w:b/>
          <w:sz w:val="26"/>
          <w:u w:val="single"/>
        </w:rPr>
        <w:t>MethodDegrees FahrenheitDegrees Celsius</w:t>
      </w:r>
      <w:r>
        <w:rPr>
          <w:rFonts w:eastAsia="Trebuchet MS" w:cs="Trebuchet MS" w:ascii="Trebuchet MS" w:hAnsi="Trebuchet MS"/>
          <w:b/>
          <w:sz w:val="26"/>
        </w:rPr>
        <w:t>Tympanic96.1 to 99.335.6 to 37.40</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1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1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