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sz w:val="26"/>
        </w:rPr>
        <w:t>Please answer each of the following questions about your child or the person who is under your care by indicating a box that reflects your answer to the question most appropriatel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 S/he prefers to do things with others rather than on her/his ow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efinitely 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lightly 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lightly Dis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efinitely Disagre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 S/he prefers to do things the same way over and over agai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efinitely 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lightly 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lightly Dis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efinitely Disagre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 If s/he tries to imagine something, s/he finds it very easy to create a picture in her/his min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efinitely 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lightly 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lightly Dis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efinitely Disagre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 S/he frequently gets so strongly absorbed in one thing that s/he loses sight of other thing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efinitely 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lightly 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lightly Dis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efinitely Disagre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5. S/he often notices small sounds when others do no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efinitely 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lightly 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lightly Dis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efinitely Disagre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6. S/he usually notices car number plates or similar strings of informatio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efinitely 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lightly 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lightly Dis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efinitely Disagre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7. Other people frequently tell her/him that what s/he has said is impolite, even though s/he thinks it is polit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efinitely 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lightly 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lightly Dis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efinitely Disagre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8. When s/he is reading a story, s/he can easily imagine what the characters might look lik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efinitely 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lightly 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lightly Dis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efinitely Disagre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9. S/he is fascinated by dat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efinitely 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lightly 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lightly Dis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efinitely Disagre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0. In a social group, s/he can easily keep track of several different people’s conversation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efinitely 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lightly 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lightly Dis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efinitely Disagre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1. S/he finds social situations eas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efinitely 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lightly 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lightly Dis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efinitely Disagre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2. S/he tends to notice details that others do no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efinitely 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lightly 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lightly Dis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efinitely Disagre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3. S/he would rather go to a library than a part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efinitely 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lightly 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lightly Dis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efinitely Disagre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4. S/he finds making up stories eas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efinitely 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lightly 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lightly Dis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efinitely Disagre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5. S/he finds her/himself drawn more strongly to people than to thing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efinitely 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lightly 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lightly Dis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efinitely Disagre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6. S/he tends to have very strong interests, which s/he gets upset about if s/he can’t pursu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efinitely 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lightly 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lightly Dis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efinitely Disagre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7. S/he enjoys social chit-cha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efinitely 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lightly 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lightly Dis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efinitely Disagre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8. When s/he talks, it isn’t always easy for others to get a word in edgeway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efinitely 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lightly 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lightly Dis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efinitely Disagre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9. S/he is fascinated by number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efinitely 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lightly 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lightly Dis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efinitely Disagre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0. When s/he is reading a story, s/he finds it difficult to work out the characters’ intention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efinitely 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lightly 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lightly Dis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efinitely Disagre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1. S/he doesn’t particularly enjoy reading fictio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efinitely 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lightly 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lightly Dis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efinitely Disagre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2. S/he finds it hard to make new friend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efinitely 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lightly 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lightly Dis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efinitely Disagre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3. S/he notices patterns in things all the tim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efinitely 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lightly 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lightly Dis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efinitely Disagre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4. S/he would rather go to the theatre than a museum.</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efinitely 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lightly 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lightly Dis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efinitely Disagre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5. It does not upset him/her if his/her daily routine is disturb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efinitely 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lightly 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lightly Dis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efinitely Disagre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6. S/he frequently finds that s/he doesn’t know how to keep a conversation going.</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efinitely 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lightly 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lightly Dis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efinitely Disagre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7. S/he finds it easy to "read between the lines" when someone is talking to her/him.</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efinitely 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lightly 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lightly Dis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efinitely Disagre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8. S/he usually concentrates more on the whole picture, rather than the small detail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efinitely 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lightly 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lightly Dis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efinitely Disagre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9. S/he is not very good at remembering phone number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efinitely 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lightly 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lightly Dis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efinitely Disagre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0. S/he doesn’t usually notice small changes in a situation, or a person’s appearanc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efinitely 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lightly 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lightly Dis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efinitely Disagre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1. S/he knows how to tell if someone listening to him/her is getting bor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efinitely 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lightly 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lightly Dis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efinitely Disagre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2. S/he finds it easy to do more than one thing at onc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efinitely 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lightly 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lightly Dis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efinitely Disagre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3. When s/he talks on the phone, s/he is not sure when it’s her/his turn to speak.</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efinitely 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lightly 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lightly Dis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efinitely Disagre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4. S/he enjoys doing things spontaneous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efinitely 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lightly 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lightly Dis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efinitely Disagre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5. S/he is often the last to understand the point of a jok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efinitely 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lightly 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lightly Dis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efinitely Disagre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6. S/he finds it easy to work out what someone is thinking or feeling just by looking at their fac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efinitely 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lightly 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lightly Dis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efinitely Disagre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7. If there is an interruption, s/he can switch back to what s/he was doing very quick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efinitely 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lightly 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lightly Dis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efinitely Disagre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8. S/he is good at social chit-cha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efinitely 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lightly 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lightly Dis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efinitely Disagre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9. People often tell her/him that s/he keeps going on and on about the same thing.</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efinitely 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lightly 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lightly Dis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efinitely Disagre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0. When s/he was younger, s/he used to enjoy playing games involving pretending with other childre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efinitely 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lightly 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lightly Dis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efinitely Disagre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1. S/he likes to collect information about categories of things (e.g., types of car, types of bird, types of train, types of plant, etc.).</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efinitely 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lightly 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lightly Dis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efinitely Disagre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2. S/he finds it difficult to imagine what it would be like to be someone els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efinitely 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lightly 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lightly Dis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efinitely Disagre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3. S/he likes to plan any activities s/he participates in careful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efinitely 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lightly 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lightly Dis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efinitely Disagre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4. S/he enjoys social occasion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efinitely 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lightly 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lightly Dis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efinitely Disagre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5. S/he finds it difficult to work out people’s intention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efinitely 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lightly 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lightly Dis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efinitely Disagre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6. New situations make him/her anxiou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efinitely 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lightly 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lightly Dis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efinitely Disagre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7. S/he enjoys meeting new peopl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efinitely 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lightly 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lightly Dis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efinitely Disagre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8. S/he is a good diploma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efinitely 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lightly 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lightly Dis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efinitely Disagre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9. S/he is not very good at remembering people’s date of birth.</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efinitely 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lightly 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lightly Dis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efinitely Disagre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50. S/he finds it very easy to play games with children that involve pretending.</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efinitely 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lightly 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lightly Dis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efinitely Disagre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Scoring Instruction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 xml:space="preserve">Responses that score 1 point are marked. Other responses score 0. For total score, sum all items. Minimum score possible is 0, Maximum score possible is 50. A score of 30 or above is highly predictive of Autism Spectrum disorders in adolescents. </w:t>
      </w:r>
    </w:p>
    <w:p>
      <w:pPr>
        <w:pStyle w:val="Normal"/>
        <w:spacing w:before="240" w:after="240"/>
        <w:ind w:left="0" w:right="0" w:hanging="0"/>
        <w:jc w:val="center"/>
        <w:rPr/>
      </w:pPr>
      <w:r>
        <w:rPr>
          <w:rFonts w:eastAsia="Trebuchet MS" w:cs="Trebuchet MS" w:ascii="Trebuchet MS" w:hAnsi="Trebuchet MS"/>
          <w:b/>
          <w:sz w:val="26"/>
        </w:rPr>
        <w:t>Definitely AgreeSlightly AgreeSlightly DisagreeDefinitely Disagree</w:t>
      </w:r>
      <w:r>
        <w:rPr>
          <w:rFonts w:eastAsia="Trebuchet MS" w:cs="Trebuchet MS" w:ascii="Trebuchet MS" w:hAnsi="Trebuchet MS"/>
          <w:sz w:val="26"/>
        </w:rPr>
        <w:t>1. S/he prefers to do things with others rather than on her/his own.112. S/he prefers to do things the same way over and over again.113. If s/he tries to imagine something, s/he finds it very easy to create a picture in her/his mind.114. S/he frequently gets so strongly absorbed in one thing that s/he loses sight of other things.115. S/he often notices small sounds when others do not.116. S/he usually notices car number plates or similar strings of information.117. Other people frequently tell her/him that what s/he has said is impolite, even though s/he thinks it is polite.118. When s/he is reading a story, s/he can easily imagine what the characters might look like.119. S/he is fascinated by dates.1110. In a social group, s/he can easily keep track of several different people’s conversations.1111. S/he finds social situations easy.1112. S/he tends to notice details that others do not.1113. S/he would rather go to a library than a party.1114. S/he finds making up stories easy.1115. S/he finds her/himself drawn more strongly to people than to things.1116. S/he tends to have very strong interests, which s/he gets upset about if s/he can’t pursue.1117. S/he enjoys social chit-chat.1118. When s/he talks, it isn’t always easy for others to get a word in edgeways.1119. S/he is fascinated by numbers.1120. When s/he is reading a story, s/he finds it difficult to work out the characters’ intentions.1121. S/he doesn’t particularly enjoy reading fiction.1122. S/he finds it hard to make new friends.1123. S/he notices patterns in things all the time.1124. S/he would rather go to the theatre than a museum.1125. It does not upset him/her if his/her daily routine is disturbed.1126. S/he frequently finds that s/he doesn’t know how to keep a conversation going.1127. S/he finds it easy to "read between the lines" when someone is talking to her/him.1128. S/he usually concentrates more on the whole picture, rather than the small details.1129. S/he is not very good at remembering phone numbers.1130. S/he doesn’t usually notice small changes in a situation, or a person’s appearance.1131. S/he knows how to tell if someone listening to him/her is getting bored.1132. S/he finds it easy to do more than one thing at once.1133. When s/he talks on the phone, s/he is not sure when it’s her/his turn to speak.1134. S/he enjoys doing things spontaneously.1135. S/he is often the last to understand the point of a joke.1136. S/he finds it easy to work out what someone is thinking or feeling just by looking at their face.1137. If there is an interruption, s/he can switch back to what s/he was doing very quickly.1138. S/he is good at social chit-chat.1139. People often tell her/him that s/he keeps going on and on about the same thing.1140. When s/he was younger, s/he used to enjoy playing games involving pretending with other children.1141. S/he likes to collect information about categories of things (e.g., types of car, types of bird, types of train, types of plant, etc.).1142. S/he finds it difficult to imagine what it would be like to be someone else.1143. S/he likes to plan any activities s/he participates in carefully.1144. S/he enjoys social occasions.1145. S/he finds it difficult to work out people’s intentions.1146. New situations make him/her anxious.1147. S/he enjoys meeting new people.1148. S/he is a good diplomat.1149. S/he is not very good at remembering people’s date of birth.1150. S/he finds it very easy to play games with children that involve pretending.11</w:t>
      </w: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120902</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120902"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