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u w:val="single"/>
        </w:rPr>
        <w:t>Summary of the Suicidal Ideation Questionnaire-Junior (SIQ-J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Suicidal Ideation Questionnaire-Junior (SIQ - JR) includes 15 self-report items about suicidal thoughts over the past month. Items are rated on a 0-6 scale that captures the frequency of the though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SIQ-JR is a proprietary protocol and administration requires a licensing agreement from PAR, In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AR, In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204 N. Florida A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utz, FL 3354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el: 800-331-837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mail: custsup@parinc.co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Web: </w:t>
      </w:r>
      <w:hyperlink r:id="rId3">
        <w:r>
          <w:rPr>
            <w:rStyle w:val="InternetLink"/>
            <w:rFonts w:eastAsia="Trebuchet MS" w:cs="Trebuchet MS" w:ascii="Trebuchet MS" w:hAnsi="Trebuchet MS"/>
            <w:sz w:val="26"/>
          </w:rPr>
          <w:t>www.parinc.com</w:t>
        </w:r>
      </w:hyperlink>
      <w:r>
        <w:rPr>
          <w:rFonts w:eastAsia="Trebuchet MS" w:cs="Trebuchet MS" w:ascii="Trebuchet MS" w:hAnsi="Trebuchet MS"/>
          <w:sz w:val="26"/>
        </w:rPr>
        <w:t xml:space="preserve">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64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rinc.com/" TargetMode="External"/><Relationship Id="rId4" Type="http://schemas.openxmlformats.org/officeDocument/2006/relationships/hyperlink" Target="https://www.phenxtoolkit.org/protocols/view/64020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