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ICIDE INTENT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Attemp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structions: Interview the patient about his/her most recent suicide attempt to enable a reliable coding of the objective circumstances of the attempt, and the patient’s perceptions of the attempt. The total score is computed by summing items 1</w:t>
      </w:r>
      <w:r>
        <w:rPr>
          <w:rFonts w:eastAsia="Trebuchet MS" w:cs="Trebuchet MS" w:ascii="Trebuchet MS" w:hAnsi="Trebuchet MS"/>
          <w:sz w:val="26"/>
        </w:rPr>
        <w:t>-</w:t>
      </w:r>
      <w:r>
        <w:rPr>
          <w:rFonts w:eastAsia="Trebuchet MS" w:cs="Trebuchet MS" w:ascii="Trebuchet MS" w:hAnsi="Trebuchet MS"/>
          <w:b/>
          <w:sz w:val="26"/>
        </w:rPr>
        <w:t xml:space="preserve">15. If an item is "Not applicable" code it "-8." Do not include"-8’s" when calculating the total sc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Objective Circumstances Related to Suicide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Isol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Somebody pres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body nearby, or in visual or vocal contac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one nearby or in visual or vocal contac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im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Intervention is proba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tervention is not like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tervention in highly unlike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Precautions against Discovery/Interven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precau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ssive precautions (avoiding others but doing nothing to prevent intervention; alone in room with unlocked doo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ctive precautions (locked do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Acting to Get Help During/After Attemp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ified potential helper regarding attemp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ntacted but did not specifically notify potential helper regarding attemp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d not contact or notify potential help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Final Acts in Anticipation of Death (e.g., will, gifts, insura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hought about or made some arrangemen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de definite plans or completed arrangem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Active Preparation for Attemp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inimal to modera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xtens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Suicide No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Absence of no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e written, but torn up; note thought abou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sence of no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Overt Communication of Intent Before the Attemp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quivocal communic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nequivocal communic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I. Self-Repor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Alleged Purpose of Attemp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o manipulate environment, get attention, reven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ponents of "0" and "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o escape, surcease, solve probl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Expectations of Fatal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hought that death was unlike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hought that death was possible but not proba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hought that death was probable or certa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Conception of Method’s Lethal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id less to self than he thought would be letha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asn’t sure if what he did would be letha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qualed or exceeded what he thought would be leth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Seriousness of Attemp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id not seriously attempt to end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Uncertain about seriousness to end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eriously attempted to end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Attitude Toward Living/Dy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id not want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ponents of "0" and "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anted to di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Conception of Medical Rescuabil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hought that death would be unlikely if he received medical atten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as uncertain whether death could be averted by medical atten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as certain of death even if he received medical atten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Degree of Premedit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 Impulsi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uicide contemplated for three hours or less prior to attemp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uicide contemplated for more than three hours prior to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II. Other Aspects (Not Included in Total Sc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Reaction to Attemp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Sorry about attempt; feels foolish, ashamed (circle which 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ccepts both attempt and its failu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egrets failure of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Visualization of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Life-after-death, reunion with deceden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ending sleep, darkness, end-of-thin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conceptions of, or thoughts about deat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Number of Previous Attemp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ne or tw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hree or m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Relationship between Alcohol Intake and Attemp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Some alcohol intake prior to but not related to attempt, reportedly not enough to impair judgment, reality tes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nough alcohol intake to impair judgment, reality testing and diminish responsibility/impulse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tentional intake of alcohol in order to facilitate implementation of suicide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Relationship between Drug Intake and Attempt (narcotics, hallucinogens, etc. drug is not the method used to suici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Some drug intake prior to but not related to attempt, reportedly not enough to impair judgment, reality tes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nough drug intake to impair judgment, identity testing and diminish responsibility/impulse contr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tentional drug intake in order to facilitate implementation of suicide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of the 15 items is scored from 0 to 2 and added together to give a total score from 0 to 3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