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 following description summarizes some of the key points. For the full protocol, see Beydon et al., 2007 and Miller et al., 2005.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qu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pirometers usually come with computer software. The spirometer must be connected to a computer during the spirometry tests. Provide the child with his/her own mouthpiece and nose clip. Allow the child to put the mouthpiece in the mouth and blow with the nose clip on the nose. Record whether or not a nose clip wa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emonst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rovide a brief explanation of the spirometry test. Do multiple demonstrations of the spirometry test for the child. Encourage the child to inspire fully into the spirometer and blow fast. Ideally this demonstration and the spirometry tests are performed with visual cues via animation software. Instructions may need to be tailored to the chil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et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hild may be standing up or sitting in a chair. The position should be no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uccessful maneuv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fter the child blows into the spirometer, the technician determines if the attempt was a successful “maneuver.” The child should have at least two to three successful and reproducible maneuvers, which may take up to 15 attemp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commended end of test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he subject cannot or should not continue further exhal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The volume-time curve shows no change in volume (&lt;0.025 L) for ³1 s, and the subject has tried to exhale for ³3 s in children aged &lt;10 yrs and for ³6 s in subjects aged &gt;10 y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ed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ome children will not be able to expire for a full second.)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orced Vital Capacity (FVC)</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orced Expiratory Volume in .5 seconds (FEV</w:t>
      </w:r>
      <w:r>
        <w:rPr>
          <w:rFonts w:eastAsia="Trebuchet MS" w:cs="Trebuchet MS" w:ascii="Trebuchet MS" w:hAnsi="Trebuchet MS"/>
          <w:sz w:val="26"/>
          <w:vertAlign w:val="subscript"/>
        </w:rPr>
        <w:t>.5</w:t>
      </w:r>
      <w:r>
        <w:rPr>
          <w:rFonts w:eastAsia="Trebuchet MS" w:cs="Trebuchet MS" w:ascii="Trebuchet MS" w:hAnsi="Trebuchet MS"/>
          <w:sz w:val="26"/>
        </w:rPr>
        <w: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orced Expiratory Volume in .75 seconds (FEV</w:t>
      </w:r>
      <w:r>
        <w:rPr>
          <w:rFonts w:eastAsia="Trebuchet MS" w:cs="Trebuchet MS" w:ascii="Trebuchet MS" w:hAnsi="Trebuchet MS"/>
          <w:sz w:val="26"/>
          <w:vertAlign w:val="subscript"/>
        </w:rPr>
        <w:t>.75</w:t>
      </w:r>
      <w:r>
        <w:rPr>
          <w:rFonts w:eastAsia="Trebuchet MS" w:cs="Trebuchet MS" w:ascii="Trebuchet MS" w:hAnsi="Trebuchet MS"/>
          <w:sz w:val="26"/>
        </w:rPr>
        <w: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orced Expiratory Volume in 1 second (FEV</w:t>
      </w:r>
      <w:r>
        <w:rPr>
          <w:rFonts w:eastAsia="Trebuchet MS" w:cs="Trebuchet MS" w:ascii="Trebuchet MS" w:hAnsi="Trebuchet MS"/>
          <w:sz w:val="26"/>
          <w:vertAlign w:val="subscript"/>
        </w:rPr>
        <w:t>1</w:t>
      </w:r>
      <w:r>
        <w:rPr>
          <w:rFonts w:eastAsia="Trebuchet MS" w:cs="Trebuchet MS" w:ascii="Trebuchet MS" w:hAnsi="Trebuchet MS"/>
          <w:sz w:val="26"/>
        </w:rPr>
        <w: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eatability of parameters abov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umber of satisfactory attempts (maneuver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ostur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ose cli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ariability of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child’s spirometry results may not be as repeatable as an adult’s results. Repeatable results should be record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6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6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