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next questions ask about different kinds of financial burden you or your family may have experienced because of your cancer, its treatment, or the lasting effects of that treat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continue to think about all the time from when you were first diagnosed with cancer to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have had more than one type of cancer please think about your experiences across all of them. If that is not possible, please focus on the most severe, and if they were equally severe, please focus on the most rec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or has anyone in your family had to borrow money or go into debt because of your cancer, its treatment, or the lasting effects of that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 xml:space="preserve"> GO TO Question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much did you or your family borrow, or how much debt did you incur because of your cancer, its treatment, or the lasting effects of that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0,00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0,000 to $24,9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25,000 to $49,9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50,000 to $74,9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75,000 to $99,9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00,000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id you or your family ever file for bankruptcy because of your cancer, its treatment, or the lasting effects of that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ve you or your family had to make any other kinds of financial sacrifices because of your cancer, its treatment, or the lasting effects of that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 xml:space="preserve"> GO TO Ques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Please descri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 Have you ever worried about having to pay large medical bills related to your canc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Please think about medical care visits for cancer, its treatment, or the lasting effects of that treatment. Have you ever been unable to cover your share of the cost of those visi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2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2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