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Female Contraception Surve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Have you ever been sexually active? </w:t>
        <w:br/>
        <w:t>[ ] Yes</w:t>
        <w:br/>
        <w:t>[ ] No.</w:t>
        <w:br/>
        <w:t>If yes, ask question 2.</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What is the biological sex of your most recent sex partner? 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At any time in your life, have you had sex with a male partner?</w:t>
        <w:br/>
        <w:t>[ ] Yes</w:t>
        <w:br/>
        <w:t>[ ] No.</w:t>
        <w:br/>
        <w:t>If yes, answer questions 4-8.</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 How old were you the first time you had sex with a male partner? 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 Do you currently have sex with a male partner on a regular basis?</w:t>
        <w:br/>
        <w:t>[ ] Yes</w:t>
        <w:br/>
        <w:t>[ ] No.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 Have you ever used birth control, to prevent pregnancy or for another reason? </w:t>
        <w:br/>
        <w:t>[ ] Yes</w:t>
        <w:br/>
        <w:t>[ ] No.</w:t>
        <w:br/>
        <w:t>If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 Which types of birth control, if any, have you EVER used? Check all that apply.</w:t>
        <w:br/>
        <w:t>[ ] Condom</w:t>
        <w:br/>
        <w:t>[ ] Pill</w:t>
        <w:br/>
        <w:t>[ ] Patch (Ortho Evra™)</w:t>
        <w:br/>
        <w:t>[ ] Shot (Depo-Provera™)</w:t>
        <w:br/>
        <w:t>[ ] Ring (Nuva Ring™)</w:t>
        <w:br/>
        <w:t>[ ] Arm implant (Nexplanon™, formerly Implanon™)</w:t>
        <w:br/>
        <w:t>[ ] Copper intrauterine device/IUD (Paragard™)</w:t>
        <w:br/>
        <w:t>[ ] Hormonal intrauterine device/IUD (Mirena™, Skyla™, Liletta™)</w:t>
        <w:br/>
        <w:t>[ ] Withdrawal (pulling out)</w:t>
        <w:br/>
        <w:t>[ ] Rhythm</w:t>
        <w:br/>
        <w:t>[ ] Morning after pill (Plan B™, Ella™)</w:t>
        <w:br/>
        <w:t>[ ] Other: ______</w:t>
        <w:br/>
        <w:t>[ ] I have never used a birth control metho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8. Which types of birth control, if any, have you used in THE PAST MONTH? Check all that apply.</w:t>
        <w:br/>
        <w:t>[ ] Condom</w:t>
        <w:br/>
        <w:t>[ ] Pill</w:t>
        <w:br/>
        <w:t>[ ] Patch (Ortho Evra™)</w:t>
        <w:br/>
        <w:t>[ ] Shot (Depo-Provera™)</w:t>
        <w:br/>
        <w:t>[ ] Ring (Nuva Ring™)</w:t>
        <w:br/>
        <w:t>[ ] Arm implant (Nexplanon™, formerly Implanon™)</w:t>
        <w:br/>
        <w:t>[ ] Copper intrauterine device/IUD (Paragard™)</w:t>
        <w:br/>
        <w:t>[ ] Hormonal intrauterine device/IUD (Mirena™, Skyla™, Liletta™)</w:t>
        <w:br/>
        <w:t>[ ] Withdrawal (pulling out)</w:t>
        <w:br/>
        <w:t>[ ] Rhythm</w:t>
        <w:br/>
        <w:t>[ ] Morning after pill (Plan B™, Ella™)</w:t>
        <w:br/>
        <w:t>[ ] Other: ______</w:t>
        <w:br/>
        <w:t>[ ] I have not used a birth control method in the past month.</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806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8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4:15:00Z</dcterms:created>
  <dc:creator/>
  <dc:description/>
  <cp:keywords/>
  <dc:language>en-US</dc:language>
  <cp:lastModifiedBy>Williams, David</cp:lastModifiedBy>
  <dcterms:modified xsi:type="dcterms:W3CDTF">2023-07-31T14:31:00Z</dcterms:modified>
  <cp:revision>2</cp:revision>
  <dc:subject/>
  <dc:title/>
</cp:coreProperties>
</file>