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innitus Handicap Invento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urpose of the scale is to identify the problems your tinnitus may be causing you. Check "Yes," "Sometimes," or "No" for each question. Do not skip a ques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Because of your tinnitus is it difficult to concent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oes the loudness of your tinnitus make it difficult for you to hear peop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oes your tinnitus make you ang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oes your tinnitus make you feel con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Because of your tinnitus do you feel desp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o you complain a great deal about your tinnit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Because of your tinnitus do you have trouble falling to sleep at n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Do you feel that you cannot escape your tinnit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Does your tinnitus interfere with your ability to enjoy social activities (such as going out to dinner, to the mov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Because of your tinnitus do you feel frustra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Because of your tinnitus do you feel that you have a terrible disea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Does your tinnitus make it difficult for you to enjoy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Does your tinnitus interfere with your job or household du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Because of your tinnitus do you find that you are often irrit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Because of your tinnitus is it difficult for you to re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Does your tinnitus make you ups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Do you feel that your tinnitus problem has placed stressed on your relationship with members of your family and frie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Do you find it difficult to focus your attention away from your tinnitus and on other thin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Do you feel that you have no control over your tinnit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Because of your tinnitus do you often feel tir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Because of your tinnitus do you feel depres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Does your tinnitus make you feel anx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Do you feel that you can no longer cope with your tinnit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Does your tinnitus get worse when are you are under str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Does your tinnitus make you feel insec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4</w:t>
        <w:br/>
        <w:t>Sometimes = 2</w:t>
        <w:br/>
        <w:t>No =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tal scale ranges from 0 to 100 with higher scores representing greater perceived handica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more information on scoring the Tinnitus Handicap Inventory, please review Newman et al., 1996.</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0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010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