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00" w:type="dxa"/>
        <w:jc w:val="left"/>
        <w:tblInd w:w="-60" w:type="dxa"/>
        <w:tblLayout w:type="fixed"/>
        <w:tblCellMar>
          <w:top w:w="15" w:type="dxa"/>
          <w:left w:w="15" w:type="dxa"/>
          <w:bottom w:w="15" w:type="dxa"/>
          <w:right w:w="15" w:type="dxa"/>
        </w:tblCellMar>
      </w:tblPr>
      <w:tblGrid>
        <w:gridCol w:w="1355"/>
        <w:gridCol w:w="988"/>
        <w:gridCol w:w="3966"/>
        <w:gridCol w:w="1872"/>
        <w:gridCol w:w="1619"/>
      </w:tblGrid>
      <w:tr>
        <w:trPr/>
        <w:tc>
          <w:tcPr>
            <w:tcW w:w="9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b/>
                <w:szCs w:val="22"/>
              </w:rPr>
              <w:t>PROMIS® v2.0 Brief Profile Sexual Function and Satisfaction (Female)</w:t>
            </w:r>
            <w:r>
              <w:rPr>
                <w:rFonts w:cs="Trebuchet MS" w:ascii="Trebuchet MS" w:hAnsi="Trebuchet MS"/>
                <w:szCs w:val="22"/>
              </w:rPr>
              <w:t xml:space="preserve">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Item ID</w:t>
            </w:r>
            <w:r>
              <w:rPr>
                <w:rFonts w:cs="Trebuchet MS" w:ascii="Trebuchet MS" w:hAnsi="Trebuchet MS"/>
                <w:szCs w:val="22"/>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Item Context</w:t>
            </w:r>
            <w:r>
              <w:rPr>
                <w:rFonts w:cs="Trebuchet MS" w:ascii="Trebuchet MS" w:hAnsi="Trebuchet MS"/>
                <w:szCs w:val="22"/>
              </w:rPr>
              <w:t xml:space="preserve">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Item Stem</w:t>
            </w:r>
            <w:r>
              <w:rPr>
                <w:rFonts w:cs="Trebuchet MS" w:ascii="Trebuchet MS" w:hAnsi="Trebuchet MS"/>
                <w:szCs w:val="22"/>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Responses and Scores</w:t>
            </w:r>
            <w:r>
              <w:rPr>
                <w:rFonts w:cs="Trebuchet MS" w:ascii="Trebuchet MS" w:hAnsi="Trebuchet MS"/>
                <w:szCs w:val="22"/>
              </w:rPr>
              <w:t xml:space="preserv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b/>
                <w:szCs w:val="22"/>
              </w:rPr>
              <w:t>Screener Question</w:t>
            </w:r>
            <w:r>
              <w:rPr>
                <w:rFonts w:cs="Trebuchet MS" w:ascii="Trebuchet MS" w:hAnsi="Trebuchet MS"/>
                <w:szCs w:val="22"/>
              </w:rPr>
              <w:t xml:space="preserve">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IN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interested have you been in sexual activ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t at all</w:t>
              <w:br/>
              <w:t>[ ] 2 = A little bit</w:t>
              <w:br/>
              <w:t>[ ] 3 = Somewhat</w:t>
              <w:br/>
              <w:t>[ ] 4 = Quite a bit</w:t>
              <w:br/>
              <w:t xml:space="preserve">[ ] 5 = Ver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IN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have you felt like you wanted to have sexual activ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ever</w:t>
              <w:br/>
              <w:t>[ ] 2 = Rarely</w:t>
              <w:br/>
              <w:t>[ ] 3 = Sometimes</w:t>
              <w:br/>
              <w:t>[ ] 4 = Often</w:t>
              <w:br/>
              <w:t xml:space="preserve">[ ] 5 = Alway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CR2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id you have any type of sexual activity? (Examples of sexual activity are masturbation, oral sex, and sexual intercours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w:t>
              <w:br/>
              <w:t xml:space="preserve">[ ] 2 = Ye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CR204bp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re are many reasons why people may not have had sexual activity during the month. What are the reasons why you did not have sexual activity? Please read the list carefully and check every reason that applies to you, even if it happened only one time during the past 30 day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Was not interested in having sexual activity</w:t>
              <w:br/>
              <w:t>[ ] 2 = Dryness or pain in or around my vagina</w:t>
              <w:br/>
              <w:t>[ ] 3 = Difficulties with orgasm/climax</w:t>
              <w:br/>
              <w:t>[ ] 4 = Don't enjoy sexual activity</w:t>
              <w:br/>
              <w:t>[ ] 5 = Health condition</w:t>
              <w:br/>
              <w:t>[ ] 6 = No partner</w:t>
              <w:br/>
              <w:t>[ ] 7 = Partner was away</w:t>
              <w:br/>
              <w:t>[ ] 8 = Partner was not interested in sexual activity</w:t>
              <w:br/>
              <w:t>[ ] 9 = Partner’s health condition</w:t>
              <w:br/>
              <w:t xml:space="preserve">[ ] 10 = Some other reason (Specify) ____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1 = no for SFSCR202 - no activity</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LUB001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did you become lubricated ("wet") during sexual activity or intercours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5 = Almost always or always</w:t>
              <w:br/>
              <w:t>[ ] 4 = Most times (more than half the time)</w:t>
              <w:br/>
              <w:t>[ ] 3 = Sometimes (about half the time)</w:t>
              <w:br/>
              <w:t>[ ] 2 = A few times (less than half the time)</w:t>
              <w:br/>
              <w:t xml:space="preserve">[ ] 1 = Almost never or never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LUB004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difficult was it to maintain your lubrication ("wetness") until completion of sexual activity or intercours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Extremely difficult or impossible</w:t>
              <w:br/>
              <w:t>[ ] 2 = Very difficult</w:t>
              <w:br/>
              <w:t>[ ] 3 = Difficult</w:t>
              <w:br/>
              <w:t>[ ] 4 = Slightly difficult</w:t>
              <w:br/>
              <w:t xml:space="preserve">[ ] 5 = Not difficul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VAG2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en you have had sexual activity, how much discomfort have you felt inside your vagi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VAG2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en you have had sexual activity, how much pain have you felt inside your vagi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VUL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en you have had sexual activity, how much discomfort have you had in your labia (lips around the opening of the vagi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VUC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en you have had sexual activity, how much discomfort have you had in your clitoris (cli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OGA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often have you been able to have an orgasm/climax when you wanted 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0 = Have not tried to have an orgasm/climax</w:t>
              <w:br/>
              <w:t>[ ] 1 = Never</w:t>
              <w:br/>
              <w:t>[ ] 2 = Rarely</w:t>
              <w:br/>
              <w:t>[ ] 3 = Sometimes</w:t>
              <w:br/>
              <w:t>[ ] 4 = Often</w:t>
              <w:br/>
              <w:t xml:space="preserve">[ ] 5 = Always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OGP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satisfying have your orgasms or climaxes bee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0 = Have not had an orgasm/climax</w:t>
              <w:br/>
              <w:t>[ ] 1 = Not at all</w:t>
              <w:br/>
              <w:t>[ ] 2 = A little bit</w:t>
              <w:br/>
              <w:t>[ ] 3 = Somewhat</w:t>
              <w:br/>
              <w:t>[ ] 4 = Quite a bit</w:t>
              <w:br/>
              <w:t xml:space="preserve">[ ] 5 = Ver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A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satisfied have you been with your sex lif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t at all</w:t>
              <w:br/>
              <w:t>[ ] 2 = A little bit</w:t>
              <w:br/>
              <w:t>[ ] 3 = Somewhat</w:t>
              <w:br/>
              <w:t>[ ] 4 = Quite a bit</w:t>
              <w:br/>
              <w:t xml:space="preserve">[ ] 5 = Ver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FSAT102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past 30 days</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ow much pleasure has your sex life given yo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2"/>
              </w:rPr>
            </w:pPr>
            <w:r>
              <w:rPr>
                <w:rFonts w:cs="Trebuchet MS" w:ascii="Trebuchet MS" w:hAnsi="Trebuchet MS"/>
                <w:szCs w:val="22"/>
              </w:rPr>
              <w:t>[ ] 1 = None</w:t>
              <w:br/>
              <w:t>[ ] 2 = A little bit</w:t>
              <w:br/>
              <w:t>[ ] 3 = Some</w:t>
              <w:br/>
              <w:t>[ ] 4 = Quite a bit</w:t>
              <w:br/>
              <w:t xml:space="preserve">[ ] 5 = A lo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ditional on answer 2 = yes for SFSCR202</w:t>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8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4:33:00Z</dcterms:modified>
  <cp:revision>2</cp:revision>
  <dc:subject/>
  <dc:title/>
</cp:coreProperties>
</file>