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PROMIS® v2.0 Brief Profile Sexual Function and Satisfaction (Male)</w:t>
      </w:r>
    </w:p>
    <w:tbl>
      <w:tblPr>
        <w:tblW w:w="9800" w:type="dxa"/>
        <w:jc w:val="left"/>
        <w:tblInd w:w="-60" w:type="dxa"/>
        <w:tblLayout w:type="fixed"/>
        <w:tblCellMar>
          <w:top w:w="15" w:type="dxa"/>
          <w:left w:w="15" w:type="dxa"/>
          <w:bottom w:w="15" w:type="dxa"/>
          <w:right w:w="15" w:type="dxa"/>
        </w:tblCellMar>
      </w:tblPr>
      <w:tblGrid>
        <w:gridCol w:w="1456"/>
        <w:gridCol w:w="1037"/>
        <w:gridCol w:w="3242"/>
        <w:gridCol w:w="2261"/>
        <w:gridCol w:w="1804"/>
      </w:tblGrid>
      <w:tr>
        <w:trPr/>
        <w:tc>
          <w:tcPr>
            <w:tcW w:w="9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b/>
                <w:szCs w:val="22"/>
              </w:rPr>
              <w:t>Brief Profile Sexual Function and Satisfaction (Male)</w:t>
            </w:r>
            <w:r>
              <w:rPr>
                <w:rFonts w:cs="Trebuchet MS" w:ascii="Trebuchet MS" w:hAnsi="Trebuchet MS"/>
                <w:szCs w:val="22"/>
              </w:rPr>
              <w:t xml:space="preserve"> </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u w:val="single"/>
              </w:rPr>
              <w:t>Item ID</w:t>
            </w:r>
            <w:r>
              <w:rPr>
                <w:rFonts w:cs="Trebuchet MS" w:ascii="Trebuchet MS" w:hAnsi="Trebuchet MS"/>
                <w:szCs w:val="22"/>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u w:val="single"/>
              </w:rPr>
              <w:t>Item Context</w:t>
            </w:r>
            <w:r>
              <w:rPr>
                <w:rFonts w:cs="Trebuchet MS" w:ascii="Trebuchet MS" w:hAnsi="Trebuchet MS"/>
                <w:szCs w:val="22"/>
              </w:rPr>
              <w:t xml:space="preserve">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u w:val="single"/>
              </w:rPr>
              <w:t>Item Stem</w:t>
            </w:r>
            <w:r>
              <w:rPr>
                <w:rFonts w:cs="Trebuchet MS" w:ascii="Trebuchet MS" w:hAnsi="Trebuchet MS"/>
                <w:szCs w:val="22"/>
              </w:rPr>
              <w:t xml:space="preserve">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u w:val="single"/>
              </w:rPr>
              <w:t>Responses and Scores</w:t>
            </w:r>
            <w:r>
              <w:rPr>
                <w:rFonts w:cs="Trebuchet MS" w:ascii="Trebuchet MS" w:hAnsi="Trebuchet MS"/>
                <w:szCs w:val="22"/>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u w:val="single"/>
              </w:rPr>
              <w:t>Screener Question</w:t>
            </w:r>
            <w:r>
              <w:rPr>
                <w:rFonts w:cs="Trebuchet MS" w:ascii="Trebuchet MS" w:hAnsi="Trebuchet MS"/>
                <w:szCs w:val="22"/>
              </w:rPr>
              <w:t xml:space="preserve"> </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INT1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interested have you been in sexual activity?</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t at all</w:t>
              <w:br/>
              <w:t>[ ] 2 = A little bit</w:t>
              <w:br/>
              <w:t>[ ] 3 = Somewhat</w:t>
              <w:br/>
              <w:t>[ ] 4 = Quite a bit</w:t>
              <w:br/>
              <w:t xml:space="preserve">[ ] 5 = Very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INT2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often have you felt like you wanted to have sexual activity?</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ever</w:t>
              <w:br/>
              <w:t>[ ] 2 = Rarely</w:t>
              <w:br/>
              <w:t>[ ] 3 = Sometimes</w:t>
              <w:br/>
              <w:t>[ ] 4 = Often</w:t>
              <w:br/>
              <w:t xml:space="preserve">[ ] 5 = Always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SCR2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id you have any type of sexual activit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Examples of sexual activity are masturbation, oral sex, and sexual intercours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w:t>
              <w:br/>
              <w:t xml:space="preserve">[ ] 2 = Yes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SCR204bp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re are many reasons why people may not have had sexual activity during the 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hat are the reasons why you did not have sexual activity in the past 30 d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read the list carefully and check every reason that applies to you, even if it happened only one time during the past 30 day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Was not interested in having sexual activity</w:t>
              <w:br/>
              <w:t>[ ] 2 = Difficulties with my erections (penis not hard or is painful)</w:t>
              <w:br/>
              <w:t>[ ] 3 = Difficulties with orgasm/climax</w:t>
              <w:br/>
              <w:t>[ ] 4 = Don't enjoy sexual activity</w:t>
              <w:br/>
              <w:t>[ ] 5 = Health condition</w:t>
              <w:br/>
              <w:t>[ ] 6 = No partner</w:t>
              <w:br/>
              <w:t>[ ] 7 = Partner was away</w:t>
              <w:br/>
              <w:t>[ ] 8 = Partner was not interested in sexual activity</w:t>
              <w:br/>
              <w:t>[ ] 9 = Partner’s health condition</w:t>
              <w:br/>
              <w:t xml:space="preserve">[ ] 10 = Some other reason (Specify) _______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1=no for SFSCR202 – no activity</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EFn005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often were you able to get an erection (get hard) during sexual activity?</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Almost never/never</w:t>
              <w:br/>
              <w:t>[ ] 2 = A few times (much less than half the time)</w:t>
              <w:br/>
              <w:t>[ ] 3 = Sometimes (about half the time)</w:t>
              <w:br/>
              <w:t>[ ] 4 = Most times (much more than half the time)</w:t>
              <w:br/>
              <w:t xml:space="preserve">[ ] 5 = Almost always/always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EFN008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uring sexual intercourse how often were you able to maintain your erection (stay hard) after you had penetrated (entered) your partne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0 = Did not attempt intercourse</w:t>
              <w:br/>
              <w:t>[ ] 1 = Almost never/never</w:t>
              <w:br/>
              <w:t>[ ] 2 = A few times (much less than half the time)</w:t>
              <w:br/>
              <w:t>[ ] 3 = Sometimes (about half the time)</w:t>
              <w:br/>
              <w:t>[ ] 4 = Most times (much more than half the time)</w:t>
              <w:br/>
              <w:t xml:space="preserve">[ ] 5 = Almost always/always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OGA2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often have you been able to have an orgasm/climax when you wanted to?</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0 = Have not tried to have an orgasm/climax in the past 30 days</w:t>
              <w:br/>
              <w:t>[ ] 1 = Never</w:t>
              <w:br/>
              <w:t>[ ] 2 = Rarely</w:t>
              <w:br/>
              <w:t>[ ] 3 = Sometimes</w:t>
              <w:br/>
              <w:t>[ ] 4 = Often</w:t>
              <w:br/>
              <w:t xml:space="preserve">[ ] 5 = Always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OGP2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satisfying have your orgasms or climaxes bee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0 = Have not had an orgasm/climax in the past 30 days</w:t>
              <w:br/>
              <w:t>[ ] 1 = Not at all</w:t>
              <w:br/>
              <w:t>[ ] 2 = A little bit</w:t>
              <w:br/>
              <w:t>[ ] 3 = Somewhat</w:t>
              <w:br/>
              <w:t>[ ] 4 = Quite a bit</w:t>
              <w:br/>
              <w:t xml:space="preserve">[ ] 5 = Very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SAT1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satisfied have you been with your sex lif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t at all</w:t>
              <w:br/>
              <w:t>[ ] 2 = A little bit</w:t>
              <w:br/>
              <w:t>[ ] 3 = Somewhat</w:t>
              <w:br/>
              <w:t>[ ] 4 = Quite a bit</w:t>
              <w:br/>
              <w:t xml:space="preserve">[ ] 5 = Very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SAT102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much pleasure has your sex life given you?</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ne</w:t>
              <w:br/>
              <w:t>[ ] 2 = A little bit</w:t>
              <w:br/>
              <w:t>[ ] 3 = Some</w:t>
              <w:br/>
              <w:t>[ ] 4 = Quite a bit</w:t>
              <w:br/>
              <w:t xml:space="preserve">[ ] 5 = A lot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bl>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808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4:32:00Z</dcterms:modified>
  <cp:revision>2</cp:revision>
  <dc:subject/>
  <dc:title/>
</cp:coreProperties>
</file>