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ubject’s Initials: </w:t>
      </w:r>
      <w:r>
        <w:rPr>
          <w:sz w:val="22"/>
        </w:rPr>
        <w:t>___________________________</w:t>
      </w:r>
      <w:r>
        <w:rPr>
          <w:rFonts w:eastAsia="Trebuchet MS" w:cs="Trebuchet MS" w:ascii="Trebuchet MS" w:hAnsi="Trebuchet MS"/>
          <w:sz w:val="26"/>
        </w:rPr>
        <w:t xml:space="preserve">Interviewer: </w:t>
      </w:r>
      <w:r>
        <w:rPr>
          <w:sz w:val="22"/>
        </w:rPr>
        <w:t>___________________________</w:t>
      </w:r>
      <w:r>
        <w:rPr>
          <w:rFonts w:eastAsia="Trebuchet MS" w:cs="Trebuchet MS" w:ascii="Trebuchet MS" w:hAnsi="Trebuchet MS"/>
          <w:sz w:val="26"/>
        </w:rPr>
        <w:t>Date of Interview (ddmmyyyy):</w:t>
      </w:r>
      <w:r>
        <w:rPr>
          <w:sz w:val="22"/>
        </w:rPr>
        <w:t>___________________________</w:t>
      </w:r>
      <w:r>
        <w:rPr>
          <w:rFonts w:eastAsia="Trebuchet MS" w:cs="Trebuchet MS" w:ascii="Trebuchet MS" w:hAnsi="Trebuchet MS"/>
          <w:sz w:val="26"/>
        </w:rPr>
        <w:t>Date of birth (ddmmyyyy):</w:t>
      </w:r>
      <w:r>
        <w:rPr>
          <w:sz w:val="22"/>
        </w:rPr>
        <w:t>___________________________</w:t>
      </w:r>
      <w:r>
        <w:rPr>
          <w:rFonts w:eastAsia="Trebuchet MS" w:cs="Trebuchet MS" w:ascii="Trebuchet MS" w:hAnsi="Trebuchet MS"/>
          <w:sz w:val="26"/>
        </w:rPr>
        <w:t>Date of first onset of psychotic symptoms (ddmmyyyy):</w:t>
      </w:r>
      <w:r>
        <w:rPr>
          <w:sz w:val="22"/>
        </w:rPr>
        <w:t>___________________________</w:t>
      </w:r>
      <w:r>
        <w:rPr>
          <w:rFonts w:eastAsia="Trebuchet MS" w:cs="Trebuchet MS" w:ascii="Trebuchet MS" w:hAnsi="Trebuchet MS"/>
          <w:sz w:val="26"/>
        </w:rPr>
        <w:t>Date of first psychiatric hospitalization (ddmmyyyy):</w:t>
      </w:r>
      <w:r>
        <w:rPr>
          <w:sz w:val="22"/>
        </w:rPr>
        <w:t>___________________________</w:t>
      </w:r>
      <w:r>
        <w:rPr>
          <w:rFonts w:eastAsia="Trebuchet MS" w:cs="Trebuchet MS" w:ascii="Trebuchet MS" w:hAnsi="Trebuchet MS"/>
          <w:sz w:val="26"/>
        </w:rPr>
        <w:t>Age at time of onset of first psychotic symptoms (ddmmyyyy):</w:t>
      </w:r>
      <w:r>
        <w:rPr>
          <w:sz w:val="22"/>
        </w:rPr>
        <w:t>___________________________</w:t>
      </w:r>
      <w:r>
        <w:rPr>
          <w:rFonts w:eastAsia="Trebuchet MS" w:cs="Trebuchet MS" w:ascii="Trebuchet MS" w:hAnsi="Trebuchet MS"/>
          <w:sz w:val="26"/>
          <w:u w:val="single"/>
        </w:rPr>
        <w:t>Sections to be administe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ut a check mark next to all sections up to 1 year prior to age at time of onset. These will represent the section of the PAS to be administered. For example, if the first psychotic symptoms were manifest at the age of 16, the interviewer would ask all the questions about life until the age of 15 inclusive [i.e., Childhood (up to the age of 11) and Early teens (ages 12 - 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ildhood (ages 6 to 11): Early teens (ages 12 to 15): Late adolescence (ages 16 to 18): Adulthood (19 and above): Note: To help the respondent, throughout the interview repeat for each question the relevant age range. This is to help insure that the subject responds with reference to the relevant age range. Questions a to g below are intended to get the subject thinking about the past and act as a preliminary stage to the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ert the subject’s name instead of "you" if collected from someone other than the subject. I’d like to begin by asking you some short questions about what you were like growing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Where were </w:t>
      </w:r>
      <w:r>
        <w:rPr>
          <w:rFonts w:eastAsia="Trebuchet MS" w:cs="Trebuchet MS" w:ascii="Trebuchet MS" w:hAnsi="Trebuchet MS"/>
          <w:sz w:val="26"/>
          <w:u w:val="single"/>
        </w:rPr>
        <w:t>you</w:t>
      </w:r>
      <w:r>
        <w:rPr>
          <w:rFonts w:eastAsia="Trebuchet MS" w:cs="Trebuchet MS" w:ascii="Trebuchet MS" w:hAnsi="Trebuchet MS"/>
          <w:sz w:val="26"/>
        </w:rPr>
        <w:t xml:space="preserve"> bo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Where did </w:t>
      </w:r>
      <w:r>
        <w:rPr>
          <w:rFonts w:eastAsia="Trebuchet MS" w:cs="Trebuchet MS" w:ascii="Trebuchet MS" w:hAnsi="Trebuchet MS"/>
          <w:sz w:val="26"/>
          <w:u w:val="single"/>
        </w:rPr>
        <w:t>you</w:t>
      </w:r>
      <w:r>
        <w:rPr>
          <w:rFonts w:eastAsia="Trebuchet MS" w:cs="Trebuchet MS" w:ascii="Trebuchet MS" w:hAnsi="Trebuchet MS"/>
          <w:sz w:val="26"/>
        </w:rPr>
        <w:t xml:space="preserve"> grow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 Who did </w:t>
      </w:r>
      <w:r>
        <w:rPr>
          <w:rFonts w:eastAsia="Trebuchet MS" w:cs="Trebuchet MS" w:ascii="Trebuchet MS" w:hAnsi="Trebuchet MS"/>
          <w:sz w:val="26"/>
          <w:u w:val="single"/>
        </w:rPr>
        <w:t>you</w:t>
      </w:r>
      <w:r>
        <w:rPr>
          <w:rFonts w:eastAsia="Trebuchet MS" w:cs="Trebuchet MS" w:ascii="Trebuchet MS" w:hAnsi="Trebuchet MS"/>
          <w:sz w:val="26"/>
        </w:rPr>
        <w:t xml:space="preserve"> live with when you were very you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Where did </w:t>
      </w:r>
      <w:r>
        <w:rPr>
          <w:rFonts w:eastAsia="Trebuchet MS" w:cs="Trebuchet MS" w:ascii="Trebuchet MS" w:hAnsi="Trebuchet MS"/>
          <w:sz w:val="26"/>
          <w:u w:val="single"/>
        </w:rPr>
        <w:t>you</w:t>
      </w:r>
      <w:r>
        <w:rPr>
          <w:rFonts w:eastAsia="Trebuchet MS" w:cs="Trebuchet MS" w:ascii="Trebuchet MS" w:hAnsi="Trebuchet MS"/>
          <w:sz w:val="26"/>
        </w:rPr>
        <w:t xml:space="preserve"> go to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 How did </w:t>
      </w:r>
      <w:r>
        <w:rPr>
          <w:rFonts w:eastAsia="Trebuchet MS" w:cs="Trebuchet MS" w:ascii="Trebuchet MS" w:hAnsi="Trebuchet MS"/>
          <w:sz w:val="26"/>
          <w:u w:val="single"/>
        </w:rPr>
        <w:t>you</w:t>
      </w:r>
      <w:r>
        <w:rPr>
          <w:rFonts w:eastAsia="Trebuchet MS" w:cs="Trebuchet MS" w:ascii="Trebuchet MS" w:hAnsi="Trebuchet MS"/>
          <w:sz w:val="26"/>
        </w:rPr>
        <w:t xml:space="preserve"> get to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Childhood (ages 6 to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 I’d like to ask you some questions about your first years in school, from age 6 to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 Sociability and withdrawal childhood (ages 6 to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f onset was during this period, use for upper age ("to ____") age of onse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rst, I’d like to ask you about your friendships from the age of 6 to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id you have friends at school or in your neighborh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 then skip to question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hat did you and your friends do toget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o mostly made plans to do things, you or your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id you prefer to stay by yourself or get together with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at kinds of things did you like to do at that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Did you spend a lot of time by yourself?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Did you daydream a lo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I. Peer relationships childhood (ages 6 to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 friends or acquaintances at all are noted in the previous section (I. Sociability and withdrawal) score this section based on information already obtained and skip questions 1 to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f onset was during this period, use for upper age ("to ____") age of onse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About how many friends did you ha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ere you close to any of the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id you have a best frie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If yes: What was he/she lik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How often did you get together with your best frie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What did you do when you got together with your best frie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id you have a friend who you could tell things that you did not want other people to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Were most of your friends your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If not, how much younger/older were the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II. Scholastic performance childhood (ages 6 to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f onset was during this period, use for upper age ("to ____") age of onse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 like to ask you some questions about school from the age of 6 to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hat was the name of your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as it a public school, religious school, or another type of school? Did you go to a "special needs"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Special school refers to a school for children with severe learning or emotional difficulties. If the respondent studied in special school then the highest possible rating on this item is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ttended regular school: Did you attend regular classes with most other kids or did you go to a special class in a regular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ome kids find school very difficult. How hard were your subjects? Note: If you have local standards for excellent, good, average, fair and failing use them to illustrate. For example A, B, C, D and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hat subject did you do the best in? What was the best grade you ever go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at subjects did you have the hardest time in? What was the worst grade you ever go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Compared to other kids, how did you do in school at this age? (Note the relevant years of school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Thinking about all your subjects, how did you do overall, excellent, good, average, fair or failing stud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Did you repeat any years of school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Would your exam marks have been good enough for you to get into any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V. Adaptation to school childhood (ages 6 to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sert before each question "From the age of 6 to 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Did you enjoy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ould you say that you liked most of your teachers or would you say that you did not like most of your teach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ho was your favorite teac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at did you like about him/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Which teacher did you dislike the mos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y didn’t you like him/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id you have friends in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id you turn off during class - like daydream or just not pay attention? How do you do t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Were you involved in any school activities like teams, clubs, anything like tha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Some kids get into trouble at school. How often did you get into trouble at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at kinds of things happen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probe to see if this was seriou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Did you leave school without permission? (A lo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Some kids break things at school, or rip their books. Did you ever damage school propert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ould you tell me about 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probe to see if this was seriou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As punishment for being bad were you ever sent home from school for a few days or more from school? If yes, for how lo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For being bad were you ever told you are not allowed to go back to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Early adolescence (ages 12 to 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 I am going to ask you some questions about your life between the ages of 12 to 15 (note for subject approximate school grade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 Sociability and withdrawal early adolescence (ages 12 to 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f onset was during this period, use for upper age ("to ____") age of onse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rst, I’d like to ask you about your friendships from the age of 12 to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ert before each question "From the age of 12 to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id you have friends at school or in your neighborh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 then skip to question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hat did you and your friends do toget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o mostly made plans to do things, you or your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Did you prefer to stay by yourself or get together with friend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hat kinds of things did you like to do at that a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Did you spend a lot of time by yourself?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Did you daydream a lo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I. Peer relationships early adolescence (ages 12 to 1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If no friends or acquaintances at all are noted in the previous section (I. Sociability and withdrawal) score this section based on information already obtained and skip questions 1 to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Note:</w:t>
      </w:r>
      <w:r>
        <w:rPr>
          <w:rFonts w:eastAsia="Trebuchet MS" w:cs="Trebuchet MS" w:ascii="Trebuchet MS" w:hAnsi="Trebuchet MS"/>
          <w:sz w:val="26"/>
        </w:rPr>
        <w:t xml:space="preserve"> If onset was during this period, use for upper age ("</w:t>
      </w:r>
      <w:r>
        <w:rPr>
          <w:rFonts w:eastAsia="Trebuchet MS" w:cs="Trebuchet MS" w:ascii="Trebuchet MS" w:hAnsi="Trebuchet MS"/>
          <w:i/>
          <w:sz w:val="26"/>
        </w:rPr>
        <w:t xml:space="preserve">to </w:t>
      </w:r>
      <w:r>
        <w:rPr>
          <w:rFonts w:eastAsia="Trebuchet MS" w:cs="Trebuchet MS" w:ascii="Trebuchet MS" w:hAnsi="Trebuchet MS"/>
          <w:sz w:val="26"/>
        </w:rPr>
        <w:t>____") age of onse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ert before each question "From the age of 12 to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About how many friends did you ha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ere you close to any of the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id you have a best frie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hat was he/she lik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ow often did you get together with your best frie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at did you do when you got together with your best frie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id you have a friend who you could tell things that you did not want other people to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ere most of your friends your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not, how much younger/older were the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II. Scholastic performance early adolescence (ages 12 to 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f onset was during this period, use for upper age ("to ____") age of onse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 like to ask you some questions about school from the age of 12 to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ert before each question "From the age of 12 to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hat was the name of your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as it a public school, religious school, or another type of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id you go to a "special needs"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o interviewer: Special school refers to a school for children with severe learning or emotional difficulties, if the respondent studied in special school they would not be rated higher than 4 on this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attended regular school: Did you attend regular classes with most other kids or did you go to a special class in a regular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Some kids find school very difficult. How hard were your subjec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o interviewer: If you have local standards for excellent, good, average, fair and failing use them to illustrate. For example A, B, C, D and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hat subject did you do the best in? What was the best grade you ever go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hat subjects did you have the hardest time in? What was the worst grade you ever go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Compared to other kids, how did you do in school at this age? (Note the relevant ages or years of school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Thinking about all your subjects, how did you do overall, excellent, good, average, fair or failing stud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Did you repeat any years of school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Would your exam marks have been good enough for you to get into any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V. Adaptation to school early adolescence (ages 12 to 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ert before each question "From the age of 12 to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Did you enjoy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id you like or dislike most of your teac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ho was your favorite teacher? What did you like about him/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ich teacher did you dislike the most? Why didn’t you like him/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Did you have friends in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Did you turn off during class - like daydream or just not pay attention? How often did that happen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Were you involved in any school activities like teams, clubs, anything like tha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Some kids get into trouble at school. How often did you get into trouble at school? What kinds of things happen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probe to see if this was seriou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Did you leave school without permission? (A lo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Some kids break things at school, or rip their books. Did you ever damage school property? Could you tell me about 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probe to see if this was seriou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As punishment for being bad were you ever sent home from school for a few days or more from school? If yes, for how lo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For being bad were you ever told you are not allowed to go back to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 Social-sexual aspects of life during early adolescence (ages 12 to 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f onset was during this period, use for upper age ("to ____") age of onse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am going to ask you some questions about your relationsh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Did you have friends of the opposite sex, the same sex or bot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id you socialize with boys and gir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id you have any romantic interes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Did you ever have a crus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Did you da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Did you have a steady romantic relationshi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Were your partner(s) boy(s) and/or girl(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Did you ever hug or kiss or have other sexual contact with your boy or girlfrie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Late adolescence (ages 16 to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 I’d like to ask you about your late teens. Were you still in school from the age of 16 to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 Sociability and withdrawal late adolescence (ages 16 to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f onset was during this period, use for upper age ("to ____") age of onse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id you have friends at school or in your neighborh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 then skip to question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hat did you and your friends do toget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o mostly made plans to do things, you or your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id you prefer to stay by yourself or get together with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at kinds of things did you like to do at that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Did you spend a lot of time by yourself?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Did you daydream a lo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I. Peer relationships late adolescence (ages 16 to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 friends or acquaintances at all are noted in the previous section (I. Sociability and withdrawal) score this section based on information already obtained and skip questions 1 to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f onset was during this period, use for upper age ("to ____") age of onse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About how many friends did you ha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ere you close to any of the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id you have a best frie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hat was he/she lik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ow often did you get together with your best frie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at did you do when you got together with your best frie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id you have a friend who you could tell things that you did not want other people to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ere most of your friends your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not, how much younger/older were the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II. Scholastic performance late adolescence (ages 16 to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f onset was during this period, use for upper age ("to ____") age of onse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 like to ask you some questions about school from the age of 16 to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hat was the name of your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as it a public school, religious school, or another type of school? Did you go to a "special needs"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Special school refers to a school for children with severe learning or emotional difficulties, if the respondent studied in special school they would not be rated higher than 4 on this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ttended regular school: Did you attend regular classes with most other kids or did you go to a special class in a regular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Some kids find school very difficult. How hard were your subjec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f you have local standards for excellent, good, average, fair and failing use them to illustrate. For example A, B, C, D and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at subject did you do the best in? What was the best grade you ever go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at subjects did you have the hardest time in? What was the worst grade you ever go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Compared to other kids, how did you do in school at this age? (Note the relevant ages or years of schoo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Thinking about all your subjects, how did you do overall, excellent, good, average, fair or failing stud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Did you repeat any years of school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Would your exam marks have been good enough for you to get into any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V. Adaptation to school late adolescence (ages 16 to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ert before each question "From the age of 16 to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Did you enjoy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ould you say that you liked most of your teachers or would you say that you did not like most of your teach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ho was your favorite teacher? What did you like about him/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Which teacher did you dislike the most? Why didn’t you like him/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Did you have friends in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Did you turn off during class - like daydream or just not pay attention? How often did that happen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Were you involved in any school activities like teams, clubs, anything like tha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Some kids get into trouble at school. How often did you get into trouble at school? What kinds of things happened? If yes, probe to see if this was seriou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Did you leave school without permission? (A lo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Some kids break things at school, or rip their books. Did you ever damage school propert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ould you tell me about 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probe to see how serious this wa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As punishment for being bad were you ever sent home from school for a few days or more from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for how lo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For being bad were you ever told you are not allowed to go back to sch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 Social-sexual aspects of life during late adolescence (ages 16 to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f onset was during this period, use for upper age ("to ____") age of onse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am going to ask you some questions about your relationships during the age of 16 to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id you ever go steady with another boy or girl for a long time? If so then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ow many steady relationships did you ha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as it / were they sexual relationship(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ow long did the relationship las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id you date other boys, girls or both? Which? If so did you have ‘casual s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id you ever willingly hug, kiss or have other sexual contact with another boy or gir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ere your friends male, female or bo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above answers show no sign of interest is shown then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re you not interested being with a boy or girl sexually, or for another rea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o interviewer If no sexual interest is shown probe and if verified allocate 6 and go to the next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dulthood (ages 19 and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 I’d like to ask you some questions about your life from the age of 19 until ____(age of onset less one year as noted in the instructions before starting the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re you working or in school from the age of 19 to ____(use age from previous paragrap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 Sociability and withdrawal adulthood (ages 19 and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f onset was during this period, use for upper age ("to ____") age of onse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about your friendships from the age of 19 to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Did you have friends at school or in your neighborhoo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 then skip to question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hat did you and your friends do toget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o mostly made plans to do things, you or your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id you prefer to stay by yourself or get together with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at kinds of things did you like to do at that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Did you spend a lot of time by yourself?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Did you daydream a lo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I. Peer relationships adulthood (ages 19 and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 friends or acquaintances at all are noted in the previous section (I. Sociability and withdrawal) score this section based on information already obtained and skip questions 1 to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f onset was during this period, use for upper age ("to ____") age of onse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About how many friends did you ha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ere you close to any of the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id you have a best friend or best friend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hat was he/she lik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ow often did you get together with your best friend(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at did you do when you got together with your best friend(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id you have a friend who you could tell things that you did not want other people to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ere most of your friends your a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not, how much younger/older were the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 I am going to ask you some questions about your relationships from age 19 to _____(age of onse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re you now or have you ever been marr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o Interviewer: If yes: Go to V.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ever married and over 30 year olds: Go to V.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ever married, age 19-29 years: Go to V.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1. Aspects of adult social-sexual life (for persons married now or previous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Are you now marri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ow long have you been marri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ould you say that you are overall happily marri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Many couples argue a lot. How often do you and your spouse argu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How satisfied are you with your sex lif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Is this your first marria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During this marriage, have you ever had an affai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is is a first marriage, then skip to next section "General", if not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How many times were you marri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What year or how old were you when you first got marri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How did the marriage end? When did this happen? (Continue to ask about each marriage up to onset age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2 Never married, over 30 years of age- Aspects of adult social-sexual l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ave you ever been engaged or in a steady relationshi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How long was your longest relationshi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ere these relationships sexu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How often did you have sex?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f the answers to the above were no then ask: Have you had any romantic interes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3 Never married, age 19-29 years - Aspects of adult social-sexual l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ave you had any romantic interes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no: Was this by choice or for another reas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id you ever want to get married or go steady but your partner(s) did no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ere you ever engaged or did you go steady? How long was th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id you live toget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Have you had sexual rela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How often did you have sex?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as sex with the same partn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no: What was the longest such relationshi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CHECK THAT YOU HAVE COMPLETED ALL THE PAS QUESTIONS ON THE REPORTING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ppendix I: Premorbid Adjustment Scale with modifi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s scale is designed to measure </w:t>
      </w:r>
      <w:r>
        <w:rPr>
          <w:rFonts w:eastAsia="Trebuchet MS" w:cs="Trebuchet MS" w:ascii="Trebuchet MS" w:hAnsi="Trebuchet MS"/>
          <w:b/>
          <w:sz w:val="26"/>
        </w:rPr>
        <w:t>only premorbid functioning,</w:t>
      </w:r>
      <w:r>
        <w:rPr>
          <w:rFonts w:eastAsia="Trebuchet MS" w:cs="Trebuchet MS" w:ascii="Trebuchet MS" w:hAnsi="Trebuchet MS"/>
          <w:sz w:val="26"/>
        </w:rPr>
        <w:t xml:space="preserve"> where "premorbid" is defined as the period ending </w:t>
      </w:r>
      <w:r>
        <w:rPr>
          <w:rFonts w:eastAsia="Trebuchet MS" w:cs="Trebuchet MS" w:ascii="Trebuchet MS" w:hAnsi="Trebuchet MS"/>
          <w:b/>
          <w:i/>
          <w:sz w:val="26"/>
        </w:rPr>
        <w:t>12 months</w:t>
      </w:r>
      <w:r>
        <w:rPr>
          <w:rFonts w:eastAsia="Trebuchet MS" w:cs="Trebuchet MS" w:ascii="Trebuchet MS" w:hAnsi="Trebuchet MS"/>
          <w:sz w:val="26"/>
        </w:rPr>
        <w:t xml:space="preserve"> before evidence of characteristic florid psychotic symptomatolog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ly those life periods that are premorbid by this definition should be rated on this scale, regardless of the present age of the subject (e.g., a 39-year-old who had his first psychotic episode at age 17 would not be rated on the adult section, but would be rated on all other sections). </w:t>
      </w:r>
      <w:r>
        <w:rPr>
          <w:rFonts w:eastAsia="Trebuchet MS" w:cs="Trebuchet MS" w:ascii="Trebuchet MS" w:hAnsi="Trebuchet MS"/>
          <w:i/>
          <w:sz w:val="26"/>
        </w:rPr>
        <w:t>In order to determine if a particular section should be scored, the onset date recorded in the chart should be consulted. If the individual showed signs of psychotic symptoms less than 12 months prior to this date, the section corresponding to this time frame should not be scored because it does not fall under the "premorbid peri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tems are rated from 0 to 6. If it is impossible to rate an item, it should be marked as N/A (not available) on the scoring sheet. The possible score indicates the highest score obtainable by adding the maximum score for all items </w:t>
      </w:r>
      <w:r>
        <w:rPr>
          <w:rFonts w:eastAsia="Trebuchet MS" w:cs="Trebuchet MS" w:ascii="Trebuchet MS" w:hAnsi="Trebuchet MS"/>
          <w:b/>
          <w:sz w:val="26"/>
        </w:rPr>
        <w:t xml:space="preserve">completed </w:t>
      </w:r>
      <w:r>
        <w:rPr>
          <w:rFonts w:eastAsia="Trebuchet MS" w:cs="Trebuchet MS" w:ascii="Trebuchet MS" w:hAnsi="Trebuchet MS"/>
          <w:sz w:val="26"/>
        </w:rPr>
        <w:t>(e.g., if a subject receives ratings of 2, 3, 3 and 2 for the 4 items in the childhood section, the total score is 10. The possible score is 6 + 6 + 6 + 6 = 24. The total score divided by the possible score is 0.42). The score for any one section is expressed as a total score divided by possible score for the items rated. If only 3 items could be rated, then the possible score would be 18 (6 + 6 + 6), the total score would be 8 (2 + 3 + 3) and the section score 0.4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overall score is obtained by averaging all the subscale sco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When scoring particular items, the patient need not meet all criteria set out in the anchor points. For example, on item 1 (sociability and withdrawal), the anchor point given for a score of 4, a patient must show moderate withdrawal. Daydreaming and excessive fantasy are offered in the anchor point to suggest the types of behaviour that might be exhibited by an individual who would receive this score. It is important to remember, however, that these are simply guidelines, and the individual is not required to meet all of the criteria offered in the anchor point in order to receive that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ildhood (up through age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Sociability and withdraw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withdrawn, actively and frequently seeks out social conta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 withdrawal, enjoys socialization when involved, occasionally seeks opportunities to socializ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 withdrawn, given to daydreaming and excessive fantasy, may passively allow self to be drawn into contact with others, but does not seek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Unrelated to others, withdrawn and isolated, avoids conta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eer relationshi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Many friends (</w:t>
      </w:r>
      <w:r>
        <w:rPr>
          <w:rFonts w:eastAsia="Trebuchet MS" w:cs="Trebuchet MS" w:ascii="Trebuchet MS" w:hAnsi="Trebuchet MS"/>
          <w:i/>
          <w:sz w:val="23"/>
        </w:rPr>
        <w:t>more than 5</w:t>
      </w:r>
      <w:r>
        <w:rPr>
          <w:rFonts w:eastAsia="Trebuchet MS" w:cs="Trebuchet MS" w:ascii="Trebuchet MS" w:hAnsi="Trebuchet MS"/>
          <w:sz w:val="23"/>
        </w:rPr>
        <w:t>), close relationships (</w:t>
      </w:r>
      <w:r>
        <w:rPr>
          <w:rFonts w:eastAsia="Trebuchet MS" w:cs="Trebuchet MS" w:ascii="Trebuchet MS" w:hAnsi="Trebuchet MS"/>
          <w:i/>
          <w:sz w:val="23"/>
        </w:rPr>
        <w:t>"best friends" or people you could confide in</w:t>
      </w:r>
      <w:r>
        <w:rPr>
          <w:rFonts w:eastAsia="Trebuchet MS" w:cs="Trebuchet MS" w:ascii="Trebuchet MS" w:hAnsi="Trebuchet MS"/>
          <w:sz w:val="23"/>
        </w:rPr>
        <w:t>) with seve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i/>
          <w:sz w:val="23"/>
        </w:rPr>
        <w:t>2-5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lose relationships with a few friends (1 or 2), casual friendships with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r>
        <w:rPr>
          <w:rFonts w:eastAsia="Trebuchet MS" w:cs="Trebuchet MS" w:ascii="Trebuchet MS" w:hAnsi="Trebuchet MS"/>
          <w:i/>
          <w:sz w:val="23"/>
        </w:rPr>
        <w:t>Only casual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viant (</w:t>
      </w:r>
      <w:r>
        <w:rPr>
          <w:rFonts w:eastAsia="Trebuchet MS" w:cs="Trebuchet MS" w:ascii="Trebuchet MS" w:hAnsi="Trebuchet MS"/>
          <w:i/>
          <w:sz w:val="23"/>
        </w:rPr>
        <w:t>unusual</w:t>
      </w:r>
      <w:r>
        <w:rPr>
          <w:rFonts w:eastAsia="Trebuchet MS" w:cs="Trebuchet MS" w:ascii="Trebuchet MS" w:hAnsi="Trebuchet MS"/>
          <w:sz w:val="23"/>
        </w:rPr>
        <w:t>) friendship patterns: friendly with children younger or older only, or relatives only, or casual relationships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ocial isolate, no friends, not even superficial relationsh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cholastic performance (</w:t>
      </w:r>
      <w:r>
        <w:rPr>
          <w:rFonts w:eastAsia="Trebuchet MS" w:cs="Trebuchet MS" w:ascii="Trebuchet MS" w:hAnsi="Trebuchet MS"/>
          <w:i/>
          <w:sz w:val="26"/>
        </w:rPr>
        <w:t>as compared with all other students that age in the general population [i.e., a student doing very well in a special needs school would rate no higher than a 4]</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Excellent student (</w:t>
      </w:r>
      <w:r>
        <w:rPr>
          <w:rFonts w:eastAsia="Trebuchet MS" w:cs="Trebuchet MS" w:ascii="Trebuchet MS" w:hAnsi="Trebuchet MS"/>
          <w:i/>
          <w:sz w:val="23"/>
        </w:rPr>
        <w:t>straight A’s-likely to attend a post-secondary institution</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i/>
          <w:sz w:val="23"/>
        </w:rPr>
        <w:t>A’s and B’s</w:t>
      </w:r>
      <w:r>
        <w:rPr>
          <w:rFonts w:eastAsia="Trebuchet MS" w:cs="Trebuchet MS" w:ascii="Trebuchet MS" w:hAnsi="Trebuchet MS"/>
          <w:sz w:val="23"/>
        </w:rPr>
        <w:t xml:space="preserve"> (</w:t>
      </w:r>
      <w:r>
        <w:rPr>
          <w:rFonts w:eastAsia="Trebuchet MS" w:cs="Trebuchet MS" w:ascii="Trebuchet MS" w:hAnsi="Trebuchet MS"/>
          <w:i/>
          <w:sz w:val="23"/>
        </w:rPr>
        <w:t>likely to pursue post-secondary studies</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Good student (</w:t>
      </w:r>
      <w:r>
        <w:rPr>
          <w:rFonts w:eastAsia="Trebuchet MS" w:cs="Trebuchet MS" w:ascii="Trebuchet MS" w:hAnsi="Trebuchet MS"/>
          <w:i/>
          <w:sz w:val="23"/>
        </w:rPr>
        <w:t>B’s-post-secondary</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r>
        <w:rPr>
          <w:rFonts w:eastAsia="Trebuchet MS" w:cs="Trebuchet MS" w:ascii="Trebuchet MS" w:hAnsi="Trebuchet MS"/>
          <w:i/>
          <w:sz w:val="23"/>
        </w:rPr>
        <w:t>Average student</w:t>
      </w:r>
      <w:r>
        <w:rPr>
          <w:rFonts w:eastAsia="Trebuchet MS" w:cs="Trebuchet MS" w:ascii="Trebuchet MS" w:hAnsi="Trebuchet MS"/>
          <w:sz w:val="23"/>
        </w:rPr>
        <w:t xml:space="preserve"> (</w:t>
      </w:r>
      <w:r>
        <w:rPr>
          <w:rFonts w:eastAsia="Trebuchet MS" w:cs="Trebuchet MS" w:ascii="Trebuchet MS" w:hAnsi="Trebuchet MS"/>
          <w:i/>
          <w:sz w:val="23"/>
        </w:rPr>
        <w:t>B’s and C’s</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 student (</w:t>
      </w:r>
      <w:r>
        <w:rPr>
          <w:rFonts w:eastAsia="Trebuchet MS" w:cs="Trebuchet MS" w:ascii="Trebuchet MS" w:hAnsi="Trebuchet MS"/>
          <w:i/>
          <w:sz w:val="23"/>
        </w:rPr>
        <w:t>C’s</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i/>
          <w:sz w:val="23"/>
        </w:rPr>
        <w:t>D’s</w:t>
      </w:r>
      <w:r>
        <w:rPr>
          <w:rFonts w:eastAsia="Trebuchet MS" w:cs="Trebuchet MS" w:ascii="Trebuchet MS" w:hAnsi="Trebuchet MS"/>
          <w:sz w:val="23"/>
        </w:rPr>
        <w:t>-</w:t>
      </w:r>
      <w:r>
        <w:rPr>
          <w:rFonts w:eastAsia="Trebuchet MS" w:cs="Trebuchet MS" w:ascii="Trebuchet MS" w:hAnsi="Trebuchet MS"/>
          <w:i/>
          <w:sz w:val="23"/>
        </w:rPr>
        <w:t>failing some clas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Failing all clas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Adaptation to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Good adaptation, enjoys school, no or rare discipline problems, has friends at school, likes most teac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i/>
          <w:sz w:val="23"/>
        </w:rPr>
        <w:t>Likes school, few discipline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air adaptation, occasional discipline problems, not very interested in school, but no truancy or rare. Has friends in school, but does not often take part in extracurricular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r>
        <w:rPr>
          <w:rFonts w:eastAsia="Trebuchet MS" w:cs="Trebuchet MS" w:ascii="Trebuchet MS" w:hAnsi="Trebuchet MS"/>
          <w:i/>
          <w:sz w:val="23"/>
        </w:rPr>
        <w:t>Sometimes tru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oor adaptation, dislikes school, frequent truancy, frequent discipline problem (</w:t>
      </w:r>
      <w:r>
        <w:rPr>
          <w:rFonts w:eastAsia="Trebuchet MS" w:cs="Trebuchet MS" w:ascii="Trebuchet MS" w:hAnsi="Trebuchet MS"/>
          <w:i/>
          <w:sz w:val="23"/>
        </w:rPr>
        <w:t>may have been suspended</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i/>
          <w:sz w:val="23"/>
        </w:rPr>
        <w:t>Expelled from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Refuses to have anything to do with school - delinquency or vandalism directed against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arly adolescence (12-15 years of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Sociability and withdraw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withdraw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 withdrawal, enjoys socialization when involved, occasionally seeks opportunities to socializ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 withdrawn, given to daydreaming and excessive fantasy, may passively allow self to be drawn into contact with others, but does not seek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Unrelated to others, withdrawn and isolated, avoids cont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eer relationshi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Many friends (</w:t>
      </w:r>
      <w:r>
        <w:rPr>
          <w:rFonts w:eastAsia="Trebuchet MS" w:cs="Trebuchet MS" w:ascii="Trebuchet MS" w:hAnsi="Trebuchet MS"/>
          <w:i/>
          <w:sz w:val="23"/>
        </w:rPr>
        <w:t>more than 5</w:t>
      </w:r>
      <w:r>
        <w:rPr>
          <w:rFonts w:eastAsia="Trebuchet MS" w:cs="Trebuchet MS" w:ascii="Trebuchet MS" w:hAnsi="Trebuchet MS"/>
          <w:sz w:val="23"/>
        </w:rPr>
        <w:t>), close relationships (</w:t>
      </w:r>
      <w:r>
        <w:rPr>
          <w:rFonts w:eastAsia="Trebuchet MS" w:cs="Trebuchet MS" w:ascii="Trebuchet MS" w:hAnsi="Trebuchet MS"/>
          <w:i/>
          <w:sz w:val="23"/>
        </w:rPr>
        <w:t>"best friends" or people you could confide in</w:t>
      </w:r>
      <w:r>
        <w:rPr>
          <w:rFonts w:eastAsia="Trebuchet MS" w:cs="Trebuchet MS" w:ascii="Trebuchet MS" w:hAnsi="Trebuchet MS"/>
          <w:sz w:val="23"/>
        </w:rPr>
        <w:t>) with seve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i/>
          <w:sz w:val="23"/>
        </w:rPr>
        <w:t>2-5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lose relationships with a few friends (1 or 2), casual friendships with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r>
        <w:rPr>
          <w:rFonts w:eastAsia="Trebuchet MS" w:cs="Trebuchet MS" w:ascii="Trebuchet MS" w:hAnsi="Trebuchet MS"/>
          <w:i/>
          <w:sz w:val="23"/>
        </w:rPr>
        <w:t>Only casual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viant (</w:t>
      </w:r>
      <w:r>
        <w:rPr>
          <w:rFonts w:eastAsia="Trebuchet MS" w:cs="Trebuchet MS" w:ascii="Trebuchet MS" w:hAnsi="Trebuchet MS"/>
          <w:i/>
          <w:sz w:val="23"/>
        </w:rPr>
        <w:t>unusual</w:t>
      </w:r>
      <w:r>
        <w:rPr>
          <w:rFonts w:eastAsia="Trebuchet MS" w:cs="Trebuchet MS" w:ascii="Trebuchet MS" w:hAnsi="Trebuchet MS"/>
          <w:sz w:val="23"/>
        </w:rPr>
        <w:t>) friendship patterns: friendly with children younger or older only, or relatives only, or casual relationships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ocial isolate, no friends, not even superficial relationsh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cholastic performance (</w:t>
      </w:r>
      <w:r>
        <w:rPr>
          <w:rFonts w:eastAsia="Trebuchet MS" w:cs="Trebuchet MS" w:ascii="Trebuchet MS" w:hAnsi="Trebuchet MS"/>
          <w:i/>
          <w:sz w:val="26"/>
        </w:rPr>
        <w:t>as compared with all other students that age in the general population [i.e., a student doing very well in a special needs school would rate no higher than a 4]</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Excellent student (</w:t>
      </w:r>
      <w:r>
        <w:rPr>
          <w:rFonts w:eastAsia="Trebuchet MS" w:cs="Trebuchet MS" w:ascii="Trebuchet MS" w:hAnsi="Trebuchet MS"/>
          <w:i/>
          <w:sz w:val="23"/>
        </w:rPr>
        <w:t>straight A’s-likely to attend a post-secondary institution</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i/>
          <w:sz w:val="23"/>
        </w:rPr>
        <w:t>A’s and B’s</w:t>
      </w:r>
      <w:r>
        <w:rPr>
          <w:rFonts w:eastAsia="Trebuchet MS" w:cs="Trebuchet MS" w:ascii="Trebuchet MS" w:hAnsi="Trebuchet MS"/>
          <w:sz w:val="23"/>
        </w:rPr>
        <w:t xml:space="preserve"> (</w:t>
      </w:r>
      <w:r>
        <w:rPr>
          <w:rFonts w:eastAsia="Trebuchet MS" w:cs="Trebuchet MS" w:ascii="Trebuchet MS" w:hAnsi="Trebuchet MS"/>
          <w:i/>
          <w:sz w:val="23"/>
        </w:rPr>
        <w:t>likely to pursue post-secondary studies</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Good student (</w:t>
      </w:r>
      <w:r>
        <w:rPr>
          <w:rFonts w:eastAsia="Trebuchet MS" w:cs="Trebuchet MS" w:ascii="Trebuchet MS" w:hAnsi="Trebuchet MS"/>
          <w:i/>
          <w:sz w:val="23"/>
        </w:rPr>
        <w:t>B’s-post-secondary</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r>
        <w:rPr>
          <w:rFonts w:eastAsia="Trebuchet MS" w:cs="Trebuchet MS" w:ascii="Trebuchet MS" w:hAnsi="Trebuchet MS"/>
          <w:i/>
          <w:sz w:val="23"/>
        </w:rPr>
        <w:t>Average student (B’s and C’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 student (</w:t>
      </w:r>
      <w:r>
        <w:rPr>
          <w:rFonts w:eastAsia="Trebuchet MS" w:cs="Trebuchet MS" w:ascii="Trebuchet MS" w:hAnsi="Trebuchet MS"/>
          <w:i/>
          <w:sz w:val="23"/>
        </w:rPr>
        <w:t>C’s</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i/>
          <w:sz w:val="23"/>
        </w:rPr>
        <w:t>D’s-failing some clas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Failing all clas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Adaptation to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Good adaptation, enjoys school, no or rare discipline problems, has friends at school, likes most teac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i/>
          <w:sz w:val="23"/>
        </w:rPr>
        <w:t>Likes school, few discipline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air adaptation, occasional discipline problems, not very interested in school, but no truancy or rare. Has friends in school, but does not often take part in extracurricular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r>
        <w:rPr>
          <w:rFonts w:eastAsia="Trebuchet MS" w:cs="Trebuchet MS" w:ascii="Trebuchet MS" w:hAnsi="Trebuchet MS"/>
          <w:i/>
          <w:sz w:val="23"/>
        </w:rPr>
        <w:t>Sometimes tru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oor adaptation, dislikes school, frequent truancy, frequent discipline problem (</w:t>
      </w:r>
      <w:r>
        <w:rPr>
          <w:rFonts w:eastAsia="Trebuchet MS" w:cs="Trebuchet MS" w:ascii="Trebuchet MS" w:hAnsi="Trebuchet MS"/>
          <w:i/>
          <w:sz w:val="23"/>
        </w:rPr>
        <w:t>may have been suspended</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i/>
          <w:sz w:val="23"/>
        </w:rPr>
        <w:t>Expelled from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Refuses to have anything to do with school - delinquency or vandalism directed against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Social-sexual aspects of life during early adolesc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Started dating, showed a "healthy interest" in the opposite sex, may have gone "steady," may include some sexual activ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ttachment and interest in others, may be same-sex attachments, may be a member of a group, interested in the opposite sex, although may not have close, emotional relationship with someone of the opposite sex, "crushes" and flirt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onsistent deep interest in same-sex attachments with restricted or no interest in the opposite s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Casual same-sex attachments with inadequate attempts at relationships with the opposite sex. Casual contacts with both sex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sual contacts with the same sex, no interest in the opposite s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oner, no or rare contacts with either boys or gir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ntisocial, avoids and avoided by peers (differs from above in that an active avoidance of others rather than a passive withdrawal is impl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te adolescence (16-18 years of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Sociability and withdraw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withdraw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 withdrawal, enjoys socialization when involved, occasionally seeks opportunities to socializ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 withdrawn, given to daydreaming and excessive fantasy, may passively allow self to be drawn into contact with others, but does not seek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Unrelated to others, withdrawn and isolated, avoids cont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eer relationshi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Many friends (</w:t>
      </w:r>
      <w:r>
        <w:rPr>
          <w:rFonts w:eastAsia="Trebuchet MS" w:cs="Trebuchet MS" w:ascii="Trebuchet MS" w:hAnsi="Trebuchet MS"/>
          <w:i/>
          <w:sz w:val="23"/>
        </w:rPr>
        <w:t>more than 5</w:t>
      </w:r>
      <w:r>
        <w:rPr>
          <w:rFonts w:eastAsia="Trebuchet MS" w:cs="Trebuchet MS" w:ascii="Trebuchet MS" w:hAnsi="Trebuchet MS"/>
          <w:sz w:val="23"/>
        </w:rPr>
        <w:t>), close relationships (</w:t>
      </w:r>
      <w:r>
        <w:rPr>
          <w:rFonts w:eastAsia="Trebuchet MS" w:cs="Trebuchet MS" w:ascii="Trebuchet MS" w:hAnsi="Trebuchet MS"/>
          <w:i/>
          <w:sz w:val="23"/>
        </w:rPr>
        <w:t>"best friends" or people you could confide in</w:t>
      </w:r>
      <w:r>
        <w:rPr>
          <w:rFonts w:eastAsia="Trebuchet MS" w:cs="Trebuchet MS" w:ascii="Trebuchet MS" w:hAnsi="Trebuchet MS"/>
          <w:sz w:val="23"/>
        </w:rPr>
        <w:t>) with seve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i/>
          <w:sz w:val="23"/>
        </w:rPr>
        <w:t>2-5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lose relationships with a few friends (1 or 2), casual friendships with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r>
        <w:rPr>
          <w:rFonts w:eastAsia="Trebuchet MS" w:cs="Trebuchet MS" w:ascii="Trebuchet MS" w:hAnsi="Trebuchet MS"/>
          <w:i/>
          <w:sz w:val="23"/>
        </w:rPr>
        <w:t>Only casual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viant (</w:t>
      </w:r>
      <w:r>
        <w:rPr>
          <w:rFonts w:eastAsia="Trebuchet MS" w:cs="Trebuchet MS" w:ascii="Trebuchet MS" w:hAnsi="Trebuchet MS"/>
          <w:i/>
          <w:sz w:val="23"/>
        </w:rPr>
        <w:t>unusual</w:t>
      </w:r>
      <w:r>
        <w:rPr>
          <w:rFonts w:eastAsia="Trebuchet MS" w:cs="Trebuchet MS" w:ascii="Trebuchet MS" w:hAnsi="Trebuchet MS"/>
          <w:sz w:val="23"/>
        </w:rPr>
        <w:t>) friendship patterns: friendly with children younger or older only, or relatives only, or casual relationships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ocial isolate, no friends, not even superficial relationsh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cholastic performance (</w:t>
      </w:r>
      <w:r>
        <w:rPr>
          <w:rFonts w:eastAsia="Trebuchet MS" w:cs="Trebuchet MS" w:ascii="Trebuchet MS" w:hAnsi="Trebuchet MS"/>
          <w:i/>
          <w:sz w:val="26"/>
        </w:rPr>
        <w:t>as compared with all other students that age in the general population [i.e., a student doing very well in a special needs school would rate no higher than a 4]</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Excellent student (</w:t>
      </w:r>
      <w:r>
        <w:rPr>
          <w:rFonts w:eastAsia="Trebuchet MS" w:cs="Trebuchet MS" w:ascii="Trebuchet MS" w:hAnsi="Trebuchet MS"/>
          <w:i/>
          <w:sz w:val="23"/>
        </w:rPr>
        <w:t>straight A’s-likely to attend a post-secondary institution</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i/>
          <w:sz w:val="23"/>
        </w:rPr>
        <w:t>A’s and B’s (likely to pursue post-secondary studies)</w:t>
      </w:r>
      <w:r>
        <w:rPr>
          <w:rFonts w:eastAsia="Trebuchet MS" w:cs="Trebuchet MS" w:ascii="Trebuchet MS" w:hAnsi="Trebuchet MS"/>
          <w:sz w:val="23"/>
        </w:rPr>
        <w:t xml:space="preser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Good student (</w:t>
      </w:r>
      <w:r>
        <w:rPr>
          <w:rFonts w:eastAsia="Trebuchet MS" w:cs="Trebuchet MS" w:ascii="Trebuchet MS" w:hAnsi="Trebuchet MS"/>
          <w:i/>
          <w:sz w:val="23"/>
        </w:rPr>
        <w:t>B’s-post-secondary</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r>
        <w:rPr>
          <w:rFonts w:eastAsia="Trebuchet MS" w:cs="Trebuchet MS" w:ascii="Trebuchet MS" w:hAnsi="Trebuchet MS"/>
          <w:i/>
          <w:sz w:val="23"/>
        </w:rPr>
        <w:t>Average student (B’s and C’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 student (</w:t>
      </w:r>
      <w:r>
        <w:rPr>
          <w:rFonts w:eastAsia="Trebuchet MS" w:cs="Trebuchet MS" w:ascii="Trebuchet MS" w:hAnsi="Trebuchet MS"/>
          <w:i/>
          <w:sz w:val="23"/>
        </w:rPr>
        <w:t>C’s</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i/>
          <w:sz w:val="23"/>
        </w:rPr>
        <w:t>D’s-failing some clas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Failing all clas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Adaptation to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Good adaptation, enjoys school, no or rare discipline problems, has friends at school, likes most teac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i/>
          <w:sz w:val="23"/>
        </w:rPr>
        <w:t>Likes school, few discipline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air adaptation, occasional discipline problems, not very interested in school, but no truancy or rare. Has friends in school, but does not often take part in extracurricular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r>
        <w:rPr>
          <w:rFonts w:eastAsia="Trebuchet MS" w:cs="Trebuchet MS" w:ascii="Trebuchet MS" w:hAnsi="Trebuchet MS"/>
          <w:i/>
          <w:sz w:val="23"/>
        </w:rPr>
        <w:t>Sometimes tru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oor adaptation, dislikes school, frequent truancy, frequent discipline problem (</w:t>
      </w:r>
      <w:r>
        <w:rPr>
          <w:rFonts w:eastAsia="Trebuchet MS" w:cs="Trebuchet MS" w:ascii="Trebuchet MS" w:hAnsi="Trebuchet MS"/>
          <w:i/>
          <w:sz w:val="23"/>
        </w:rPr>
        <w:t>may have been suspended</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i/>
          <w:sz w:val="23"/>
        </w:rPr>
        <w:t>Expelled from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Refuses to have anything to do with school - delinquency or vandalism directed against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Social-sexual aspects of life during early adolesc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Always showed a "healthy interest" in the opposite sex, dating, has gone "steady," has engaged in some sexual activity (not necessarily intercou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ted regularly. Had only one friend of the opposite sex with whom the subject went "steady" for a long time. (Includes sexual aspects of a relationship, although not necessarily intercourse; implies a twosome, pairing off into couples as distinguished from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lways mixed closely with boys and girls. (Involves membership in a crowd, interest in and attachment to others, no coup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Consistent deep interest in same-sex attachments with restricted or no interest in the opposite s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sual same-sex attachments with inadequate attempts at adjustment to going out with the opposite sex. Casual contacts with both sex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Casual contacts with the same sex, with a lack of interest in the opposite sex. Occasional contacts with the opposite s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o desire to be with boys and girls, never went out with the opposite s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dulthood (age 19 and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Sociability and withdraw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withdrawn, actively and frequently seeks out social conta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 withdrawal, enjoys socialization when involved, occasionally seeks opportunities to socializ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 withdrawn, given to daydreaming and excessive fantasy, may passively allow self to be drawn into contact with others, but does not seek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Unrelated to others, withdrawn and isolated, avoids cont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eer relationshi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Many friends (</w:t>
      </w:r>
      <w:r>
        <w:rPr>
          <w:rFonts w:eastAsia="Trebuchet MS" w:cs="Trebuchet MS" w:ascii="Trebuchet MS" w:hAnsi="Trebuchet MS"/>
          <w:i/>
          <w:sz w:val="23"/>
        </w:rPr>
        <w:t>more than 5</w:t>
      </w:r>
      <w:r>
        <w:rPr>
          <w:rFonts w:eastAsia="Trebuchet MS" w:cs="Trebuchet MS" w:ascii="Trebuchet MS" w:hAnsi="Trebuchet MS"/>
          <w:sz w:val="23"/>
        </w:rPr>
        <w:t>), close relationships (</w:t>
      </w:r>
      <w:r>
        <w:rPr>
          <w:rFonts w:eastAsia="Trebuchet MS" w:cs="Trebuchet MS" w:ascii="Trebuchet MS" w:hAnsi="Trebuchet MS"/>
          <w:i/>
          <w:sz w:val="23"/>
        </w:rPr>
        <w:t>"best friends" or people you could confide in</w:t>
      </w:r>
      <w:r>
        <w:rPr>
          <w:rFonts w:eastAsia="Trebuchet MS" w:cs="Trebuchet MS" w:ascii="Trebuchet MS" w:hAnsi="Trebuchet MS"/>
          <w:sz w:val="23"/>
        </w:rPr>
        <w:t>) with seve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i/>
          <w:sz w:val="23"/>
        </w:rPr>
        <w:t>2-5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lose relationships with a few friends (1 or 2), casual friendships with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r>
        <w:rPr>
          <w:rFonts w:eastAsia="Trebuchet MS" w:cs="Trebuchet MS" w:ascii="Trebuchet MS" w:hAnsi="Trebuchet MS"/>
          <w:i/>
          <w:sz w:val="23"/>
        </w:rPr>
        <w:t>Only casual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viant (</w:t>
      </w:r>
      <w:r>
        <w:rPr>
          <w:rFonts w:eastAsia="Trebuchet MS" w:cs="Trebuchet MS" w:ascii="Trebuchet MS" w:hAnsi="Trebuchet MS"/>
          <w:i/>
          <w:sz w:val="23"/>
        </w:rPr>
        <w:t>unusual</w:t>
      </w:r>
      <w:r>
        <w:rPr>
          <w:rFonts w:eastAsia="Trebuchet MS" w:cs="Trebuchet MS" w:ascii="Trebuchet MS" w:hAnsi="Trebuchet MS"/>
          <w:sz w:val="23"/>
        </w:rPr>
        <w:t>) friendship patterns: friendly with children younger or older only, or relatives only, or casual relationships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ocial isolate, no friends, not even superficial relationsh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spects of adult social-sexual l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 Married presently or forme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Married, only one marriage (or remarried as a result of death of spouse), living as a unit, adequate sexual rel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urrently married with a history of low sexual drive, periods of difficult sexual relations, or extramarital af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arried more than one time, currently remarried. Adequate sexual relations during at least one marri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arried, or divorced and remarried, with chronically inadequate sex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arried and apparently permanently separated or divorced without remarriage, but maintained a home in one marriage for at least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ame as above, but divorce occurred over 3 years ago and while married, maintained a home for less than 3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 Never married, over 30 years of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s been engaged one or more times or has had a long-term relationship (at least 2 years) involving heterosexual or homosexual relations, or apparent evidence of a love affair with one person, but unable to achieve a long-term commitment such as marri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Long-term heterosexual or homosexual relationship lasting over 6 months, but less than 2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Brief or short-term dating experiences (heterosexual or homosexual) with one or more partners, but no long-lasting sexual experience with a single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exual and/or social relationships rare or infrequ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inimal sexual or social interest in either men or women, isol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 Never married, age 19-29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Has had at least one long-term love affair (minimum 6 months) or engagement, even though religious or other prohibitions or inhibitions may have prevented actual sexual union. May have lived toge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Has dated actively, had several "boyfriends" or "girlfriends." Some relationships have lasted a few months, but no long-term relationships. Relationships may have been serious but a long-term commitment such as marriage was not understood to be an eventua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rief or short-term dating experiences or affairs with one or more partners, but no long-lasting sexual experience with a single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sual sexual or social relationships with persons of either sex with no deep emotional bo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exual and/or social relationships rare or infrequ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inimal sexual or social interest in either men or women, isolat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