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dminister the following questions prior to blood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 or any bleeding disor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 xml:space="preserve">If the participant answers "Yes" or "Don’t know," or refuses to answer, </w:t>
      </w:r>
      <w:r>
        <w:rPr>
          <w:rFonts w:eastAsia="Trebuchet MS" w:cs="Trebuchet MS" w:ascii="Trebuchet MS" w:hAnsi="Trebuchet MS"/>
          <w:b/>
          <w:sz w:val="26"/>
        </w:rPr>
        <w:t>blood will not be collect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cancer chemotherapy within the pas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 xml:space="preserve">If the participant answers "Yes" or "Don’t know," or refuses to answer, </w:t>
      </w:r>
      <w:r>
        <w:rPr>
          <w:rFonts w:eastAsia="Trebuchet MS" w:cs="Trebuchet MS" w:ascii="Trebuchet MS" w:hAnsi="Trebuchet MS"/>
          <w:b/>
          <w:sz w:val="26"/>
        </w:rPr>
        <w:t>blood will not be collect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had any problems with a blood draw in the p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Yes," go to question 4.</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No," "Don’t know," or refuses to answer, go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problems have you had with a blood draw in the p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types of problems that the participant experienced during previous blood draw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refuses to answer or does not remember specifically what type of problem was experienced in the past, record and go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was the last time you had anything to eat or drink other than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____________ mm/dd/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 ____________ am/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 had sweetener or milk added to a drink, such as coffee or tea,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participant’s respons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weetener" includes sugar, honey, and flavored creamers. If the participant consumed an artificial sweetener in coffee, tea, or a diet soda, record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had alcohol such as beer, wine, or liquor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chewed gum, or used breath mints, lozenges, cough drops, or other cough or cold remedie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used antacid, laxatives, or anti-diarrheal medication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ave you taken a dietary supplement such as vitamins or mineral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as a doctor ever told you that you had diabe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Yes," go to question 12.</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No" and is pregnant probe "</w:t>
      </w:r>
      <w:r>
        <w:rPr>
          <w:rFonts w:eastAsia="Trebuchet MS" w:cs="Trebuchet MS" w:ascii="Trebuchet MS" w:hAnsi="Trebuchet MS"/>
          <w:i/>
          <w:sz w:val="26"/>
        </w:rPr>
        <w:t>This includes gestational diabetes.</w:t>
      </w:r>
      <w:r>
        <w:rPr>
          <w:rFonts w:eastAsia="Trebuchet MS" w:cs="Trebuchet MS" w:ascii="Trebuchet MS" w:hAnsi="Trebuchet MS"/>
          <w:sz w:val="26"/>
        </w:rPr>
        <w:t>" If the participant still answers "No" after probe, prepare to draw participant’s bloo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is not pregnant and answers that she had gestational diabetes while pregnant, indicate that this does not include gestational diabetes and prepare to draw the participant’s bloo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No" and is not pregnant, prepare to draw the participant’s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ve you taken any insulin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Record the participant’s response and prepare to draw the participant’s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entire standard operating procedure from the National Children’s Study that includes the questions, venipuncture supplies, and venipuncture procedure appears [alink[05_NCS_AdultBlood_SOP.pdf|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 a standard venipuncture protocol but lavender top vacutainer tube must be collected first. Draw the blood with a stainless steel needle and use a pre-screened vacutainer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ptimal amount of blood in lavender top tube is 1 to 2 ml. The minimum amount for analyses is 0.4 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lavender top tube includes a strong anticoagulant and the whole blood should never be centrifuged. The lavender top tube with blood may be refrigerated during transport. The blood may be aliquoted to cryovials and placed in a -20</w:t>
      </w:r>
      <w:r>
        <w:rPr>
          <w:rFonts w:eastAsia="Trebuchet MS" w:cs="Trebuchet MS" w:ascii="Trebuchet MS" w:hAnsi="Trebuchet MS"/>
          <w:sz w:val="26"/>
          <w:vertAlign w:val="superscript"/>
        </w:rPr>
        <w:t>◦</w:t>
      </w:r>
      <w:r>
        <w:rPr>
          <w:rFonts w:eastAsia="Trebuchet MS" w:cs="Trebuchet MS" w:ascii="Trebuchet MS" w:hAnsi="Trebuchet MS"/>
          <w:sz w:val="26"/>
        </w:rPr>
        <w:t xml:space="preserve"> C freezer prior to analy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centrations of cadmium, lead, manganese, selenium, and mercury are measured in EDTA-anticoagulated whole blood using high performance liquid chromatography coupled to inductively-coupled-plasma dynamic-reaction-cell mass spectrometry (ICP-DRC-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evels of concern for mercury in blood are &gt;100 μg/L for children (6 yr and younger) and &gt;200 μg/L for adults. Levels of concern for cadmium in blood is &gt;5 μg/L (CDC/DLS, 2012). Elevated blood levels are 5 μg/dL for children (6 yr. and younger) and adults (CDC, 2012). The entire laboratory procedure is available [alink[06_NHANES_Trace_Metals_Blood_Panels_2011-2012.pdf|h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