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ever/ very rarelyRarelyOftenVery Often1. I tend to neglect myself because of him/herOOOO2. I have to keep asking him/her to do thingsOOOO3. I often think about what is to become of him/herOOOO4. He/she irritates meOOOO5. I keep thinking about the reasons for his/her illnessOOOO6. I have to try not to criticize him/herOOOO7. I can’t sleep because of him/herOOOO8. It’s hard for us to agree on thingsOOOO9. When something about him/her bothers me, I keep it to myselfOOOO10. He/she does not appreciate what I do for him/herOOOO11. I regard my own needs as less importantOOOO12. He/she sometimes gets on my nervesOOOO13. I’m very worried about him/herOOOO14. He/she does some things out of spiteOOOO15. I thought I would become ill myselfOOOO16. When he/she constantly wants something from me, it annoys meOOOO17. He/she is an important part of my lifeOOOO18. I have to insist that he/she behave differentlyOOOO19. I have given up important things in order to be able to help him/herOOOO20. I’m often angry with him/herOOOO</w:t>
      </w:r>
      <w:r>
        <w:rPr>
          <w:rFonts w:eastAsia="Trebuchet MS" w:cs="Trebuchet MS" w:ascii="Trebuchet MS" w:hAnsi="Trebuchet MS"/>
          <w:b/>
          <w:sz w:val="26"/>
        </w:rPr>
        <w:t xml:space="preserve">Scoring: </w:t>
      </w:r>
      <w:r>
        <w:rPr>
          <w:rFonts w:eastAsia="Trebuchet MS" w:cs="Trebuchet MS" w:ascii="Trebuchet MS" w:hAnsi="Trebuchet MS"/>
          <w:sz w:val="26"/>
        </w:rPr>
        <w:t>Each item is rated on a four-point scale (1 = never/very rarely; 4 = very often). Ratings from each item are added together to give a total score, with higher scores indicating greater levels of expressed emo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2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2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