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dentifi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Enter Coder Na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Enter the ID on the pack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rite down the State, County and Store ID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ach pack should be labeled with a numeric code indicating the state, county and store where it was purchased. Packs are sorted into bags based on the state and county where they were purchased. Enter this information for "State." The answer choices pre-populated with the codes of the stores that were visited. Once you enter the "State," "County" will be limited to those choices that apply to the state you selected. "Store" is then limited in the same way.</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Ds on the packs might have leading zeroes.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the list of State and County IDs in Appendix A to help you</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you cannot read the ID written on the pack or there is a discrepancy between the Pack State and/or County ID and the Bag State and/or County ID, stop coding and consult with the staff person assigned to resolve such iss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Comments </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this section to record if you had to consult about the ID or anything else of no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ck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ction focuses on general pack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gram below will help you understand some terminology associated with a pack. The pack pictured is a "hard"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r>
        <w:rPr>
          <w:rFonts w:eastAsia="Trebuchet MS" w:cs="Trebuchet MS" w:ascii="Trebuchet MS" w:hAnsi="Trebuchet MS"/>
          <w:sz w:val="26"/>
        </w:rPr>
        <w:t>[img[750200_img_2.png|Hard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750200_img_3.png|Hard Pack]]</w:t>
      </w:r>
    </w:p>
    <w:p>
      <w:pPr>
        <w:pStyle w:val="Normal"/>
        <w:spacing w:before="240" w:after="240"/>
        <w:ind w:left="0" w:right="0" w:hanging="0"/>
        <w:rPr>
          <w:sz w:val="22"/>
        </w:rPr>
      </w:pPr>
      <w:r>
        <w:rPr>
          <w:sz w:val="22"/>
        </w:rPr>
        <w:t xml:space="preserve">[[.nl]]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soft" pack</w:t>
      </w:r>
      <w:r>
        <w:rPr>
          <w:rFonts w:eastAsia="Trebuchet MS" w:cs="Trebuchet MS" w:ascii="Trebuchet MS" w:hAnsi="Trebuchet MS"/>
          <w:sz w:val="26"/>
        </w:rPr>
        <w:t xml:space="preserve"> doesn’t have a "flip-top" like a hard pack. Soft packs are easily folded or squished; they usually have exposed foil at the top sealed with a branded sticker. To distinguish between the "front" and "back" of a soft pack, pay attention to two things:</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Surgeon General’s Warning</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Brand name on the bottom of the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E BELOW FOR MORE DET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750200_img_4.png|Soft Pack]]</w:t>
      </w:r>
    </w:p>
    <w:p>
      <w:pPr>
        <w:pStyle w:val="Normal"/>
        <w:spacing w:before="240" w:after="240"/>
        <w:ind w:left="0" w:right="0" w:hanging="0"/>
        <w:rPr>
          <w:sz w:val="22"/>
        </w:rPr>
      </w:pPr>
      <w:r>
        <w:rPr>
          <w:sz w:val="22"/>
        </w:rPr>
        <w:t xml:space="preserve">[[.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urgeon General’s Warning-when looking at the front of the pack, the Surgeon General’s warning will be on the left miter pan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750200_img_5.png"&g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Brand name on the bottom of the pack—when you lay the pack on its back (front side facing up), the brand name on the bottom will be right-side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952875" cy="403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1" r="-11" b="-11"/>
                    <a:stretch>
                      <a:fillRect/>
                    </a:stretch>
                  </pic:blipFill>
                  <pic:spPr bwMode="auto">
                    <a:xfrm>
                      <a:off x="0" y="0"/>
                      <a:ext cx="3952875" cy="40386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Brand (select the appropriate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lbo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418715" cy="17805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5" t="-20" r="-15" b="-20"/>
                    <a:stretch>
                      <a:fillRect/>
                    </a:stretch>
                  </pic:blipFill>
                  <pic:spPr bwMode="auto">
                    <a:xfrm>
                      <a:off x="0" y="0"/>
                      <a:ext cx="2418715" cy="178054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Brand Marlboro®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Marlboro® Varie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lboro® Re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lboro® Red Lab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lboro® 100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8506460" cy="3152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11" r="-4" b="-11"/>
                    <a:stretch>
                      <a:fillRect/>
                    </a:stretch>
                  </pic:blipFill>
                  <pic:spPr bwMode="auto">
                    <a:xfrm>
                      <a:off x="0" y="0"/>
                      <a:ext cx="8506460" cy="31527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Brand Newport®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Newport® Varie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port® Gree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port® 100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Brand Other (please specify)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 Other Brand Variety</w:t>
      </w:r>
      <w:r>
        <w:rPr>
          <w:rFonts w:eastAsia="Trebuchet MS" w:cs="Trebuchet MS" w:ascii="Trebuchet MS" w:hAnsi="Trebuchet MS"/>
          <w:sz w:val="26"/>
        </w:rPr>
        <w:t xml:space="preserve"> - Type the exact variety (ex. Camel No. 9 100’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 Pack Ty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ft</w:t>
      </w:r>
    </w:p>
    <w:p>
      <w:pPr>
        <w:pStyle w:val="Normal"/>
        <w:numPr>
          <w:ilvl w:val="0"/>
          <w:numId w:val="2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rd packs are made of a more durable material, have a flip top and generally keep their shape as cigarettes are removed from the pack. Soft packs are easily folded or squished; they usually have exposed foil at the top sealed with a branded sticker (See previous "Pack Characteristics"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Brand Newport®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 Does the word "Menthol" appear on the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Does the pack indicate that it is duty free? (Look for language like "US Tax Exempt", "Not for Sale in the U.S.," "Made for sale outside of U.S.," or "Made for sale in [Country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504950" cy="30003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0" t="-15" r="-30" b="-15"/>
                    <a:stretch>
                      <a:fillRect/>
                    </a:stretch>
                  </pic:blipFill>
                  <pic:spPr bwMode="auto">
                    <a:xfrm>
                      <a:off x="0" y="0"/>
                      <a:ext cx="1504950" cy="30003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please write in the language on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could be on the front of the pack, a side panel, or somewhere else on the pack (e.g., tear t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 Is there a health warning present on the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numPr>
          <w:ilvl w:val="0"/>
          <w:numId w:val="2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se warnings are usually located on the left miter panel of the pack</w:t>
      </w:r>
    </w:p>
    <w:p>
      <w:pPr>
        <w:pStyle w:val="Normal"/>
        <w:numPr>
          <w:ilvl w:val="0"/>
          <w:numId w:val="2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Surgeon General’s warning DOES count as a health warning</w:t>
      </w:r>
    </w:p>
    <w:p>
      <w:pPr>
        <w:pStyle w:val="Normal"/>
        <w:numPr>
          <w:ilvl w:val="0"/>
          <w:numId w:val="2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O NOT include a health warning on the tear t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 Which health warning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it is a Surgeon General’s warning, make sure that the text matches </w:t>
      </w:r>
      <w:r>
        <w:rPr>
          <w:rFonts w:eastAsia="Trebuchet MS" w:cs="Trebuchet MS" w:ascii="Trebuchet MS" w:hAnsi="Trebuchet MS"/>
          <w:b/>
          <w:sz w:val="26"/>
        </w:rPr>
        <w:t>exact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SURGEON GENERAL’S WARNING: Smoking Causes Lung Cancer, Heart Disease, Emphysema, and May Complicate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SURGEON GENERAL’S WARNING: Quitting Smoking Now Greatly Reduces Serious Risks to Your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SURGEON GENERAL’S WARNING: Smoking by Pregnant Women May Result in Fetal Injury, Premature Birth, and Low Birth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URGEON GENERAL’S WARNING: Cigarette Smoke Contains Carbon Monox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e. Other, please copy or describe </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sure the text of the warning matches EXACTLY-this includes spelling, word order, etc.</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it does not, select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Comments specific to pack information?</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is a place to note any additional information or unusual aspects of the pack.</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ck has any modified risk language, be sure to note it here (e.g. "light" "low tar"). This should be rare because modified risk language was outlawed in 20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x Stam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ction is about tax stamps. Tax stamps are issued by countries, states, counties, tribes and municipalities to show that a tax has been pa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4. Tax stamp pres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If No Is Selected, Then Skip to </w:t>
      </w:r>
      <w:r>
        <w:rPr>
          <w:rFonts w:eastAsia="Trebuchet MS" w:cs="Trebuchet MS" w:ascii="Trebuchet MS" w:hAnsi="Trebuchet MS"/>
          <w:b/>
          <w:sz w:val="23"/>
        </w:rPr>
        <w:t>Q38 Comments</w:t>
      </w:r>
    </w:p>
    <w:p>
      <w:pPr>
        <w:pStyle w:val="Normal"/>
        <w:numPr>
          <w:ilvl w:val="0"/>
          <w:numId w:val="3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ax stamps are almost always found on the bottom of the pack. If a tax stamp is found elsewhere on the pack, note this in the comments section.</w:t>
      </w:r>
    </w:p>
    <w:p>
      <w:pPr>
        <w:pStyle w:val="Normal"/>
        <w:numPr>
          <w:ilvl w:val="0"/>
          <w:numId w:val="3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e the Tax Stamp Key for ex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5. Number of tax stamps pres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is the total number of stamps on the pack-you should count whole AND partial stamps regardless of if you can determine the origin of the st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6. What style of stamp is pres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ncrypted Sta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al Stamp (onion skin pap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ncrypted stamps use newer technology that makes counterfeiting more difficult. Right now only CA and MA use these stamps, but that could change in the future. Generally they are thicker, more like a sticker and less "flakey" than decal stamp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cal stamps are the most common type of tax stamp. They are applied by heat transfer to the pack and use "onion skin paper"-a thin transfer paper that can be flak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7. Indicate the origin of the tax stamps(s)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 Loc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oint U.S. State-Loc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oint U.S. Locality (e.g., County-Municip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 Tri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oreig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identifiable Sta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ther (please specify, but as specific as possible) </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swer this question as if you had no context about where the pack was purchased. If you were to pick up this pack without any context, could you tell the origin?</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 Locality includes counties, cities, towns, municipalities, and jurisdi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U.S. State OR Joint U.S. State-Locality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8. Is the stamp whole or parti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h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ial</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question will be asked about each stamp type you select as being present on the pack.</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whole stamp can be completely read. It might be chipped or scratched in a few places, but overall is intact and can be read.</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partial stamp is chipped or scratched in a way that: (1) makes it harder to read the issuing agent’s name, (2) makes it hard to read the ID number, or (3) is missing a substantive amount (at least 1/3) of the stamp (this area does not have to be continuous, but in total about 1/3 or more of the stamp is missing).</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partial stamp is </w:t>
      </w:r>
      <w:r>
        <w:rPr>
          <w:rFonts w:eastAsia="Trebuchet MS" w:cs="Trebuchet MS" w:ascii="Trebuchet MS" w:hAnsi="Trebuchet MS"/>
          <w:b/>
          <w:sz w:val="26"/>
        </w:rPr>
        <w:t xml:space="preserve">not necessarily </w:t>
      </w:r>
      <w:r>
        <w:rPr>
          <w:rFonts w:eastAsia="Trebuchet MS" w:cs="Trebuchet MS" w:ascii="Trebuchet MS" w:hAnsi="Trebuchet MS"/>
          <w:sz w:val="26"/>
        </w:rPr>
        <w:t>illeg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Partial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9. How is the stamp partial?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x stamp origin is incomplete (i.e., state or country n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D number is in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bstantive amount of the stamp is missing (1/3 or mor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in what way the stamp is partial. A partial stamp is chipped or scratched in a way that: (1) makes it harder to read the issuing agent’s name, (2) makes it hard to read the ID number, or (3) is missing a substantive amount (at least 1/3) of the stamp (this area does not have to be continuous, but in total about 1/3 or more of the stamp is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0. Please write the U.S. state that issued the tax st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1. Does the U.S. state stamp match the example in the k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please describe) </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ur tax stamp key includes a color example of each type of tax stamp that we have come across previously. You should check that the design, writing and color of the stamp on the pack matches the example in the key.</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note on color: Some states or localities change the color of their stamps periodically. The tax stamp colors are difficult to capture in a photo. Also some stamps are slightly transparent and take on the color of the pack underneath. You should mark "No" for this question if the color is obviously different (e.g., blue vs. yellow), but don’t get too caught up on differences in shade (bright vs. dark green). If you have questions or are unsure, stop coding and ask the staff person assigned to resolve such issues.</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stamp is not on the key at all, select "No" and note this. Also write in the comments that we need to add this st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U.S. Locality OR Joint U.S. Locality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2. Is the stamp whole or parti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h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ial</w:t>
      </w:r>
    </w:p>
    <w:p>
      <w:pPr>
        <w:pStyle w:val="Normal"/>
        <w:numPr>
          <w:ilvl w:val="0"/>
          <w:numId w:val="2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8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Partial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3. How is the stamp partial?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x stamp origin is incomplete (i.e., state or country n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D number is in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bstantive amount of the stamp is missing (1/3 or more)</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9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U.S. Locality OR Joint U.S. Locality OR Joint U.S. State-Locality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4. Please select the U.S. locality that issued the tax sta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icago, Cook Coun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ity of St. Lou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unty of Co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uyahoga, O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anston, Cook Coun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ansas City, M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dison County, 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bile County, 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 York City, N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VCTB, V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on next page)</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 Locality includes counties, cities, towns, municipalities, and jurisdi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5. Does the stamp match an example in the k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please describe) </w:t>
      </w:r>
    </w:p>
    <w:p>
      <w:pPr>
        <w:pStyle w:val="Normal"/>
        <w:numPr>
          <w:ilvl w:val="0"/>
          <w:numId w:val="3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21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 xml:space="preserve">Q24 </w:t>
      </w:r>
      <w:r>
        <w:rPr>
          <w:rFonts w:eastAsia="Trebuchet MS" w:cs="Trebuchet MS" w:ascii="Trebuchet MS" w:hAnsi="Trebuchet MS"/>
          <w:sz w:val="26"/>
        </w:rPr>
        <w:t>Select the locality Other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6. Please specify the locality that issued the tax stamp.</w:t>
      </w:r>
    </w:p>
    <w:p>
      <w:pPr>
        <w:pStyle w:val="Normal"/>
        <w:numPr>
          <w:ilvl w:val="0"/>
          <w:numId w:val="3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rite in the locality as it appears on the st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U.S. Tribe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7. Is the stamp whole or parti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h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ial</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8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Partial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8. How is the stamp partial?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x stamp origin is incomplete (i.e., state or country n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D number is in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bstantive amount of the stamp is missing (1/3 or more)</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9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9. Please select the Tribe that issued the tax sta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neca (including Allegany and Cattaraug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emez</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joaq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uscaror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spatu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erok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alach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ur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echau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ada Trib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klahoma Trib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ashington Trib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isconsin Trib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on next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0. Does the stamp match the example in the k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please describe) </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21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Q29</w:t>
      </w:r>
      <w:r>
        <w:rPr>
          <w:rFonts w:eastAsia="Trebuchet MS" w:cs="Trebuchet MS" w:ascii="Trebuchet MS" w:hAnsi="Trebuchet MS"/>
          <w:sz w:val="26"/>
        </w:rPr>
        <w:t xml:space="preserve"> Select the tribe "Other"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1. Please specify the U.S. Tribe that issued the tax stamp.</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rite in the Tribe as it appears on the st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Foreign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 Is the foreign stamp whole or parti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h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ial</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8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Partial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3. How is the stamp partial?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x stamp origin is incomplete (i.e., state or country n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D number is in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bstantive amount of the stamp is missing (1/3 or more)</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9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4. Please write the country that issued the foreign tax st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Unidentifiable Stamp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5. How is the stamp unidentifi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mp is covered by another sta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x stamp origin is incomplete or missing (in a way that makes it unread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numPr>
          <w:ilvl w:val="0"/>
          <w:numId w:val="3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 stamp is unidentifiable indicate why you are unable to identify the stamp</w:t>
      </w:r>
    </w:p>
    <w:p>
      <w:pPr>
        <w:pStyle w:val="Normal"/>
        <w:numPr>
          <w:ilvl w:val="0"/>
          <w:numId w:val="3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member to answer this question as if you had no context about where the pack was purchased. If you were to pick up this pack without any context, could you tell the ori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Other Stamp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6. Is the other stamp whole or parti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h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ial</w:t>
      </w:r>
    </w:p>
    <w:p>
      <w:pPr>
        <w:pStyle w:val="Normal"/>
        <w:numPr>
          <w:ilvl w:val="0"/>
          <w:numId w:val="2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8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7. How is the stamp partial?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x stamp origin is incomplete (i.e., state or country n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D number is in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bstantive amount of the stamp is missing (1/3 or mor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Q19 for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8. Comments specific to tax stamp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e if a stamp is found anywhere other than the bottom of the pack</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 sure to note if there is a new tax stamp so that we can add it to the k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mo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ction is about promotions. A promotion is a marketing technique used to enhance customers’ interest to "buy now." You might typically think of promotions as "25 cents off" or "buy 1 get 1 free," which are commonly seen on tobacco products. Tobacco companies use other kinds of promotions as well, such as "enter to win a trip" or something of that ilk. It might also just be a branded graphic glued onto the front of the pack (to look new and different), without any price or prize prom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9. Is there a promotion present on the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If No Is Selected, Then Skip to </w:t>
      </w:r>
      <w:r>
        <w:rPr>
          <w:rFonts w:eastAsia="Trebuchet MS" w:cs="Trebuchet MS" w:ascii="Trebuchet MS" w:hAnsi="Trebuchet MS"/>
          <w:b/>
          <w:sz w:val="23"/>
        </w:rPr>
        <w:t>Q49</w:t>
      </w:r>
      <w:r>
        <w:rPr>
          <w:rFonts w:eastAsia="Trebuchet MS" w:cs="Trebuchet MS" w:ascii="Trebuchet MS" w:hAnsi="Trebuchet MS"/>
          <w:sz w:val="23"/>
        </w:rPr>
        <w:t xml:space="preserve"> Comments</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ome packs say "For special offers Marlboro.com" on the right miter panel-DO NOT count this as a promotion</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0. What type of promotion is present?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se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ert (Indicated by language on pack; Do not op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ellophane printing (not tear str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ear Strip prin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motions Type-Location</w:t>
      </w:r>
    </w:p>
    <w:p>
      <w:pPr>
        <w:pStyle w:val="Normal"/>
        <w:numPr>
          <w:ilvl w:val="0"/>
          <w:numId w:val="3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n </w:t>
      </w:r>
      <w:r>
        <w:rPr>
          <w:rFonts w:eastAsia="Trebuchet MS" w:cs="Trebuchet MS" w:ascii="Trebuchet MS" w:hAnsi="Trebuchet MS"/>
          <w:b/>
          <w:sz w:val="26"/>
        </w:rPr>
        <w:t>onsert</w:t>
      </w:r>
      <w:r>
        <w:rPr>
          <w:rFonts w:eastAsia="Trebuchet MS" w:cs="Trebuchet MS" w:ascii="Trebuchet MS" w:hAnsi="Trebuchet MS"/>
          <w:sz w:val="26"/>
        </w:rPr>
        <w:t xml:space="preserve"> is a physically separate piece of advertising that is glued onto the pack before the pack is covered in cellophane</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3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n </w:t>
      </w:r>
      <w:r>
        <w:rPr>
          <w:rFonts w:eastAsia="Trebuchet MS" w:cs="Trebuchet MS" w:ascii="Trebuchet MS" w:hAnsi="Trebuchet MS"/>
          <w:b/>
          <w:sz w:val="26"/>
        </w:rPr>
        <w:t xml:space="preserve">insert </w:t>
      </w:r>
      <w:r>
        <w:rPr>
          <w:rFonts w:eastAsia="Trebuchet MS" w:cs="Trebuchet MS" w:ascii="Trebuchet MS" w:hAnsi="Trebuchet MS"/>
          <w:sz w:val="26"/>
        </w:rPr>
        <w:t>is a physically separate piece of advertising that is INSIDE of the pack. Do not open the pack. You would most likely be able to tell if there is an insert without opening it because the outside of the pack would say something like "coupon inside." Sometimes inserts exist but are not indicated on the outside. Do not worry about this here.</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3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Cellophane printing </w:t>
      </w:r>
      <w:r>
        <w:rPr>
          <w:rFonts w:eastAsia="Trebuchet MS" w:cs="Trebuchet MS" w:ascii="Trebuchet MS" w:hAnsi="Trebuchet MS"/>
          <w:sz w:val="26"/>
        </w:rPr>
        <w:t xml:space="preserve">is part of the actual cellophane. This </w:t>
      </w:r>
      <w:r>
        <w:rPr>
          <w:rFonts w:eastAsia="Trebuchet MS" w:cs="Trebuchet MS" w:ascii="Trebuchet MS" w:hAnsi="Trebuchet MS"/>
          <w:i/>
          <w:sz w:val="26"/>
        </w:rPr>
        <w:t xml:space="preserve">does not </w:t>
      </w:r>
      <w:r>
        <w:rPr>
          <w:rFonts w:eastAsia="Trebuchet MS" w:cs="Trebuchet MS" w:ascii="Trebuchet MS" w:hAnsi="Trebuchet MS"/>
          <w:sz w:val="26"/>
        </w:rPr>
        <w:t>include printing on the tear strip.</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3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Tear Strip printing </w:t>
      </w:r>
      <w:r>
        <w:rPr>
          <w:rFonts w:eastAsia="Trebuchet MS" w:cs="Trebuchet MS" w:ascii="Trebuchet MS" w:hAnsi="Trebuchet MS"/>
          <w:sz w:val="26"/>
        </w:rPr>
        <w:t>is a promotion printed on the tear strip.</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1. What is the promotion for?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ntest/Enter to win/Giveaway (non-tobacco produ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ecial offer in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ecial Price (cents of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lti pack promotion (buy 1, get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duct information (no price or prize promotion indic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ther tobacco product offer (e.g., $1 off </w:t>
      </w:r>
      <w:r>
        <w:rPr>
          <w:rFonts w:eastAsia="Trebuchet MS" w:cs="Trebuchet MS" w:ascii="Trebuchet MS" w:hAnsi="Trebuchet MS"/>
          <w:b/>
          <w:sz w:val="23"/>
        </w:rPr>
        <w:t xml:space="preserve">Snus </w:t>
      </w:r>
      <w:r>
        <w:rPr>
          <w:rFonts w:eastAsia="Trebuchet MS" w:cs="Trebuchet MS" w:ascii="Trebuchet MS" w:hAnsi="Trebuchet MS"/>
          <w:sz w:val="23"/>
        </w:rPr>
        <w:t>with cigarette purch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motions Type-Incentives</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Contest/enter to win/giveaway: </w:t>
      </w:r>
      <w:r>
        <w:rPr>
          <w:rFonts w:eastAsia="Trebuchet MS" w:cs="Trebuchet MS" w:ascii="Trebuchet MS" w:hAnsi="Trebuchet MS"/>
          <w:sz w:val="26"/>
        </w:rPr>
        <w:t xml:space="preserve">The packs promotes a </w:t>
      </w:r>
      <w:r>
        <w:rPr>
          <w:rFonts w:eastAsia="Trebuchet MS" w:cs="Trebuchet MS" w:ascii="Trebuchet MS" w:hAnsi="Trebuchet MS"/>
          <w:b/>
          <w:sz w:val="26"/>
        </w:rPr>
        <w:t xml:space="preserve">non-tobacco product </w:t>
      </w:r>
      <w:r>
        <w:rPr>
          <w:rFonts w:eastAsia="Trebuchet MS" w:cs="Trebuchet MS" w:ascii="Trebuchet MS" w:hAnsi="Trebuchet MS"/>
          <w:sz w:val="26"/>
        </w:rPr>
        <w:t>contest or giveaway, such as money, a trip, online music, or vague "prizes."</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inline>
        </w:drawing>
      </w:r>
      <w:r>
        <w:rPr>
          <w:rFonts w:eastAsia="Trebuchet MS" w:cs="Trebuchet MS" w:ascii="Trebuchet MS" w:hAnsi="Trebuchet MS"/>
          <w:sz w:val="26"/>
        </w:rPr>
        <w:drawing>
          <wp:inline distT="0" distB="0" distL="0" distR="0">
            <wp:extent cx="266700" cy="2667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Special offer inside: </w:t>
      </w:r>
      <w:r>
        <w:rPr>
          <w:rFonts w:eastAsia="Trebuchet MS" w:cs="Trebuchet MS" w:ascii="Trebuchet MS" w:hAnsi="Trebuchet MS"/>
          <w:sz w:val="26"/>
        </w:rPr>
        <w:t>The pack vaguely says that there is some sort of special offer or promotion inside without listing any details.</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Special price (cents off): </w:t>
      </w:r>
      <w:r>
        <w:rPr>
          <w:rFonts w:eastAsia="Trebuchet MS" w:cs="Trebuchet MS" w:ascii="Trebuchet MS" w:hAnsi="Trebuchet MS"/>
          <w:sz w:val="26"/>
        </w:rPr>
        <w:t>Words to look for include "special value," "special offer," "discount," "cents off," "reduced price," "save $," "sale price," "special promotion," or "promotional offer."</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Multi-pack promotion (e.g., buy 1, get 1): </w:t>
      </w:r>
      <w:r>
        <w:rPr>
          <w:rFonts w:eastAsia="Trebuchet MS" w:cs="Trebuchet MS" w:ascii="Trebuchet MS" w:hAnsi="Trebuchet MS"/>
          <w:sz w:val="26"/>
        </w:rPr>
        <w:t>A multi-pack promotion is an offer for a discount on multiple packs. The idea is that the customer needs to buy more than one pack to get the discount. Look for words such as: "buy two get one free," "two for the price of one," "two-pack deal."</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Product information (no price prize promotion indicated): </w:t>
      </w:r>
      <w:r>
        <w:rPr>
          <w:rFonts w:eastAsia="Trebuchet MS" w:cs="Trebuchet MS" w:ascii="Trebuchet MS" w:hAnsi="Trebuchet MS"/>
          <w:sz w:val="26"/>
        </w:rPr>
        <w:t>The pack has an added graphic or sticker, etc., meant to be eye-catching but without any price or prize promotion.</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inline>
        </w:drawing>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Other tobacco product offer (e.g. $1 off Snus with cigarette purchase): </w:t>
      </w:r>
      <w:r>
        <w:rPr>
          <w:rFonts w:eastAsia="Trebuchet MS" w:cs="Trebuchet MS" w:ascii="Trebuchet MS" w:hAnsi="Trebuchet MS"/>
          <w:sz w:val="26"/>
        </w:rPr>
        <w:t>The pack indicates that you will receive a free or discounted pack of another type of tobacco product. Only check this if the offer is for a different product than the item the promotion is on. (e.g., you bought cigarettes and the offer is for Snus). If it is for the same product this is a multi-pack promotion (see above).</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swer if </w:t>
      </w:r>
      <w:r>
        <w:rPr>
          <w:rFonts w:eastAsia="Trebuchet MS" w:cs="Trebuchet MS" w:ascii="Trebuchet MS" w:hAnsi="Trebuchet MS"/>
          <w:b/>
          <w:sz w:val="26"/>
        </w:rPr>
        <w:t xml:space="preserve">Q41 </w:t>
      </w:r>
      <w:r>
        <w:rPr>
          <w:rFonts w:eastAsia="Trebuchet MS" w:cs="Trebuchet MS" w:ascii="Trebuchet MS" w:hAnsi="Trebuchet MS"/>
          <w:sz w:val="26"/>
        </w:rPr>
        <w:t>What is the promotion for? Contest/Enter to win/Give away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2. What is the contest/enter to win/give away for?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s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izes (vag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3. Does the promotion direct you to a website, phone number or somewhere else?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ebs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hone nu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4. Is a promotion advertised on both sides of the pack or just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ront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ack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ront and back</w:t>
      </w:r>
    </w:p>
    <w:p>
      <w:pPr>
        <w:pStyle w:val="Normal"/>
        <w:numPr>
          <w:ilvl w:val="0"/>
          <w:numId w:val="3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er to the "Pack Characteristics" section of the manual to distinguish between the front and back of packs. Be especially careful with soft packs.</w:t>
      </w:r>
    </w:p>
    <w:p>
      <w:pPr>
        <w:pStyle w:val="Normal"/>
        <w:numPr>
          <w:ilvl w:val="0"/>
          <w:numId w:val="3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ear tape promotions should be coded as front and back</w:t>
      </w:r>
    </w:p>
    <w:p>
      <w:pPr>
        <w:pStyle w:val="Normal"/>
        <w:numPr>
          <w:ilvl w:val="0"/>
          <w:numId w:val="3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question is asking for information on the pack level, not about the individual types of promotions. For example, if there is an onsert on the front of the pack and cellophane printing on the back, select "Front and back." You would also select "Front and back" if the same promotion (e.g., a cellophane printing) is on both si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motions Type - Inser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ou will now open the pack. Be careful to follow the instructions in the training manual about opening pac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ening the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fore you open the pack, note where the ID number is writ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RY IMPORTANT: If the ID number is written on the top part of the cellophane, you must rewrite this ID number </w:t>
      </w:r>
      <w:r>
        <w:rPr>
          <w:rFonts w:eastAsia="Trebuchet MS" w:cs="Trebuchet MS" w:ascii="Trebuchet MS" w:hAnsi="Trebuchet MS"/>
          <w:sz w:val="26"/>
        </w:rPr>
        <w:t>(be VERY careful to write it correctly and use a permanent marker) somewhere on the bottom half of the cellophane (which will remain on the pack) or on the pack itself. Remember to secure the bottom part of the cellophane to the pack with tape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t is extremely important that all packs are clearly labeled with ID nu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open the pack, peel off the tear tape first. This should release the top part of the cellophane and separate the tear tape from the pack. If the top part of the cellophane does not have a promotion on it, you may dispose of the top part of the cellophane. If it does have a promotion, be sure to replace the top and tape it back to the pack. The cellophane below the tear tape should stay on the pack. If it’s coming loose, use tape to secure the bottom half of the cellophane to the pack. Pay very close attention to the note above about ID nu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5. Is there an insert inside the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numPr>
          <w:ilvl w:val="0"/>
          <w:numId w:val="3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Yes if there is an insert. This may or may not have been indicated on the outside of the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6. Is the insert for a specific product?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ert is not for a product</w:t>
      </w:r>
    </w:p>
    <w:p>
      <w:pPr>
        <w:pStyle w:val="Normal"/>
        <w:numPr>
          <w:ilvl w:val="0"/>
          <w:numId w:val="3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ually an insert is a coupon for a specific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7. What type of promotion does the insert offer?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ntest/Enter to win/Give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ecial price (cents of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lti-pack promotion (buy 1, get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duct information (no price or prize promotion indic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numPr>
          <w:ilvl w:val="0"/>
          <w:numId w:val="3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e definitions of Promotion Types - Incen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If Contest/Enter to win/Giveaway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8. What is the contest/enter to win/give away for?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s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izes (vag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9. Comments specific to promotions?</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dd any comments 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20">
        <w:r>
          <w:rPr>
            <w:rStyle w:val="InternetLink"/>
            <w:rFonts w:eastAsia="Trebuchet MS" w:cs="Trebuchet MS" w:ascii="Trebuchet MS" w:hAnsi="Trebuchet MS"/>
            <w:sz w:val="20"/>
          </w:rPr>
          <w:t>https://www.phenxtoolkit.org/protocols/view/7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WW8Num10z0">
    <w:name w:val="WW8Num10z0"/>
    <w:qFormat/>
    <w:rPr>
      <w:rFonts w:ascii="Symbol" w:hAnsi="Symbol" w:eastAsia="Symbol" w:cs="Symbol"/>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WW8Num15z0">
    <w:name w:val="WW8Num15z0"/>
    <w:qFormat/>
    <w:rPr>
      <w:rFonts w:ascii="Symbol" w:hAnsi="Symbol" w:eastAsia="Symbol" w:cs="Symbol"/>
    </w:rPr>
  </w:style>
  <w:style w:type="character" w:styleId="WW8Num16z0">
    <w:name w:val="WW8Num16z0"/>
    <w:qFormat/>
    <w:rPr>
      <w:rFonts w:ascii="Symbol" w:hAnsi="Symbol" w:eastAsia="Symbol" w:cs="Symbol"/>
    </w:rPr>
  </w:style>
  <w:style w:type="character" w:styleId="WW8Num17z0">
    <w:name w:val="WW8Num17z0"/>
    <w:qFormat/>
    <w:rPr>
      <w:rFonts w:ascii="Symbol" w:hAnsi="Symbol" w:eastAsia="Symbol" w:cs="Symbol"/>
    </w:rPr>
  </w:style>
  <w:style w:type="character" w:styleId="WW8Num18z0">
    <w:name w:val="WW8Num18z0"/>
    <w:qFormat/>
    <w:rPr>
      <w:rFonts w:ascii="Symbol" w:hAnsi="Symbol" w:eastAsia="Symbol" w:cs="Symbol"/>
    </w:rPr>
  </w:style>
  <w:style w:type="character" w:styleId="WW8Num19z0">
    <w:name w:val="WW8Num19z0"/>
    <w:qFormat/>
    <w:rPr>
      <w:rFonts w:ascii="Symbol" w:hAnsi="Symbol" w:eastAsia="Symbol" w:cs="Symbol"/>
    </w:rPr>
  </w:style>
  <w:style w:type="character" w:styleId="WW8Num20z0">
    <w:name w:val="WW8Num20z0"/>
    <w:qFormat/>
    <w:rPr>
      <w:rFonts w:ascii="Symbol" w:hAnsi="Symbol" w:eastAsia="Symbol" w:cs="Symbol"/>
    </w:rPr>
  </w:style>
  <w:style w:type="character" w:styleId="WW8Num21z0">
    <w:name w:val="WW8Num21z0"/>
    <w:qFormat/>
    <w:rPr>
      <w:rFonts w:ascii="Symbol" w:hAnsi="Symbol" w:eastAsia="Symbol" w:cs="Symbol"/>
    </w:rPr>
  </w:style>
  <w:style w:type="character" w:styleId="WW8Num22z0">
    <w:name w:val="WW8Num22z0"/>
    <w:qFormat/>
    <w:rPr>
      <w:rFonts w:ascii="Symbol" w:hAnsi="Symbol" w:eastAsia="Symbol" w:cs="Symbol"/>
    </w:rPr>
  </w:style>
  <w:style w:type="character" w:styleId="WW8Num23z0">
    <w:name w:val="WW8Num23z0"/>
    <w:qFormat/>
    <w:rPr>
      <w:rFonts w:ascii="Symbol" w:hAnsi="Symbol" w:eastAsia="Symbol" w:cs="Symbol"/>
    </w:rPr>
  </w:style>
  <w:style w:type="character" w:styleId="WW8Num24z0">
    <w:name w:val="WW8Num24z0"/>
    <w:qFormat/>
    <w:rPr>
      <w:rFonts w:ascii="Symbol" w:hAnsi="Symbol" w:eastAsia="Symbol" w:cs="Symbol"/>
    </w:rPr>
  </w:style>
  <w:style w:type="character" w:styleId="WW8Num26z0">
    <w:name w:val="WW8Num26z0"/>
    <w:qFormat/>
    <w:rPr>
      <w:rFonts w:ascii="Symbol" w:hAnsi="Symbol" w:eastAsia="Symbol" w:cs="Symbol"/>
    </w:rPr>
  </w:style>
  <w:style w:type="character" w:styleId="WW8Num27z0">
    <w:name w:val="WW8Num27z0"/>
    <w:qFormat/>
    <w:rPr>
      <w:rFonts w:ascii="Symbol" w:hAnsi="Symbol" w:eastAsia="Symbol" w:cs="Symbol"/>
    </w:rPr>
  </w:style>
  <w:style w:type="character" w:styleId="WW8Num28z0">
    <w:name w:val="WW8Num28z0"/>
    <w:qFormat/>
    <w:rPr>
      <w:rFonts w:ascii="Symbol" w:hAnsi="Symbol" w:eastAsia="Symbol" w:cs="Symbol"/>
    </w:rPr>
  </w:style>
  <w:style w:type="character" w:styleId="WW8Num29z0">
    <w:name w:val="WW8Num29z0"/>
    <w:qFormat/>
    <w:rPr>
      <w:rFonts w:ascii="Symbol" w:hAnsi="Symbol" w:eastAsia="Symbol" w:cs="Symbol"/>
    </w:rPr>
  </w:style>
  <w:style w:type="character" w:styleId="WW8Num30z0">
    <w:name w:val="WW8Num30z0"/>
    <w:qFormat/>
    <w:rPr>
      <w:rFonts w:ascii="Symbol" w:hAnsi="Symbol" w:eastAsia="Symbol" w:cs="Symbol"/>
    </w:rPr>
  </w:style>
  <w:style w:type="character" w:styleId="WW8Num31z0">
    <w:name w:val="WW8Num31z0"/>
    <w:qFormat/>
    <w:rPr>
      <w:rFonts w:ascii="Symbol" w:hAnsi="Symbol" w:eastAsia="Symbol" w:cs="Symbol"/>
    </w:rPr>
  </w:style>
  <w:style w:type="character" w:styleId="WW8Num32z0">
    <w:name w:val="WW8Num32z0"/>
    <w:qFormat/>
    <w:rPr>
      <w:rFonts w:ascii="Symbol" w:hAnsi="Symbol" w:eastAsia="Symbol" w:cs="Symbol"/>
    </w:rPr>
  </w:style>
  <w:style w:type="character" w:styleId="WW8Num33z0">
    <w:name w:val="WW8Num33z0"/>
    <w:qFormat/>
    <w:rPr>
      <w:rFonts w:ascii="Symbol" w:hAnsi="Symbol" w:eastAsia="Symbol" w:cs="Symbol"/>
    </w:rPr>
  </w:style>
  <w:style w:type="character" w:styleId="WW8Num34z0">
    <w:name w:val="WW8Num34z0"/>
    <w:qFormat/>
    <w:rPr>
      <w:rFonts w:ascii="Symbol" w:hAnsi="Symbol" w:eastAsia="Symbol" w:cs="Symbol"/>
    </w:rPr>
  </w:style>
  <w:style w:type="character" w:styleId="WW8Num35z0">
    <w:name w:val="WW8Num35z0"/>
    <w:qFormat/>
    <w:rPr>
      <w:rFonts w:ascii="Symbol" w:hAnsi="Symbol" w:eastAsia="Symbol" w:cs="Symbol"/>
    </w:rPr>
  </w:style>
  <w:style w:type="character" w:styleId="WW8Num36z0">
    <w:name w:val="WW8Num36z0"/>
    <w:qFormat/>
    <w:rPr>
      <w:rFonts w:ascii="Symbol" w:hAnsi="Symbol" w:eastAsia="Symbol" w:cs="Symbol"/>
    </w:rPr>
  </w:style>
  <w:style w:type="character" w:styleId="WW8Num37z0">
    <w:name w:val="WW8Num37z0"/>
    <w:qFormat/>
    <w:rPr>
      <w:rFonts w:ascii="Symbol" w:hAnsi="Symbol" w:eastAsia="Symbol" w:cs="Symbol"/>
    </w:rPr>
  </w:style>
  <w:style w:type="character" w:styleId="WW8Num38z0">
    <w:name w:val="WW8Num38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s://www.phenxtoolkit.org/protocols/view/7502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