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Code: 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very Self-Assessment (RS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erson in Recovery 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lease circle the number below which reflects how accurately the following statements describe the activities, values, policies, and practices of this progr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553075" cy="647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69" r="-8" b="-69"/>
                    <a:stretch>
                      <a:fillRect/>
                    </a:stretch>
                  </pic:blipFill>
                  <pic:spPr bwMode="auto">
                    <a:xfrm>
                      <a:off x="0" y="0"/>
                      <a:ext cx="5553075" cy="647700"/>
                    </a:xfrm>
                    <a:prstGeom prst="rect">
                      <a:avLst/>
                    </a:prstGeom>
                  </pic:spPr>
                </pic:pic>
              </a:graphicData>
            </a:graphic>
          </wp:inline>
        </w:drawing>
      </w:r>
    </w:p>
    <w:p>
      <w:pPr>
        <w:pStyle w:val="Normal"/>
        <w:spacing w:before="240" w:after="240"/>
        <w:ind w:left="0" w:right="0" w:hanging="0"/>
        <w:rPr>
          <w:vanish/>
          <w:sz w:val="22"/>
        </w:rPr>
      </w:pPr>
      <w:r>
        <w:rPr>
          <w:rFonts w:eastAsia="Trebuchet MS" w:cs="Trebuchet MS" w:ascii="Trebuchet MS" w:hAnsi="Trebuchet MS"/>
          <w:sz w:val="26"/>
        </w:rPr>
        <w:t>N/A = Not applicableD/K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taff welcome me and help me feel comfortable in this program.12345N/AD/K2. The physical space of this program (e.g., the lobby, waiting rooms, etc.) feels inviting and dignified.12345N/AD/K3. Staff encourage me to have hope and high expectations for myself and my recovery.12345N/AD/K4. I can change my clinician or case manager if I want to. 12345N/AD/K5. I can easily access my treatment records if I want to. 12345N/AD/K6. Staff do not use threats, bribes, or other forms of pressure to get me to do what they want.12345N/AD/K7. Staff believe that I can recover. 12345N/AD/K8. Staff believe that I have the ability to manage my own symptoms.12345N/AD/K9. Staff believe that I can make my own life choices regarding things such as where to live, when to work,12345N/AD/Kwhom to be friends with, etc.12345N/AD/K10. Staff listen to me and respect my decisions about my treatment and care.12345N/AD/K11. Staff regularly ask me about my interests and the things I would like to do in the community.12345N/AD/K12. Staff encourage me to take risks and try new things. 12345N/AD/K13. This program offers specific services that fit my unique culture and life experiences.12345N/AD/K14. I am given opportunities to discuss my spiritual needs and interests when I wish.12345N/AD/K15. I am given opportunities to discuss my sexual needs and interests when I wish.12345N/AD/K16. Staff help me to develop and plan for life goals beyond managing symptoms or staying stable (e.g., employment, education, physical fitness, connecting with family and friends, hobbies).12345N/AD/K17. Staff help me to find jobs. 12345N/AD/K18. Staff help me to get involved in non-mental health/addiction related activities, such as church groups, adult education, sports, or hobbies.12345N/AD/K19. Staff help me to include people who are important to me in my recovery/treatment planning (such as family, friends, clergy, or an employer).12345N/AD/K20. Staff introduce me to people in recovery who can serve as role models or mentors.12345N/AD/K21. Staff offer to help me connect with self-help, peer support, or consumer advocacy groups and programs.12345N/AD/K22. Staff help me to find ways to give back to my community (i.e., volunteering, community services, neighborhood watch/cleanup).12345N/AD/K23. I am encouraged to help staff with the development of new groups, programs, or services.12345N/AD/K24. I am encouraged to be involved in the evaluation of this program’s services and service providers.12345N/AD/K25. I am encouraged to attend agency advisory boards and/or management meetings if I want.12345N/AD/K26. Staff talk with me about what it would take to complete or exit this program.12345N/AD/K27. Staff help me keep track of the progress I am making towards my personal goals.12345N/AD/K28. Staff work hard to help me fulfill my personal goals. 12345N/AD/K29. I am/can be involved with staff trainings and education programs this agency.12345N/AD/K30. Staff listen, and respond, to my cultural experiences, interests, and concerns.12345N/AD/K31. Staff are knowledgeable about special interest groups and activities in the community.12345N/AD/K32. Agency staff are diverse in terms of culture, ethnicity, lifestyle, and interests.12345N/AD/K</w:t>
      </w:r>
      <w:r>
        <w:rPr>
          <w:rFonts w:eastAsia="Trebuchet MS" w:cs="Trebuchet MS" w:ascii="Trebuchet MS" w:hAnsi="Trebuchet MS"/>
          <w:b/>
          <w:sz w:val="26"/>
          <w:u w:val="single"/>
        </w:rPr>
        <w:t>Scoring:</w:t>
      </w:r>
      <w:r>
        <w:rPr>
          <w:rFonts w:eastAsia="Trebuchet MS" w:cs="Trebuchet MS" w:ascii="Trebuchet MS" w:hAnsi="Trebuchet MS"/>
          <w:sz w:val="26"/>
        </w:rPr>
        <w:t xml:space="preserve"> Ratings from the individual items can be added together to yield a total score, with the higher scores indicating greater quality ca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615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henxtoolkit.org/protocols/view/66150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