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b/>
          <w:sz w:val="26"/>
        </w:rPr>
        <w:t>WORK ENVIRONME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 Has there been renovation or repairs in your workspace because of moisture damag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yes, during the past 12 month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yes, 1-3 years ag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yes, more than 3 years ag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I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What is the floor material in your workspac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concret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woo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cor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viny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wall-to-wall carpe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other, what? _____________</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I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 Is the wall material of your work space textile (cloth, jute, etc.)</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yes, less than half of the wall surfac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yes, at least half of the wall surfac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 Is the wall material of your work space plastic?</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yes, less than half of the wall surfac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yes, at least half of the wall surfac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HOME ENVIRONME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5. Has there been renovation or repairs in your home due to moisture damag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yes, during the past 12 month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yes, 1-3 years ag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yes, more than 3 years ag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6. Has there been renovation in your home during the past 12 month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If you answered yes, answer also 6B, otherwise go straight to 7.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6B. Which of the following repairs was done in your home during the past 12 months? (You may circle more than one alternativ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Painting, less than half of the wall area</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Painting, at least half of the wall area</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Wall-papering, less than half of the wall area</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Wall-papering, at least half of the wall area</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Lacquering of the floo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Use of floor putt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Other, what? ___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7. Do you have wall-to-wall carpeting in your ho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yes, less than half of the floor area</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yes, at least half of the floor area</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8. Is the floor material in your home plastic/vinyl? (excluding the bathroom)</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yes, less than half of the floor area</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yes, at least half of the floor area</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9. Is the wall material in your home textile (cloth, jute, etc.)?</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o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yes, less than half of the wall surface area</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yes, at least half of the wall surface area</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0. Is the wall material in your home plastic? (excluding the bathroom)</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yes, less than half of the wall surface area</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yes, at least half of the wall surface area</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Obtained with permission from M. S. Jaakkola and J. J. K. Jaakkola. The original questionnaire was only available in Finnish and was translated to English by Dr. Jaakkola.</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614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614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