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at was the primary source of drinking water [at your current residence]? (Only indicate one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ivate Well (Continu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mmunity Supply (Go to #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tled Water (Go to #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Specify) ___________________ (Go to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was the depth of the private well? (Only indicate one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50 Fe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50-100 Fe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51-250 Fe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51-500 Fe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01 Feet or Mo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as the private well cased? (Only indicate one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a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Ca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Are any of the water treatment devices listed on this card used in your ho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ich of these water treatment devices are now used in your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ER TO HAND CARD Q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DE ALL THAT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RITA OR OTHER PITCHER WATER FILT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ERAMIC OR CHARCOAL FILT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ATER SOFTEN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ERAT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REVERSE OSMOSI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