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Sheehan Disability Scale (S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heehan Disability Scale (SDS) includes three self-rated items designed to measure how work, social life, and family life are impaired by current psychiatric symptoms (e.g., panic, anxiety, phobia, or depression). Each item includes an 11-point analog scale that uses visual-spatial, numeric, and verbal descriptive anchors simultaneously to represent the degree of disruption. Two optional items quantify days lost and days underproductive at work or school. The numerical ratings of 0-10 can be translated into a percentage or summed into a single dimensional measure of global functional impairment that ranges from 0 (unimpaired) to 30 (highly impaired). Although there are no formal norms or recommended cutoff scores, a score &gt;5 on any of the three scales may indicate significant functional impairmen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3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3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