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CORE-15 Index of Family Functioning and Change</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i/>
          <w:sz w:val="26"/>
        </w:rPr>
        <w:t>Describing your fami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e would like you to tell us about how you see your family at the moment. So we are asking for YOUR view of your fami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hen people say "your family" they often mean the people who live in your house. </w:t>
      </w:r>
      <w:r>
        <w:rPr>
          <w:rFonts w:eastAsia="Trebuchet MS" w:cs="Trebuchet MS" w:ascii="Trebuchet MS" w:hAnsi="Trebuchet MS"/>
          <w:b/>
          <w:sz w:val="26"/>
        </w:rPr>
        <w:t>But we want you to choose who you want to count as the family you are going to descri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each item, make your choice by putting a tick in just one of the boxes numbered 1 to 5. If a statement was "We are always fighting each other" and you felt this was not especially true of your family, you would put a tick in box 4 for "Describes us: not well."</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xml:space="preserve">For each line, would you say </w:t>
      </w:r>
      <w:r>
        <w:rPr>
          <w:rFonts w:eastAsia="Trebuchet MS" w:cs="Trebuchet MS" w:ascii="Trebuchet MS" w:hAnsi="Trebuchet MS"/>
          <w:b/>
          <w:sz w:val="26"/>
          <w:u w:val="single"/>
        </w:rPr>
        <w:t>this describes our family</w:t>
      </w:r>
      <w:r>
        <w:rPr>
          <w:rFonts w:eastAsia="Trebuchet MS" w:cs="Trebuchet MS" w:ascii="Trebuchet MS" w:hAnsi="Trebuchet MS"/>
          <w:b/>
          <w:sz w:val="26"/>
        </w:rPr>
        <w:t>:</w:t>
      </w:r>
      <w:r>
        <w:rPr>
          <w:b/>
          <w:sz w:val="22"/>
        </w:rPr>
        <w:t>1. Describes us: Very well2. Describes us: Well3. Describes us: Partly4. Describes us: Not well5. Describes us: Not at all</w:t>
      </w:r>
      <w:r>
        <w:rPr>
          <w:rFonts w:eastAsia="Trebuchet MS" w:cs="Trebuchet MS" w:ascii="Trebuchet MS" w:hAnsi="Trebuchet MS"/>
          <w:sz w:val="26"/>
        </w:rPr>
        <w:t>1) In my family we talk to each other about things which matter to us2) People often don’t tell each other the truth in my family3) Each of us gets listened to in our family4) It feels risky to disagree in our family5) We find it hard to deal with everyday problems6) We trust each other7) It feels miserable in our family8) When people in my family get angry they ignore each other on purpose9) We seem to go from one crisis to another in my family10) When one of us is upset they get looked after within the family11) Things always seem to go wrong for my family12) People in the family are nasty to each other13) People in my family interfere too much in each other’s lives14) In my family we blame each other when things go wrong15) We are good at finding new ways to deal with things that are difficult</w:t>
      </w:r>
      <w:r>
        <w:rPr>
          <w:b/>
          <w:sz w:val="22"/>
        </w:rPr>
        <w:t>1.2.3.4.5.</w:t>
      </w: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tal Sc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sz w:val="26"/>
        </w:rPr>
        <w:t>Total the score for all negative items (questions 2+4+5+7+8+9+11+12+13+14 with ’very well’ as 1 and ’not at all’ as 5) and subtract this total from 6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sz w:val="26"/>
        </w:rPr>
        <w:t>Add the remainder to the total of positive items (questions 1+3+6+10+1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gives a total score for each person. Divide by 15 for the aver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 not think for too long about any question, but do try to tick one of the boxes for each ques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ubscale Sco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sz w:val="26"/>
        </w:rPr>
        <w:t>Strengths and Adaptability dimension: add the scores of questions 1+3+6+10+1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sz w:val="26"/>
        </w:rPr>
        <w:t>Overwhelmed by Difficulties dimension: add the scores questions 5+7+9+11+14 and then subtract from 30 (the remainder is the dimension sc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sz w:val="26"/>
        </w:rPr>
        <w:t>Disrupted Communication dimension: add all the scores questions 2+4+8+12+13 and then subtract from 30 (the remainder is the dimension scor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621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621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