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ommunities That Care 2010 Youth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is is not a test, so there are no right or wrong answers; we would like you to work quickly, so that you can finis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ll of the questions should be answered by marking one of the answer spaces. If you don’t find an answer that fits exactly, use one that comes closest. If any question does not apply to you, or you are not sure what it means, just leave it bla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Your answers will be read automatically by a computer. Please follow the instructions carefull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se only a blue or black penci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ke heavy marks inside the circ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rase cleanly or mark a big "X" over any answer you wish to chang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ke no other markings or comments on the answer pages, since they interfere with the automatic reading. (If you want to add a comment about any questions, please use the space provided on page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ome of the questions have the following form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mark in the circle which of the </w:t>
      </w:r>
      <w:r>
        <w:rPr>
          <w:rFonts w:eastAsia="Trebuchet MS" w:cs="Trebuchet MS" w:ascii="Trebuchet MS" w:hAnsi="Trebuchet MS"/>
          <w:sz w:val="26"/>
          <w:u w:val="single"/>
        </w:rPr>
        <w:t>four</w:t>
      </w:r>
      <w:r>
        <w:rPr>
          <w:rFonts w:eastAsia="Trebuchet MS" w:cs="Trebuchet MS" w:ascii="Trebuchet MS" w:hAnsi="Trebuchet MS"/>
          <w:sz w:val="26"/>
        </w:rPr>
        <w:t xml:space="preserve"> words best describes how you feel about that sent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PLE: The Seattle Storm is a good basketball te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BIG) YES! if you think the statement is </w:t>
      </w:r>
      <w:r>
        <w:rPr>
          <w:rFonts w:eastAsia="Trebuchet MS" w:cs="Trebuchet MS" w:ascii="Trebuchet MS" w:hAnsi="Trebuchet MS"/>
          <w:sz w:val="26"/>
          <w:u w:val="single"/>
        </w:rPr>
        <w:t>definitely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little) yes if you think the statement is </w:t>
      </w:r>
      <w:r>
        <w:rPr>
          <w:rFonts w:eastAsia="Trebuchet MS" w:cs="Trebuchet MS" w:ascii="Trebuchet MS" w:hAnsi="Trebuchet MS"/>
          <w:sz w:val="26"/>
          <w:u w:val="single"/>
        </w:rPr>
        <w:t>mostly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little) no if you think the statement is </w:t>
      </w:r>
      <w:r>
        <w:rPr>
          <w:rFonts w:eastAsia="Trebuchet MS" w:cs="Trebuchet MS" w:ascii="Trebuchet MS" w:hAnsi="Trebuchet MS"/>
          <w:sz w:val="26"/>
          <w:u w:val="single"/>
        </w:rPr>
        <w:t>mostly not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rk (the BIG) NO! if you think the statement is </w:t>
      </w:r>
      <w:r>
        <w:rPr>
          <w:rFonts w:eastAsia="Trebuchet MS" w:cs="Trebuchet MS" w:ascii="Trebuchet MS" w:hAnsi="Trebuchet MS"/>
          <w:sz w:val="26"/>
          <w:u w:val="single"/>
        </w:rPr>
        <w:t>definitely not true</w:t>
      </w:r>
      <w:r>
        <w:rPr>
          <w:rFonts w:eastAsia="Trebuchet MS" w:cs="Trebuchet MS" w:ascii="Trebuchet MS" w:hAnsi="Trebuchet MS"/>
          <w:sz w:val="26"/>
        </w:rPr>
        <w:t xml:space="preser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se questions ask about the neighborhood and community where you l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f you wanted to get some beer, wine, or hard liquor (for example, vodka, whiskey, or gin), how easy would it be for you to get some? (8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rt of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rt of eas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eas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you wanted to get some cigarettes, how easy would it be for you to get some? (8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rt of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rt of eas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eas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a kid smoked marijuana in your neighborhood, would he or she be caught by the police? (8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f you wanted to get a drug like cocaine, LSD, or amphetamines, how easy would it be for you to get some? (8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rt of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rt of eas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eas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f a kid drank some beer, wine, or hard liquor (for example, vodka, whiskey, or gin) in your neighborhood, would he or she be caught by the police? (8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f you wanted to get a handgun, how easy would it be for you to get one? (8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rt of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rt of eas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eas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f a kid carried a handgun in your neighborhood would he or she be caught by the police? (8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f you wanted to get some marijuana, how easy would it be for you to get some? (8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rt of har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rt of eas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eas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f a kid smoked a cigarette in your neighborhood would he or she be caught by the police? (9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ow wrong would most adults (over 21) in your neighborhood think it is for kids your age: (9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to use marijuan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ro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ro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bit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wrong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to drink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ro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bit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wrong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to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wro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bit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wrong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f I had to move, I would miss the neighborhood I now live in. (9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My neighbors notice when I am doing a good job and let me know about it. (9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like my neighborhood.(9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There are lots of adults in my neighborhood I could talk to about something important. (9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ow much do each of the following statements describe your neighborhood? (9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Crime and/or drug sel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Figh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Lots of empty or abandoned building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Lots of graffit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ow many times have you changed homes since kindergarten?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hree or four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ive or six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even or more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There are people in my neighborhood who are proud of me when I do something well. (1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Which of the following activities for people your age are available in your community? (10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ports tea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Scou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Boys and girls club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4-H club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Service club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Have you changed schools (including changing from elementary to middle or middle to high school) in the past year? (10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 feel safe in my neighborhood. (10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How many times have you changed schools (including changing from elementary to middle or middle to high school) since kindergarten? (10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e or two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hree or four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ive or six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even or more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d like to get out of my neighborhood. (10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Have you changed homes in the past year? (10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There are people in my neighborhood who encourage me to do my best. (10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bscaleReliabilityRangeScoring</w:t>
      </w:r>
      <w:r>
        <w:rPr>
          <w:rFonts w:eastAsia="Trebuchet MS" w:cs="Trebuchet MS" w:ascii="Trebuchet MS" w:hAnsi="Trebuchet MS"/>
          <w:sz w:val="26"/>
        </w:rPr>
        <w:t>Perceived Availability of Drugs .881-4Average items 1, 2, 8, 4Laws and Norms Favorable to Drug Use .821-4Average items 3, 5, 7, 9, 10a, 10b, 10cLow Neighborhood Attachment.811-4Average items 11, 13, 22Neighborhood Rewards for Prosocial Involvement.911-4Average items 12, 17, 24Neighborhood Opportunities for Prosocial Involvement .801-4Average items: 14, 18a, 18b, 18c, 18d, 18eCommunity Disorganization.831-4Average items 15a, 15b, 15c, 15d, 20Transitions and Mobility (alpha: N/A)n/a1-5Average items 16, 19, 21, 23Comparison with the CTC Normative Database.Note: To obtain scores on the same metric as the CTC normative database, subtract 1 (from either each item, or from the means).</w:t>
      </w:r>
      <w:bookmarkStart w:id="0" w:name="_GoBack"/>
      <w:bookmarkEnd w:id="0"/>
      <w:r>
        <w:rPr>
          <w:rFonts w:eastAsia="Trebuchet MS" w:cs="Trebuchet MS" w:ascii="Trebuchet MS" w:hAnsi="Trebuchet MS"/>
          <w:b/>
          <w:sz w:val="26"/>
        </w:rPr>
        <w:t>General Summary ScalesScoring: averages of the above subscales</w:t>
      </w:r>
      <w:r>
        <w:rPr>
          <w:rFonts w:eastAsia="Trebuchet MS" w:cs="Trebuchet MS" w:ascii="Trebuchet MS" w:hAnsi="Trebuchet MS"/>
          <w:sz w:val="26"/>
        </w:rPr>
        <w:t>General Neighborhood Risk .801-51) Reverse: Opportunities, Rewards, Attachment</w:t>
      </w:r>
    </w:p>
    <w:p>
      <w:pPr>
        <w:pStyle w:val="Normal"/>
        <w:spacing w:before="240" w:after="240"/>
        <w:ind w:left="0" w:right="0" w:hanging="0"/>
        <w:jc w:val="center"/>
        <w:rPr/>
      </w:pPr>
      <w:r>
        <w:rPr>
          <w:rFonts w:eastAsia="Trebuchet MS" w:cs="Trebuchet MS" w:ascii="Trebuchet MS" w:hAnsi="Trebuchet MS"/>
          <w:sz w:val="26"/>
        </w:rPr>
        <w:t>2) Average: Opportunities-R, Rewards-R, Attachment-R, Disorganization, TransitionsNeighborhood Drug Risk.881-4Average: Laws and Norms &amp; Perceived Availability</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4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40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