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Please read the following and mark </w:t>
      </w:r>
      <w:r>
        <w:rPr>
          <w:rFonts w:eastAsia="Trebuchet MS" w:cs="Trebuchet MS" w:ascii="Trebuchet MS" w:hAnsi="Trebuchet MS"/>
          <w:b/>
          <w:sz w:val="26"/>
        </w:rPr>
        <w:t xml:space="preserve">only one box </w:t>
      </w:r>
      <w:r>
        <w:rPr>
          <w:rFonts w:eastAsia="Trebuchet MS" w:cs="Trebuchet MS" w:ascii="Trebuchet MS" w:hAnsi="Trebuchet MS"/>
          <w:sz w:val="26"/>
        </w:rPr>
        <w:t>beside the description that best represents your child’s movement abil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y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t>
      </w:r>
      <w:r>
        <w:rPr>
          <w:rFonts w:eastAsia="Trebuchet MS" w:cs="Trebuchet MS" w:ascii="Trebuchet MS" w:hAnsi="Trebuchet MS"/>
          <w:b/>
          <w:sz w:val="23"/>
        </w:rPr>
        <w:t>Has difficulty sitting on their own and controlling their head and body posture in most pos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has difficulty achieving any voluntary control of mo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needs a specially adapted supportive chair to sit comfortab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has to be lifted or hoisted by another person to mo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t>
      </w:r>
      <w:r>
        <w:rPr>
          <w:rFonts w:eastAsia="Trebuchet MS" w:cs="Trebuchet MS" w:ascii="Trebuchet MS" w:hAnsi="Trebuchet MS"/>
          <w:b/>
          <w:sz w:val="23"/>
        </w:rPr>
        <w:t>Can sit on their own but does not stand or walk without significant support and adult supervi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may need extra body/trunk support to improve arm and hand fun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usually needs adult assistance to get in and out of a chai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may achieve self-mobility using a powered wheelchair or is transported in the communit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t>
      </w:r>
      <w:r>
        <w:rPr>
          <w:rFonts w:eastAsia="Trebuchet MS" w:cs="Trebuchet MS" w:ascii="Trebuchet MS" w:hAnsi="Trebuchet MS"/>
          <w:b/>
          <w:sz w:val="23"/>
        </w:rPr>
        <w:t xml:space="preserve">Can walk on their own using a walking aid </w:t>
      </w:r>
      <w:r>
        <w:rPr>
          <w:rFonts w:eastAsia="Trebuchet MS" w:cs="Trebuchet MS" w:ascii="Trebuchet MS" w:hAnsi="Trebuchet MS"/>
          <w:sz w:val="23"/>
        </w:rPr>
        <w:t>(such as a walker, rollator, crutches, canes,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can usually get in and out of a chair without adult assist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may use a wheelchair when travelling long distances or outsi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finds it difficult to climb stairs or walk on an uneven surface without considerable help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t>
      </w:r>
      <w:r>
        <w:rPr>
          <w:rFonts w:eastAsia="Trebuchet MS" w:cs="Trebuchet MS" w:ascii="Trebuchet MS" w:hAnsi="Trebuchet MS"/>
          <w:b/>
          <w:sz w:val="23"/>
        </w:rPr>
        <w:t>Can walk on their own without using a walking aid, but has difficulty walking long distances or on uneven surfa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can sit in a normal adult chair and use both hands fre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can move from the floor to standing without adult assist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needs to hold the handrail when going up or down stai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is not yet able to run and jump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t>
      </w:r>
      <w:r>
        <w:rPr>
          <w:rFonts w:eastAsia="Trebuchet MS" w:cs="Trebuchet MS" w:ascii="Trebuchet MS" w:hAnsi="Trebuchet MS"/>
          <w:b/>
          <w:sz w:val="23"/>
        </w:rPr>
        <w:t>Can walk on their own without using a walking aid, including fairly long distances, outdoors, and on uneven surfa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can move from the floor or a chair to standing without using their hands for supp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can go up and down stairs without needing to hold the handrai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is beginning to run and jum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Claire Kerr and Brona McDowell, 2007</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1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12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