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Day of Interview</w:t>
      </w:r>
      <w:r>
        <w:rPr>
          <w:rFonts w:eastAsia="Trebuchet MS" w:cs="Trebuchet MS" w:ascii="Trebuchet MS" w:hAnsi="Trebuchet MS"/>
          <w:sz w:val="26"/>
        </w:rPr>
        <w:t xml:space="preserve">  </w:t>
      </w:r>
      <w:r>
        <w:rPr>
          <w:rFonts w:eastAsia="Trebuchet MS" w:cs="Trebuchet MS" w:ascii="Trebuchet MS" w:hAnsi="Trebuchet MS"/>
          <w:sz w:val="26"/>
          <w:u w:val="single"/>
        </w:rPr>
        <w:t>Time of Crisis/Most Severe Point of Illness</w:t>
      </w:r>
      <w:r>
        <w:rPr>
          <w:rFonts w:eastAsia="Trebuchet MS" w:cs="Trebuchet MS" w:ascii="Trebuchet MS" w:hAnsi="Trebuchet MS"/>
          <w:sz w:val="26"/>
        </w:rPr>
        <w:t>Today’s D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 / ___ / ___   Approximate Date at Most Severe Poi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 / ___ / ___ I. </w:t>
      </w:r>
      <w:r>
        <w:rPr>
          <w:rFonts w:eastAsia="Trebuchet MS" w:cs="Trebuchet MS" w:ascii="Trebuchet MS" w:hAnsi="Trebuchet MS"/>
          <w:sz w:val="26"/>
          <w:u w:val="single"/>
        </w:rPr>
        <w:t>Characteristics of Attitude Toward Living/Dying</w:t>
      </w:r>
      <w:r>
        <w:rPr>
          <w:rFonts w:eastAsia="Trebuchet MS" w:cs="Trebuchet MS" w:ascii="Trebuchet MS" w:hAnsi="Trebuchet MS"/>
          <w:sz w:val="26"/>
        </w:rPr>
        <w:t xml:space="preserve">( )1. Wish to Li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0 Moderate to stro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1 Wea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2 Non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2. Wish to Di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0 Non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1 Wea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2 Moderate to stro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3. Reasons for Living/Dy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0 For living outweigh for dy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1 About equa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2 For dying outweigh for liv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 )( )4. Desire to Make Active Suicide Attemp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0 Non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1 Wea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2 Moderate to stro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5. Passive Suicidal Attemp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0 Would take precautions to save lif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 Would leave life/death to ch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e.g., carelessly crossing a busy stree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2 Would avoid steps necessary to save or maintain life </w:t>
      </w:r>
    </w:p>
    <w:p>
      <w:pPr>
        <w:pStyle w:val="Normal"/>
        <w:spacing w:before="240" w:after="240"/>
        <w:ind w:left="0" w:right="0" w:hanging="0"/>
        <w:rPr>
          <w:sz w:val="22"/>
        </w:rPr>
      </w:pPr>
      <w:r>
        <w:rPr>
          <w:rFonts w:eastAsia="Trebuchet MS" w:cs="Trebuchet MS" w:ascii="Trebuchet MS" w:hAnsi="Trebuchet MS"/>
          <w:sz w:val="26"/>
        </w:rPr>
        <w:t>       </w:t>
      </w:r>
      <w:r>
        <w:rPr>
          <w:rFonts w:eastAsia="Trebuchet MS" w:cs="Trebuchet MS" w:ascii="Trebuchet MS" w:hAnsi="Trebuchet MS"/>
          <w:sz w:val="26"/>
        </w:rPr>
        <w:t xml:space="preserve">(e.g., diabetic ceasing to take insulin) ( )  </w:t>
      </w: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all four code entries for Items 4 and 5 are "0,"</w:t>
      </w:r>
    </w:p>
    <w:p>
      <w:pPr>
        <w:pStyle w:val="Normal"/>
        <w:spacing w:before="240" w:after="240"/>
        <w:ind w:left="0" w:right="0" w:hanging="0"/>
        <w:rPr>
          <w:rFonts w:ascii="Trebuchet MS" w:hAnsi="Trebuchet MS" w:eastAsia="Trebuchet MS" w:cs="Trebuchet MS"/>
          <w:i/>
          <w:i/>
          <w:sz w:val="26"/>
        </w:rPr>
      </w:pPr>
      <w:r>
        <w:rPr>
          <w:rFonts w:eastAsia="Trebuchet MS" w:cs="Trebuchet MS" w:ascii="Trebuchet MS" w:hAnsi="Trebuchet MS"/>
          <w:i/>
          <w:sz w:val="26"/>
        </w:rPr>
        <w:t xml:space="preserve">skip Sections II, III, and IV. </w:t>
      </w:r>
    </w:p>
    <w:p>
      <w:pPr>
        <w:pStyle w:val="Normal"/>
        <w:spacing w:before="240" w:after="240"/>
        <w:ind w:left="0" w:right="0" w:hanging="0"/>
        <w:rPr>
          <w:rFonts w:ascii="Trebuchet MS" w:hAnsi="Trebuchet MS" w:eastAsia="Trebuchet MS" w:cs="Trebuchet MS"/>
          <w:sz w:val="26"/>
        </w:rPr>
      </w:pPr>
      <w:r>
        <w:rPr>
          <w:sz w:val="22"/>
        </w:rPr>
        <w:t> </w:t>
      </w:r>
      <w:r>
        <w:rPr>
          <w:rFonts w:eastAsia="Trebuchet MS" w:cs="Trebuchet MS" w:ascii="Trebuchet MS" w:hAnsi="Trebuchet MS"/>
          <w:sz w:val="26"/>
          <w:u w:val="single"/>
        </w:rPr>
        <w:t xml:space="preserve">II. Characteristics of Suicide Ideation/Wish </w:t>
      </w:r>
      <w:r>
        <w:rPr>
          <w:rFonts w:eastAsia="Trebuchet MS" w:cs="Trebuchet MS" w:ascii="Trebuchet MS" w:hAnsi="Trebuchet MS"/>
          <w:sz w:val="26"/>
        </w:rPr>
        <w:t>( )6. Time Dimension: Dur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0 Brief, fleeting perio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 Longer perio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 Continuous (chronic), or almost continuo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 )( )7. Time Dimension: Frequenc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0 Rare, occasiona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1 Intermitt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2 Persistent or continuou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 )( )8. Attitude Toward Ideation/Wish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0 Rejec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1 Ambivalent; indiffer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2 Accept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 )( )9. Control Over Suicidal Action/Acting Out Wish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0 Has sense of contr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1 Unsure of contr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 Has no sense of contr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 )( )10. Deterrents to Active Attemp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g., family, religion; possibility of serious injury if unsuccessfu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rreversibilit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0 Would not attempt suicide because of a deterr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 Some concern about deterr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 Minimal or no concern about deterr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Indicate deterrents, if any: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11. Reason for Contemplated Attemp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0 To manipulate the environment; get attention reven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 Combination of "0" and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 Escape, surcease, solve probl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w:t>
      </w:r>
      <w:r>
        <w:rPr>
          <w:rFonts w:eastAsia="Trebuchet MS" w:cs="Trebuchet MS" w:ascii="Trebuchet MS" w:hAnsi="Trebuchet MS"/>
          <w:sz w:val="26"/>
          <w:u w:val="single"/>
        </w:rPr>
        <w:t>III. Characteristics of Contemplated Attempt</w:t>
      </w:r>
      <w:r>
        <w:rPr>
          <w:rFonts w:eastAsia="Trebuchet MS" w:cs="Trebuchet MS" w:ascii="Trebuchet MS" w:hAnsi="Trebuchet MS"/>
          <w:sz w:val="26"/>
        </w:rPr>
        <w:t>( )12. Method: Specificity/Plan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0 Not conside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 Considered, but details not worked 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 Details worked out/well formul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13.Method: Availability/Opportun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0 Method not available; no opportun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 Method would take time/effort; opportunity not readily avail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a Method and opportunity avail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b Future opportunity or availability of method anticip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sz w:val="22"/>
        </w:rPr>
        <w:t>&lt;p</w:t>
      </w:r>
      <w:r>
        <w:rPr>
          <w:rFonts w:eastAsia="Trebuchet MS" w:cs="Trebuchet MS" w:ascii="Trebuchet MS" w:hAnsi="Trebuchet MS"/>
          <w:sz w:val="26"/>
        </w:rPr>
        <w:t>( )( )14. Sense of "Capability" to Carry Out Attemp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0 No courage, too weak, afraid, incompet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 Unsure of courage, compete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 Sure of competence, cour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15. Expectancy/Anticipation of Actual Attemp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0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 Uncertain, 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IV. Actualization of Contemplated Attempt</w:t>
      </w:r>
      <w:r>
        <w:rPr>
          <w:rFonts w:eastAsia="Trebuchet MS" w:cs="Trebuchet MS" w:ascii="Trebuchet MS" w:hAnsi="Trebuchet MS"/>
          <w:sz w:val="26"/>
        </w:rPr>
        <w:t>( )    16.Actual Prepar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0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 Partial (e.g., starting to collect pil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 Complete (e.g., had pills, razor, loaded gu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17.Suicide No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0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 Started but not completed; only thought ab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 Comple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18. Final Acts in Anticipation of Death (e.g., insurance, will, gif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0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 Thought about or made some arrange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 Made definite plans or completed arrange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19. Deception/Concealment of Contemplated Attemp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fers to communication of ideation to interviewing clinici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0 Revealed ideas open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 Held back on reveal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 Attempted to deceive, conceal, lie(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V. Background Factors</w:t>
      </w:r>
      <w:r>
        <w:rPr>
          <w:rFonts w:eastAsia="Trebuchet MS" w:cs="Trebuchet MS" w:ascii="Trebuchet MS" w:hAnsi="Trebuchet MS"/>
          <w:sz w:val="26"/>
        </w:rPr>
        <w:t>( )20. Previous Suicide Attemp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0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 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 More than 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21. Intent to Die Associated with Last Attempt (if N/A enter "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0 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 Moderate; ambivalent, un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 Hig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w:t>
      </w: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ach item is rated on a 3-point scale ranging from 0 to 2 according to suicidal intensity. The SSI is scored by adding up the ratings (0-2) from the first 19 item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402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402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