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1. Specimen Collection, Storage, and Handling Procedures; Criteria for Specimen Rejection</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 Specimen should be collected in a Red-Top tube that is prescreened for trace metal contamination. Specimen-type serum, optimal amount of specimen required is 2-3 mL, minimum volume required for analysis is about 0.8 m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B. Specimens may reach and maintain ambient temperature during analysis. Stringent precautions should be taken to avoid external contamination by the metals to be determin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C. The criteria for unacceptable specimens are either a low volume (&lt;0.8 mL) or suspected contamination due to improper collection procedures or collection devices. In all cases, a second specimen should be request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D. Specimen characteristics that may compromise test results include contamination of serum by contact with dust, dirt, etc. from improper handl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 In general, handle specimens in ways that prevent microbial growth. Serum specimens should be transported and stored at 4°C. Once received, they can be frozen at -20°C or at -70°C until time for analysis. Portions of the sample that remain after analytical aliquots are withdrawn and should be refrozen at -20°C. Samples thawed and refrozen several times are not compromised. Dried blood spots are also suitab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2. Detection Ranges</w:t>
      </w:r>
      <w:r>
        <w:rPr>
          <w:rFonts w:eastAsia="Trebuchet MS" w:cs="Trebuchet MS" w:ascii="Trebuchet MS" w:hAnsi="Trebuchet MS"/>
          <w:sz w:val="26"/>
        </w:rPr>
        <w:t xml:space="preserve"> Reference Ranges (Normal Values) adapted from National Committee for Clinical Laboratory Standards (NCCLS) 38A(3): Selenium</w:t>
      </w:r>
    </w:p>
    <w:p>
      <w:pPr>
        <w:pStyle w:val="Normal"/>
        <w:spacing w:before="240" w:after="240"/>
        <w:ind w:left="0" w:right="0" w:hanging="0"/>
        <w:jc w:val="center"/>
        <w:rPr/>
      </w:pPr>
      <w:r>
        <w:rPr>
          <w:rFonts w:eastAsia="Trebuchet MS" w:cs="Trebuchet MS" w:ascii="Trebuchet MS" w:hAnsi="Trebuchet MS"/>
          <w:sz w:val="26"/>
          <w:u w:val="single"/>
        </w:rPr>
        <w:t>Ageµg/Lµmol/L</w:t>
      </w:r>
      <w:r>
        <w:rPr>
          <w:rFonts w:eastAsia="Trebuchet MS" w:cs="Trebuchet MS" w:ascii="Trebuchet MS" w:hAnsi="Trebuchet MS"/>
          <w:sz w:val="26"/>
        </w:rPr>
        <w:t>Preterm35-940.44-1.19Full Term57-960.72-1.211-5 years96-1441.22-1.826-9 years101-1621.28-2.0510-16 years103-1861.31-2.35Adult109-1811.38-2.29</w:t>
      </w: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509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09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