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Editor’s note: The photographs accompanying this protocol have been omitted. Please find these photographs, along with the protocol in Herman-Giddens et al. (201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rcia E. Herman-Giddens; Carlos J. Bourdony; Steven A. Dowshen; and Edward O. Reiter. (2010). Using an Orchidometer. In: </w:t>
      </w:r>
      <w:r>
        <w:rPr>
          <w:rFonts w:eastAsia="Trebuchet MS" w:cs="Trebuchet MS" w:ascii="Trebuchet MS" w:hAnsi="Trebuchet MS"/>
          <w:i/>
          <w:sz w:val="26"/>
        </w:rPr>
        <w:t>Assessment of Sexual Maturity Stages in Girls and Boys.</w:t>
      </w:r>
      <w:r>
        <w:rPr>
          <w:rFonts w:eastAsia="Trebuchet MS" w:cs="Trebuchet MS" w:ascii="Trebuchet MS" w:hAnsi="Trebuchet MS"/>
          <w:sz w:val="26"/>
        </w:rPr>
        <w:t xml:space="preserve"> ISBN 13: 978-1-58110-443-1, pp. 35-3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Using the orchido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Gently grasp the testicle between the thumb and third finger while holding the beads in the opposite hand. Manipulate the testis to expose it for comparison as sh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pposing the fingertips just behind the testis should result in gentle stretching of the scrotal skin over the anterior surface of the testis, permitting more accurate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Start with a bead that is likely to be smaller than the testic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le maintaining the grasp, maneuver to a bead with a higher number to assess for a better mat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Further check by comparing with the next larger bead. Then record the number of the largest bead that the testis is </w:t>
      </w:r>
      <w:r>
        <w:rPr>
          <w:rFonts w:eastAsia="Trebuchet MS" w:cs="Trebuchet MS" w:ascii="Trebuchet MS" w:hAnsi="Trebuchet MS"/>
          <w:i/>
          <w:sz w:val="26"/>
        </w:rPr>
        <w:t>at least</w:t>
      </w:r>
      <w:r>
        <w:rPr>
          <w:rFonts w:eastAsia="Trebuchet MS" w:cs="Trebuchet MS" w:ascii="Trebuchet MS" w:hAnsi="Trebuchet MS"/>
          <w:sz w:val="26"/>
        </w:rPr>
        <w:t xml:space="preserve"> as large as. </w:t>
      </w:r>
      <w:r>
        <w:rPr>
          <w:rFonts w:eastAsia="Trebuchet MS" w:cs="Trebuchet MS" w:ascii="Trebuchet MS" w:hAnsi="Trebuchet MS"/>
          <w:i/>
          <w:sz w:val="26"/>
        </w:rPr>
        <w:t>If the testis size is between beads, record the number on the smaller bead.</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peat for the opposite testis. Record right and left separate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ditor’s Note: Photographs of the proper procedure for using the orchidometer can be found at the following ci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rcia E. Herman-Giddens; Carlos J. Bourdony; Steven A. Dowshen; and Edward O. Reiter. Using an Orchidometer. In: </w:t>
      </w:r>
      <w:r>
        <w:rPr>
          <w:rFonts w:eastAsia="Trebuchet MS" w:cs="Trebuchet MS" w:ascii="Trebuchet MS" w:hAnsi="Trebuchet MS"/>
          <w:i/>
          <w:sz w:val="26"/>
        </w:rPr>
        <w:t>Assessment of Sexual Maturity Stages in Girls and Boys.</w:t>
      </w:r>
      <w:r>
        <w:rPr>
          <w:rFonts w:eastAsia="Trebuchet MS" w:cs="Trebuchet MS" w:ascii="Trebuchet MS" w:hAnsi="Trebuchet MS"/>
          <w:sz w:val="26"/>
        </w:rPr>
        <w:t xml:space="preserve"> ISBN 13: 978-1-58110-443-1, pp. 35-36.</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1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