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These ads are worth remember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hese ads grabbed my atten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hese ads are powerf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hese ads are inform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These ads are meaningf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These ads are convinc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5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5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