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BECK LETHALITY 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structions to interviewer: </w:t>
      </w:r>
      <w:r>
        <w:rPr>
          <w:rFonts w:eastAsia="Trebuchet MS" w:cs="Trebuchet MS" w:ascii="Trebuchet MS" w:hAnsi="Trebuchet MS"/>
          <w:sz w:val="26"/>
        </w:rPr>
        <w:t xml:space="preserve">These scales establish the lethality of patients’ suicide attempt(s). Use all available information to establish the lethality of each previous suicide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nter the date (MM/YY) of each suicide attempt, then code the lethality of each suicide attempt, starting with the MOST recent suicide attempt. If the patient used more than one method, code each method, beginning with the MOST lethal. (Example: on 12/1/95, a patient attempted suicide by consuming a liter of grain alcohol and a gunshot to the abdomen. This would be coded as date: 12/95; primary code 0306; secondary code 010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isting of Lethality Co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TH 01 Lethality Scale for Coma-Producing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Fully conscious and aler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Conscious but sleep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Lethargic-speech and motility retarded but responsive to questions; intellectual functions inta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Lethargic with diminution in intellectual abil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Severely blunted, dull, or lacking in vigor, but awake and somewhat responsi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Asleep but easily aro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Comatose-withdrawal from painful stimuli; reflexes inta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7</w:t>
      </w:r>
      <w:r>
        <w:rPr>
          <w:rFonts w:eastAsia="Trebuchet MS" w:cs="Trebuchet MS" w:ascii="Trebuchet MS" w:hAnsi="Trebuchet MS"/>
          <w:sz w:val="23"/>
        </w:rPr>
        <w:t xml:space="preserve"> [ ] Comatose-no withdrawal from painful stimuli; most reflexes intact; no respiratory or circulatory depress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Comatose-most reflexes absent; no respiratory or circulatory depress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9</w:t>
      </w:r>
      <w:r>
        <w:rPr>
          <w:rFonts w:eastAsia="Trebuchet MS" w:cs="Trebuchet MS" w:ascii="Trebuchet MS" w:hAnsi="Trebuchet MS"/>
          <w:sz w:val="23"/>
        </w:rPr>
        <w:t xml:space="preserve"> [ ] Comatose-all reflexes absent; respiratory depression with cyanosis or circulatory failure and shock bo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H 02 Lethality for Non-Coma-Producing Dru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No dam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inimal medical consequences or treat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Some injury (e.g. mouth burns) and treatment in emergency room or on out-patient basis (e.g. gastric lav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Injury sufficient for hospitalization-vital signs and level of consciousness may be affec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Major systemic effects-such as G.I. perforation, renal failure, blood hemolysis, or shock; vital signs unsta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H 03 Lethality Scale for Shoo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No Dam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Flesh wounds with powder bur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Bullet lodged in extremity-minor bleed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Bullet in abdomen or chest-major bleeding; vital signs unsta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Bullet to head are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H 04 Lethality Scale for Burn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No dam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First-degree bur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Second-degree bur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Third-degree burns under 20% body are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Third-degree burns over 60% body are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H 05 Lethality Scale for Drown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No dam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Conscious-some respiratory distress but no resuscitation need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Conscious-minimal to moderate efforts at resuscitation need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Conscious-extensive efforts at resuscitation need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Unconscious-massive efforts at resuscitation necessary for reviv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H 06 Lethality Scale for Cut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urface scratches; none or minor bleeding; little or no wound care requir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oderate bleeding with clotting before significant blood loss occurs; simple wound care requ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Bleeding of major vessel; danger of considerable blood loss without surgical intervention-suturing necessary but no transfusion; vital areas intact and no change in vital signs; care on out-patient ba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Extensive blood loss; suturing, blood replacement and tendon repair required; wound may be to head, thorax, or abdomen but vital organs intact and vital signs stable; recovery with in-patient care exp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Extensive blood loss with shock; insult to vital areas with change in vital signs; recovery with in-patient care doubt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H 07 Lethality Scale for Jump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Minor bruises only no treatment necessa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prains or minor injuries-no bone, ligament, or tendon damage; no internal bleeding, tissue or brain dam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Extremities fractured-casting necessary but no major tendon repair and complete recovery expec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ajor one and/or tendon damage in multiple areas-internal bleeding; some residual impairment expected but not in vital area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Major damage to vital area (skull, neck, spinal column); paralysis expec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H 08 Lethality Scale for Hang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No dam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Simple rope bur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More extensive injuries with treatment on out-patient basi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Hospitalization and resuscitation requir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8</w:t>
      </w:r>
      <w:r>
        <w:rPr>
          <w:rFonts w:eastAsia="Trebuchet MS" w:cs="Trebuchet MS" w:ascii="Trebuchet MS" w:hAnsi="Trebuchet MS"/>
          <w:sz w:val="23"/>
        </w:rPr>
        <w:t xml:space="preserve"> [ ] Paralysis or other spinal cord inju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es not app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