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Modified Colorado Symptom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is a list of problems that people sometimes have. Please think about how often you experienced certain problems and how much they bothered or distressed you during the past month. For each problem, please pick one answer choice that best describes how often you have had the problem in the past month (3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often have you experienced these problems?</w:t>
      </w:r>
      <w:r>
        <w:rPr>
          <w:rFonts w:eastAsia="Trebuchet MS" w:cs="Trebuchet MS" w:ascii="Trebuchet MS" w:hAnsi="Trebuchet MS"/>
          <w:sz w:val="26"/>
        </w:rPr>
        <w:t>Not at allOnce during the monthSeveral times during the monthSeveral times a weekAt least every dayRFNADK1. How often have you felt nervous, tense, worried, frustrated, or afraid?012347892. How often have you felt depressed?012347893. How often have you felt lonely?012347894. How often have others told you that you acted "paranoid" or "suspicious"?012347895. How often did you hear voices, or hear and see things that other people didn’t think were there?012347896. How often did you have trouble making up your mind about something, like deciding where you wanted to go or what you were going to do, or how to solve a problem?012347897. How often did you have trouble thinking straight or concentrating on something you needed to do (like worrying so much or thinking about problems so much that you can’t remember or focus on other things)?012347898. How often did you feel that your behavior or actions were strange or different from that of other people?012347899. How often did you feel out of place or like you did not fit in?0123478910. How often did you forget important things?0123478911. How often did you have problems with thinking too fast (thoughts racing)?0123478912. How often did you feel suspicious or paranoid?0123478913. How often did you feel like hurting or killing yourself?0123478914. How often have you felt like seriously hurting someone else?01234789</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scored on a 0-4 scale (not at all = 0; at least every day =4) and added together to give a score between 0-56, with higher scores indicating greater emotional distres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