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Marital status of primary caregi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Widow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epa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ivorc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 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iving with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efused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Relationship of primary caregiver to pat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iece or neph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unt or un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irst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econd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reat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reat great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reat aunt or un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reat great aunt or great great un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oster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 Specify 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4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