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questions pertain mainly to your chest. Please answer yes or no, if possible. If a question does not appear to be applicable to you, check the "Does Not Apply" space. If you are in doubt about whether your answer is yes or no, record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Do you usually have a cough? (Count a cough with first smoke or on first going out-of-doors. Exclude clearing of throat.) [If no, skip to question 1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 you usually cough as much as 4 to 6 times a day, 4 or more days out of the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Do you usually cough at all on getting up, or first thing in th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Do you usually cough at all during the rest of the day or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ANY OF THE ABOVE (1A,1B,1C, OR 1D), ANSWER THE FOLLOWING QUESTIONS. IF NO TO ALL, CHECK DOES NOT APPLY AND SKIP TO 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Do you usually cough like this on most days for 3 consecutive months or more during the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For how many years have you had this c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Number of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LEG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usually bring up phlegm from your chest? (Count phlegm with the first smoke or on first going out-of-doors. Exclude phlegm from the nose. Count swallowed phlegm.) [If no, skip to 2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 you usually bring up phlegm like this as much as twice a day, 4 or more days out of the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Do you usually bring up phlegm at all on getting up or first thing in th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 Do you usually bring up phlegm at all during the rest of the day or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ANY OF THE ABOVE (2A, 2B, 2C, OR 2D), ANSWER THE FOLLOWING. IF NO TO ALL, CHECK DOES NOT APPLY AND SKIP TO 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E. Do you bring up phlegm like this on most days for 3 consecutive months or more during the yea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 For how many years have you had trouble with phleg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Number of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PISODES OF COUGH AND PHLEG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Have you had periods or episodes of (increased*) cough and phlegm lasting for 3 weeks or more each year? (*For individuals who usually have cough and/or phleg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B. For how long have you had at least 1 such episode per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Number of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EZ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Does your chest ever sound wheezy or whist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en you have a c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ccasionally apart from col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ost days or ni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 2, OR 3 IN 4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For how many years has this been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 Number of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ave you ever had an ATTACK of wheezing that has made you feel short of br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5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B. How old were you when you had your first such attac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Age in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C. Have you had 2 or more such episod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D. Have you ever required medicine or treatment for the(se)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REATHLESS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disabled from walking by any condition other than heart or lung disease, please describe and proceed to Question 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 Nature of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A. Are you troubled by shortness of breath when hurrying on the level or walking up a slight hi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7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B. Do you have to walk slower than people of your age on the level because of breathlessn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C. Do you ever have to stop for breath when walking at your own pace on the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D. Do you ever have to stop for breath after walking about 100 yards (or after a few minutes) on the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E. Are you too breathless to leave the house or breathless on dressing or undres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ST COLDS AND CHEST ILLN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A. If you get a cold, does it usually go to your chest? (Usually means more than 1/2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get co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A. During the past 3 years, have you had any chest illnesses that have kept you off work, indoors at home, or in b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9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B. Did you produce phlegm with any of these chest illne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C. In the last 3 years, how many such illnesses, with (increased) phlegm, did you have which lasted a week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Number of illn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No such illne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ST ILLN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id you have any lung trouble before the age of 16?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ve you ever had any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Attacks of bronch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At what age was your first att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Pneumonia (include bronchopneumon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At what age did you first hav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Hay f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At what age did it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 Have you ever had chronic bronch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B. Do you still hav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C.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D. At what age did it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A. Have you ever had emphyse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3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B. Do you still hav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C.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D. At what age did it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A. Have you ever had asth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4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B. Do you still hav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C. Was it confirmed by a doc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D. At what age did it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in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E. If you no longer have it, at what age did it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Age stopp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ver h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A. Any other chest illne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pecify 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B. Any chest oper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pecify 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C. Any chest inju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pecify 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A. Has doctor ever told you that you had heart trou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6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B. Have you ever had treatment for heart trouble in the past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A. Has a doctor ever told you that you have high blood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7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B. Have you had any treatment for high blood pressure (hypertension) in the past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UPATIONAL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A. Have you ever worked full time (30 hours per week or more) for 6 month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B. Have you ever worked for a year or more in any dusty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 Specify job/indust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Total years wor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dust expo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C. Have you ever been exposed to gas or chemical fumes in your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________ Specify job/indust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Total years wor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fume expo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D. What has been your usual occupation or job - the one you have worked at the long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Job-occupation: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umber of years employed in this occupation: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osition-job title: 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Business, field, or industry: 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BACCO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A. Have you ever smoked cigarettes? (NO means less than 20 packs of cigarettes or 12 oz. of tobacco in a lifetime or less than 1 cigarette a day for 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9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B. Do you now smoke cigarettes (as of 1 month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es no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C. How old were you when you first started regular cigarette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 in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D. If you have stopped smoking cigarettes completely, how old were you when you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 sto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eck if still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E. How many cigarettes do you smoke per day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Cigarettes/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F. On the average of the entire time you smoked, how many cigarettes did you smok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Cigarettes/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G. Do or did you inhale the cigarette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e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A.Have you ever smoked a pipe regular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YES means more than 12 oz. tobacco in a life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20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B1. How old were you when you started to smoke a pipe regula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B2. If you have stopped smoking a pipe completely, how old were you when you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if still smoking pipe 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C. On the average over the entire time you smoked a pipe, how much pipe tobacco did you smoke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 oz. per week (a standard pouch of tobacco contains 1 1/2 oz.)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D. How much pipe tobacco are you smoking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 oz. per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t currently smoking a pipe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E. Do or did you inhale the pipe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e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A. Have you ever smoked cigars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YES means more than 1 cigar a week for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21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B1. How old were you when you started smoking cigars regula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B2. If you have stopped smoking cigars completely, how old were you when you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if still smoking cigars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C. On the average over the entire time you smoked cigars, how many cigars did you smoke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Ciga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Does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D. How many cigars are you smoking per week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Ciga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Check if not smoking cigars curr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E. Do or did you inhale the cigar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e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MILY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Were either of your natural parents ever told by a doctor that they had a chronic lung condition such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A. Chronic bronch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B. Emphyse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C. Asth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D. Lung canc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E. Other chest condi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A. Chronic bronchit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B. Emphyse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C. Asth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D. Lung canc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E. Other chest condi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ave you ever had wheezing or whistling in your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Yes</w:t>
      </w:r>
      <w:r>
        <w:rPr>
          <w:rFonts w:eastAsia="Trebuchet MS" w:cs="Trebuchet MS" w:ascii="Trebuchet MS" w:hAnsi="Trebuchet MS"/>
          <w:sz w:val="26"/>
        </w:rPr>
        <w:t>, about how old were you when you first had wheezing or whistling in your ch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Age in years (Answer 1 if younger than age 1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n the last 12 months, have you had wheezing or whistling in your chest at an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Yes</w:t>
      </w:r>
      <w:r>
        <w:rPr>
          <w:rFonts w:eastAsia="Trebuchet MS" w:cs="Trebuchet MS" w:ascii="Trebuchet MS" w:hAnsi="Trebuchet MS"/>
          <w:sz w:val="26"/>
        </w:rPr>
        <w:t>, in the last 12 months, does your chest ever sound wheezy or whist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you have a c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re than once a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st days and nigh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n the last 12 months, have you been awakened from sleep by coughing, apart from a cough associated with a cold or chest inf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n the last 12 months, have you been awakened from sleep by shortness of breath or a feeling of tightness in your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n the past 12 months, have you been bothered by sneezing or a runny or blocked nose when you did not have a cold or the fl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n the past 12 months, have you been bothered by watery, itchy, or burning eyes when you did not have a cold or the fl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n the past 12 months, have you had periods or episodes of cough with phlegm that lasted 1 week or more? (If you usually have cough and phlegm, please count only periods or episodes of increased cough and phleg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Yes</w:t>
      </w:r>
      <w:r>
        <w:rPr>
          <w:rFonts w:eastAsia="Trebuchet MS" w:cs="Trebuchet MS" w:ascii="Trebuchet MS" w:hAnsi="Trebuchet MS"/>
          <w:sz w:val="26"/>
        </w:rPr>
        <w:t>, for how many years have you had at least one such episode per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years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Yes</w:t>
      </w:r>
      <w:r>
        <w:rPr>
          <w:rFonts w:eastAsia="Trebuchet MS" w:cs="Trebuchet MS" w:ascii="Trebuchet MS" w:hAnsi="Trebuchet MS"/>
          <w:sz w:val="26"/>
        </w:rPr>
        <w:t>, about how many such episodes have you had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episodes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n the past year, have you been to the emergency room or hospitalized for lung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 xml:space="preserve">Yes, </w:t>
      </w:r>
      <w:r>
        <w:rPr>
          <w:rFonts w:eastAsia="Trebuchet MS" w:cs="Trebuchet MS" w:ascii="Trebuchet MS" w:hAnsi="Trebuchet MS"/>
          <w:sz w:val="26"/>
        </w:rPr>
        <w:t>how many times?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n the past year, have you been treated with antibiotics for a chest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 xml:space="preserve">Yes, </w:t>
      </w:r>
      <w:r>
        <w:rPr>
          <w:rFonts w:eastAsia="Trebuchet MS" w:cs="Trebuchet MS" w:ascii="Trebuchet MS" w:hAnsi="Trebuchet MS"/>
          <w:sz w:val="26"/>
        </w:rPr>
        <w:t>how many times?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n the past year, have you been treated with steroid pills or injections, such as prednisone or solumedrol, for a chest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Yes</w:t>
      </w:r>
      <w:r>
        <w:rPr>
          <w:rFonts w:eastAsia="Trebuchet MS" w:cs="Trebuchet MS" w:ascii="Trebuchet MS" w:hAnsi="Trebuchet MS"/>
          <w:sz w:val="26"/>
        </w:rPr>
        <w:t>, how many times? 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