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sz w:val="22"/>
        </w:rPr>
        <w:t>TA: 6:03</w:t>
      </w:r>
    </w:p>
    <w:p>
      <w:pPr>
        <w:pStyle w:val="Normal"/>
        <w:spacing w:before="240" w:after="240"/>
        <w:ind w:left="0" w:right="0" w:hanging="0"/>
        <w:rPr>
          <w:sz w:val="22"/>
        </w:rPr>
      </w:pPr>
      <w:r>
        <w:rPr>
          <w:sz w:val="22"/>
        </w:rPr>
        <w:t>PAT: 2</w:t>
      </w:r>
    </w:p>
    <w:p>
      <w:pPr>
        <w:pStyle w:val="Normal"/>
        <w:spacing w:before="240" w:after="240"/>
        <w:ind w:left="0" w:right="0" w:hanging="0"/>
        <w:rPr>
          <w:sz w:val="22"/>
        </w:rPr>
      </w:pPr>
      <w:r>
        <w:rPr>
          <w:sz w:val="22"/>
        </w:rPr>
        <w:t>Voxel size: 1.0 x 1.0 x 1.0 mm</w:t>
      </w:r>
    </w:p>
    <w:p>
      <w:pPr>
        <w:pStyle w:val="Normal"/>
        <w:spacing w:before="240" w:after="240"/>
        <w:ind w:left="0" w:right="0" w:hanging="0"/>
        <w:rPr>
          <w:sz w:val="22"/>
        </w:rPr>
      </w:pPr>
      <w:r>
        <w:rPr>
          <w:sz w:val="22"/>
        </w:rPr>
        <w:t>Rel. SNR: 1.00</w:t>
      </w:r>
    </w:p>
    <w:p>
      <w:pPr>
        <w:pStyle w:val="Normal"/>
        <w:spacing w:before="240" w:after="240"/>
        <w:ind w:left="0" w:right="0" w:hanging="0"/>
        <w:rPr>
          <w:sz w:val="22"/>
        </w:rPr>
      </w:pPr>
      <w:r>
        <w:rPr>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Properties</w:t>
      </w:r>
    </w:p>
    <w:p>
      <w:pPr>
        <w:pStyle w:val="Normal"/>
        <w:ind w:left="0" w:right="0" w:hanging="0"/>
        <w:rPr>
          <w:sz w:val="22"/>
        </w:rPr>
      </w:pPr>
      <w:r>
        <w:rPr>
          <w:sz w:val="22"/>
        </w:rPr>
        <w:t>Prio Recon</w:t>
        <w:br/>
        <w:t>Before measurement</w:t>
        <w:br/>
        <w:t>After measurement.......................................OffLoad to viewer.......................................OnInline movie.......................................OffAuto store images.......................................OnLoad to stamp segments.......................................OffLoad images to graphic segments.......................................OffAuto open inline display .......................................OffLoad to stamp segments.......................................OffLoad images to graphic segments.......................................OffAuto open inline display.......................................OffStart measurement without further preparation.......................................OnWait for user to start.......................................OnStart measurements.......................................sing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Routine</w:t>
      </w:r>
    </w:p>
    <w:p>
      <w:pPr>
        <w:pStyle w:val="Normal"/>
        <w:ind w:left="0" w:right="0" w:hanging="0"/>
        <w:rPr>
          <w:sz w:val="22"/>
        </w:rPr>
      </w:pPr>
      <w:r>
        <w:rPr>
          <w:sz w:val="22"/>
        </w:rPr>
        <w:t>Slab group 1</w:t>
        <w:br/>
        <w:t>        Slab</w:t>
        <w:br/>
        <w:t>        Dist. Factor</w:t>
        <w:br/>
        <w:t>        Position</w:t>
        <w:br/>
        <w:t>        Orientation</w:t>
        <w:br/>
        <w:t>        Phase enc. dir.</w:t>
        <w:br/>
        <w:t>        Rotation</w:t>
        <w:br/>
        <w:t>.......................................1</w:t>
        <w:br/>
        <w:t>.......................................50%</w:t>
        <w:br/>
        <w:t>.......................................L0.0 A14.2 H0.7</w:t>
        <w:br/>
        <w:t>.......................................S &gt; C0.2</w:t>
        <w:br/>
        <w:t>.......................................A &gt;&gt; P</w:t>
        <w:br/>
        <w:t>.......................................0.00 degPhase oversampling.......................................0%Slice oversampling.......................................0.0%Slices per slab.......................................176FoV read.......................................256 mmFoV phase.......................................100.0%Slice thickness.......................................1.00 mmTR.......................................2530 msTE 1.......................................3.31 msTE 2.......................................6.99 msAverages.......................................1Concatenations.......................................1Filter.......................................Prescan NormalizeCoil elements.......................................HEA;H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ontrast</w:t>
      </w:r>
    </w:p>
    <w:p>
      <w:pPr>
        <w:pStyle w:val="Normal"/>
        <w:ind w:left="0" w:right="0" w:hanging="0"/>
        <w:rPr>
          <w:vanish/>
          <w:sz w:val="22"/>
        </w:rPr>
      </w:pPr>
      <w:r>
        <w:rPr>
          <w:sz w:val="22"/>
        </w:rPr>
        <w:t>Magn. preparation .......................................Non-sel. IRTI .......................................1100 msFlip angle .......................................7.0 degFat suppr. .......................................NoneWater suppr. .......................................None</w:t>
      </w:r>
    </w:p>
    <w:p>
      <w:pPr>
        <w:pStyle w:val="Normal"/>
        <w:ind w:left="0" w:right="0" w:hanging="0"/>
        <w:rPr>
          <w:sz w:val="22"/>
        </w:rPr>
      </w:pPr>
      <w:r>
        <w:rPr>
          <w:sz w:val="22"/>
        </w:rPr>
        <w:t>Averaging mode .......................................Long termReconstruction .......................................MagnitudeMeasurements .......................................1Multiple series .......................................Each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Resolution</w:t>
      </w:r>
    </w:p>
    <w:p>
      <w:pPr>
        <w:pStyle w:val="Normal"/>
        <w:ind w:left="0" w:right="0" w:hanging="0"/>
        <w:rPr>
          <w:vanish/>
          <w:sz w:val="22"/>
        </w:rPr>
      </w:pPr>
      <w:r>
        <w:rPr>
          <w:sz w:val="22"/>
        </w:rPr>
        <w:t>Base resolution .......................................256Phase resolution .......................................100%Slice resolution .......................................100%Phase partial Fourier .......................................OffSlice partial Fourier ....................................... OffInterpolation .......................................Off</w:t>
      </w:r>
    </w:p>
    <w:p>
      <w:pPr>
        <w:pStyle w:val="Normal"/>
        <w:ind w:left="0" w:right="0" w:hanging="0"/>
        <w:rPr>
          <w:vanish/>
          <w:sz w:val="22"/>
        </w:rPr>
      </w:pPr>
      <w:r>
        <w:rPr>
          <w:sz w:val="22"/>
        </w:rPr>
        <w:t>PAT mode .......................................GRAPPAAccel. factor PE .......................................2Ref. lines PE .......................................32Matrix Coil Mode .......................................Auto (Triple)Reference scan mode .......................................Integrated</w:t>
      </w:r>
    </w:p>
    <w:p>
      <w:pPr>
        <w:pStyle w:val="Normal"/>
        <w:ind w:left="0" w:right="0" w:hanging="0"/>
        <w:rPr>
          <w:sz w:val="22"/>
        </w:rPr>
      </w:pPr>
      <w:r>
        <w:rPr>
          <w:sz w:val="22"/>
        </w:rPr>
        <w:t>Image Filter .......................................OffDistortion Corr. .......................................OffUnfiltered images .......................................OffPrescan Normalize .......................................OnNormalize .......................................OffB1 filter .......................................OffRaw filter .......................................OffElliptical filter .......................................Of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Geometry</w:t>
      </w:r>
    </w:p>
    <w:p>
      <w:pPr>
        <w:pStyle w:val="Normal"/>
        <w:ind w:left="0" w:right="0" w:hanging="0"/>
        <w:rPr>
          <w:sz w:val="22"/>
        </w:rPr>
      </w:pPr>
      <w:r>
        <w:rPr>
          <w:sz w:val="22"/>
        </w:rPr>
        <w:t>Multi-slice mode.......................................Single shotSeries.......................................Interlea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ystem</w:t>
      </w:r>
    </w:p>
    <w:p>
      <w:pPr>
        <w:pStyle w:val="Normal"/>
        <w:ind w:left="0" w:right="0" w:hanging="0"/>
        <w:rPr>
          <w:vanish/>
          <w:sz w:val="22"/>
        </w:rPr>
      </w:pPr>
      <w:r>
        <w:rPr>
          <w:sz w:val="22"/>
        </w:rPr>
        <w:t>Body .......................................OffHEP .......................................OnHEA .......................................On</w:t>
      </w:r>
    </w:p>
    <w:p>
      <w:pPr>
        <w:pStyle w:val="Normal"/>
        <w:ind w:left="0" w:right="0" w:hanging="0"/>
        <w:rPr>
          <w:vanish/>
          <w:sz w:val="22"/>
        </w:rPr>
      </w:pPr>
      <w:r>
        <w:rPr>
          <w:sz w:val="22"/>
        </w:rPr>
        <w:t>Positioning mode .......................................FIXTable position .......................................HTable position .......................................0 mmMSMA .......................................S - C - TSagittal .......................................R &gt;&gt; LCoronal .......................................A &gt;&gt; PTransversal .......................................F &gt;&gt; HSave uncombined .......................................OffCoil Combine Mode .......................................Adaptive CombineAutoAlign .......................................Head &gt; BrainAuto Coil Select .......................................Default</w:t>
      </w:r>
    </w:p>
    <w:p>
      <w:pPr>
        <w:pStyle w:val="Normal"/>
        <w:ind w:left="0" w:right="0" w:hanging="0"/>
        <w:rPr>
          <w:sz w:val="22"/>
        </w:rPr>
      </w:pPr>
      <w:r>
        <w:rPr>
          <w:sz w:val="22"/>
        </w:rPr>
        <w:t>Shim mode .......................................StandardAdjust with body coil .......................................OffConfirm freq. adjustment .......................................OffAssume Silicone .......................................Off? Ref. amplitude 1H .......................................0.000 VAdjustment Tolerance .......................................AutoAdjust volumePosition .......................................L0.0 A14.2 H0.7Orientation .......................................S &gt; C0.2Rotation .......................................0.00 degF &gt;&gt; H .......................................256 mmA &gt;&gt; P .......................................256 mmR &gt;&gt; L .......................................176 m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Physio</w:t>
      </w:r>
    </w:p>
    <w:p>
      <w:pPr>
        <w:pStyle w:val="Normal"/>
        <w:ind w:left="0" w:right="0" w:hanging="0"/>
        <w:rPr>
          <w:vanish/>
          <w:sz w:val="22"/>
        </w:rPr>
      </w:pPr>
      <w:r>
        <w:rPr>
          <w:sz w:val="22"/>
        </w:rPr>
        <w:t>1st Signal/Mode.......................................None</w:t>
      </w:r>
    </w:p>
    <w:p>
      <w:pPr>
        <w:pStyle w:val="Normal"/>
        <w:ind w:left="0" w:right="0" w:hanging="0"/>
        <w:rPr>
          <w:sz w:val="22"/>
        </w:rPr>
      </w:pPr>
      <w:r>
        <w:rPr>
          <w:sz w:val="22"/>
        </w:rPr>
        <w:t>Dark blood.......................................Of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Inline</w:t>
      </w:r>
    </w:p>
    <w:p>
      <w:pPr>
        <w:pStyle w:val="Normal"/>
        <w:ind w:left="0" w:right="0" w:hanging="0"/>
        <w:rPr>
          <w:sz w:val="22"/>
        </w:rPr>
      </w:pPr>
      <w:r>
        <w:rPr>
          <w:sz w:val="22"/>
        </w:rPr>
        <w:t>Subtract .......................................OffStd-Dev-Sag .......................................OffStd-Dev-Cor .......................................OffStd-Dev-Tra .......................................OffStd-Dev-Time .......................................OffMIP-Sag .......................................OffMIP-Cor .......................................OffMIP-Tra .......................................OffMIP-Time .......................................OffSave original images .......................................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equence</w:t>
      </w:r>
    </w:p>
    <w:p>
      <w:pPr>
        <w:pStyle w:val="Normal"/>
        <w:ind w:left="0" w:right="0" w:hanging="0"/>
        <w:rPr>
          <w:vanish/>
          <w:sz w:val="22"/>
        </w:rPr>
      </w:pPr>
      <w:r>
        <w:rPr>
          <w:sz w:val="22"/>
        </w:rPr>
        <w:t>Introduction .......................................OnDimension.......................................3DElliptical scanning .......................................OffAsymmetric echo.......................................OffContrasts .......................................2Bandwidth 1 .......................................195 Hz/PxBandwidth 2 .......................................651 Hz/PxFlow comp. 1 .......................................NoFlow comp. 2 .......................................NoEcho spacing .......................................10.1 ms</w:t>
      </w:r>
    </w:p>
    <w:p>
      <w:pPr>
        <w:pStyle w:val="Normal"/>
        <w:ind w:left="0" w:right="0" w:hanging="0"/>
        <w:rPr>
          <w:vanish/>
          <w:sz w:val="22"/>
        </w:rPr>
      </w:pPr>
      <w:r>
        <w:rPr>
          <w:sz w:val="22"/>
        </w:rPr>
        <w:t>RF pulse type .......................................FastGradient mode .......................................FastExcitation .......................................Non-sel.RF spoiling .......................................On</w:t>
      </w:r>
    </w:p>
    <w:p>
      <w:pPr>
        <w:pStyle w:val="Normal"/>
        <w:spacing w:before="240" w:after="240"/>
        <w:ind w:left="0" w:right="0" w:hanging="0"/>
        <w:jc w:val="center"/>
        <w:rPr/>
      </w:pPr>
      <w:r>
        <w:rPr>
          <w:sz w:val="22"/>
        </w:rPr>
        <w:t xml:space="preserve">Readout polarity.......................................PositiveReadout trajectory.......................................BipolarAdd. scale factor.......................................8.0Gradient spoiling.......................................IntegralGradient moment factor.......................................3.0Siemens reconstruction.......................................OnSave raw k-space data.......................................OffAveraging.......................................RMS </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