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Structured Clinical Interview for DSM-5® Disorders-Clinician Version (SCID-5-CV) is a clinician-administered, semi-structured interview guide for making diagnoses using the </w:t>
      </w:r>
      <w:r>
        <w:rPr>
          <w:rFonts w:eastAsia="Trebuchet MS" w:cs="Trebuchet MS" w:ascii="Trebuchet MS" w:hAnsi="Trebuchet MS"/>
          <w:i/>
          <w:sz w:val="26"/>
        </w:rPr>
        <w:t xml:space="preserve">Diagnostic and Statistical Manual of Mental Disorders, </w:t>
      </w:r>
      <w:r>
        <w:rPr>
          <w:rFonts w:eastAsia="Trebuchet MS" w:cs="Trebuchet MS" w:ascii="Trebuchet MS" w:hAnsi="Trebuchet MS"/>
          <w:sz w:val="26"/>
        </w:rPr>
        <w:t>5th Edition (DSM-5). The SCID-5-CV covers the DSM-5 diagnoses most often encountered in the clinic, including depressive and bipolar disorders, schizophrenia spectrum and other psychotic disorders, substance use disorders, anxiety disorders (panic disorder, agoraphobia, social anxiety disorder, generalized anxiety disorder), obsessive-compulsive disorder, posttraumatic stress disorder, attention-deficit/hyperactivity disorder, and adjustment disorder. It also screens for 17 additional DSM-5 disord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ID-5-CV can be used to ensure that the major DSM-5 diagnoses are evaluated, to select study populations, and characterize current and previous psychiatric diagno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ID-5-CV is a proprietary instrument and administration requires a license from the American Psychiatric Associ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https://</w:t>
      </w:r>
      <w:hyperlink r:id="rId3">
        <w:r>
          <w:rPr>
            <w:rStyle w:val="InternetLink"/>
            <w:rFonts w:eastAsia="Trebuchet MS" w:cs="Trebuchet MS" w:ascii="Trebuchet MS" w:hAnsi="Trebuchet MS"/>
            <w:sz w:val="26"/>
          </w:rPr>
          <w:t>www.appi.org/products/structured-clinical-interview-for-dsm-5-scid-5</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62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pi.org/products/structured-clinical-interview-for-dsm-5-scid-5" TargetMode="External"/><Relationship Id="rId4" Type="http://schemas.openxmlformats.org/officeDocument/2006/relationships/hyperlink" Target="https://www.phenxtoolkit.org/protocols/view/6625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