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When you are using the Internet, how often do you see any ads or promotions for cigarettes or other tobacco produc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I do not use the Internet GO TO Q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Overall, how often do you use the Intern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veral times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bout onc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day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2 days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very few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Less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have regular internet acc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 you have a Facebook, Google Plus, MySpace, Twitter, or other social networking acc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often do you visit your Facebook, Google Plus, MySpace, Twitter, or other social networking acc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veral times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a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ek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nthly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Respondents who have a Facebook or other social networking account (Q3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as anyone discussed tobacco products on your Facebook, Google Plus, MySpace, Twitter, or other social networking accou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Respondents who have a Facebook or other social networking account (Q3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n the past 6 months, have you ever signed up for e-mail alerts about tobacco products, read articles online about tobacco products, or watched a video online about tobacco produ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Respondents who have access to the Internet (Q2 NE 7, -8 or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uring the past 30 days, did a tobacco company send you information (other than coupons) through … (</w:t>
      </w:r>
      <w:r>
        <w:rPr>
          <w:rFonts w:eastAsia="Trebuchet MS" w:cs="Trebuchet MS" w:ascii="Trebuchet MS" w:hAnsi="Trebuchet MS"/>
          <w:b/>
          <w:sz w:val="26"/>
        </w:rPr>
        <w:t>CHOOSE ALL THAT APPLY</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 The mai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B. E-mai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C. A text messa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 Some other w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E. I did not receive any information from a tobacco compan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n the past 6 months, did a tobacco company send you any information other than coup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END QUESTIONNAI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END QUESTIONNAI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END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ow did a tobacco company send you any information other than coupons?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he ma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E-ma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he Intern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cial Networks (such as Facebook and Twi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text mess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ome other way: SPECIFY 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Respondents who have received information (Q6 = 1).</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