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ommunity Cohe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w I’m going to read some statements about things that </w:t>
      </w:r>
      <w:r>
        <w:rPr>
          <w:rFonts w:eastAsia="Trebuchet MS" w:cs="Trebuchet MS" w:ascii="Trebuchet MS" w:hAnsi="Trebuchet MS"/>
          <w:sz w:val="26"/>
          <w:u w:val="single"/>
        </w:rPr>
        <w:t>people in your neighborhood</w:t>
      </w:r>
      <w:r>
        <w:rPr>
          <w:rFonts w:eastAsia="Trebuchet MS" w:cs="Trebuchet MS" w:ascii="Trebuchet MS" w:hAnsi="Trebuchet MS"/>
          <w:sz w:val="26"/>
        </w:rPr>
        <w:t xml:space="preserve"> may or may not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of these statements, please tell me whether you strongly agree, agree, neither agree nor disagree, disagree or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is is a close-knit neighborh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eople around here are willing to help their neighb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eople in this neighborhood generally don’t get along with each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eople in this neighborhood do not share the same valu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eople in this neighborhood can be trus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formal Social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of the following, please tell me if it is very likely, likely, neither likely nor unlikely, unlikely, or very unlikely that people in your neighborhood would act in the following man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f a group of neighborhood children were skipping school and hanging out on a street corner, how likely is that your neighbors would do something about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likely nor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f some children were spray-painting graffiti on a local building, how likely is it that your neighbors would do something about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likely nor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f a child was showing disrespect to an adult, how likely is it that people in your neighborhood would scold that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likely nor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f there was a fight in front of your house and someone was being beaten or threatened, how likely is it that your neighbors would break it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likely nor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Suppose that because of budget cuts the fire station closest to your home was going to be closed down by the city. How likely is it that neighborhood residents would organize to try to do something to keep the fire station op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likely nor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unlik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