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Administer the following questions prior to blood colle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Do you have hemophilia or any bleeding disord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w:t>
      </w:r>
      <w:r>
        <w:rPr>
          <w:rFonts w:eastAsia="Trebuchet MS" w:cs="Trebuchet MS" w:ascii="Trebuchet MS" w:hAnsi="Trebuchet MS"/>
          <w:sz w:val="26"/>
        </w:rPr>
        <w:t xml:space="preserve">If the participant answers "Yes" or "Dont know," or refuses to answer, </w:t>
      </w:r>
      <w:r>
        <w:rPr>
          <w:rFonts w:eastAsia="Trebuchet MS" w:cs="Trebuchet MS" w:ascii="Trebuchet MS" w:hAnsi="Trebuchet MS"/>
          <w:b/>
          <w:sz w:val="26"/>
        </w:rPr>
        <w:t>blood will not be collected</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Have you had cancer chemotherapy within the past 4 week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w:t>
      </w:r>
      <w:r>
        <w:rPr>
          <w:rFonts w:eastAsia="Trebuchet MS" w:cs="Trebuchet MS" w:ascii="Trebuchet MS" w:hAnsi="Trebuchet MS"/>
          <w:sz w:val="26"/>
        </w:rPr>
        <w:t xml:space="preserve">If the participant answers "Yes" or "Dont know," or refuses to answer, </w:t>
      </w:r>
      <w:r>
        <w:rPr>
          <w:rFonts w:eastAsia="Trebuchet MS" w:cs="Trebuchet MS" w:ascii="Trebuchet MS" w:hAnsi="Trebuchet MS"/>
          <w:b/>
          <w:sz w:val="26"/>
        </w:rPr>
        <w:t>blood will not be collected</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Have you had any problems with a blood draw in the pas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efused</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If the participant answers "Yes," go to question 4.</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If the participant answers "No," "Dont know," or refuses to answer, go to question 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What problems have you had with a blood draw in the pas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_____________________</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Record the types of problems that the participant experienced during previous blood draws.</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If the participant refuses to answer or does not remember specifically what type of problem was experienced in the past, record and go to question 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When was the last time you had anything to eat or drink other than wat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ate ____________ mm/dd/yyy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ime ____________ am/p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Have you had sweetener or milk added to a drink, such as coffee or tea, in the last 8 hou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efused</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Record the participants response.</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Sweetener" includes sugar, honey, and flavored creamers. If the participant consumed an artificial sweetener in coffee, tea, or a diet soda, record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Have you had alcohol such as beer, wine, or liquor in the last 8 hou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Have you chewed gum, or used breath mints, lozenges, cough drops, or other cough or cold remedies in the last 8 hou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Have you used antacid, laxatives, or anti-diarrheal medications in the last 8 hou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 Have you taken a dietary supplement such as vitamins or minerals in the last 8 hou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1. Has a doctor ever told you that you had diabet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efused</w:t>
      </w:r>
    </w:p>
    <w:p>
      <w:pPr>
        <w:pStyle w:val="Normal"/>
        <w:numPr>
          <w:ilvl w:val="0"/>
          <w:numId w:val="4"/>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If the participant answers "Yes," go to question 12.</w:t>
      </w:r>
    </w:p>
    <w:p>
      <w:pPr>
        <w:pStyle w:val="Normal"/>
        <w:numPr>
          <w:ilvl w:val="0"/>
          <w:numId w:val="4"/>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If the participant answers "No" and is pregnant probe "</w:t>
      </w:r>
      <w:r>
        <w:rPr>
          <w:rFonts w:eastAsia="Trebuchet MS" w:cs="Trebuchet MS" w:ascii="Trebuchet MS" w:hAnsi="Trebuchet MS"/>
          <w:i/>
          <w:sz w:val="26"/>
        </w:rPr>
        <w:t>This includes gestational diabetes.</w:t>
      </w:r>
      <w:r>
        <w:rPr>
          <w:rFonts w:eastAsia="Trebuchet MS" w:cs="Trebuchet MS" w:ascii="Trebuchet MS" w:hAnsi="Trebuchet MS"/>
          <w:sz w:val="26"/>
        </w:rPr>
        <w:t>" If the participant still answers "No" after probe, prepare to draw participants blood.</w:t>
      </w:r>
    </w:p>
    <w:p>
      <w:pPr>
        <w:pStyle w:val="Normal"/>
        <w:numPr>
          <w:ilvl w:val="0"/>
          <w:numId w:val="4"/>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If the participant is not pregnant and answers that she had gestational diabetes while pregnant, indicate that this does not include gestational diabetes and prepare to draw the participants blood.</w:t>
      </w:r>
    </w:p>
    <w:p>
      <w:pPr>
        <w:pStyle w:val="Normal"/>
        <w:numPr>
          <w:ilvl w:val="0"/>
          <w:numId w:val="4"/>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If the participant answers "No" and is not pregnant, prepare to draw the participants bloo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2. Have you taken any insulin in the last 8 hou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w:t>
      </w:r>
      <w:r>
        <w:rPr>
          <w:rFonts w:eastAsia="Trebuchet MS" w:cs="Trebuchet MS" w:ascii="Trebuchet MS" w:hAnsi="Trebuchet MS"/>
          <w:sz w:val="26"/>
        </w:rPr>
        <w:t>Record the participants response and prepare to draw the participants bloo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The entire standard operating procedure that includes the questions, venipuncture supplies, and venipuncture procedure appears [alink[05_NCS_AdultBlood_SOP.pdf|her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ollow a standard venipuncture protocol but red top vacutainer tube must be collected first. Draw the blood with a stainless steel needle and use a pre-screened vacutainer tub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optimal amount of blood in red top tube is 1 to 10 ml. For collection, loosen the tourniquet immediately after blood flow is established and release entirely as the last tube fills. Completely fill all the Vacutainer tubes and then withdraw the needle with a slow but firm motion. Red-top tubes should not be inverted or mixed. Label all tubes. Place the red-top tubes upright in a rack and allow them to clot at room temperature for 20-30 minutes. Centrifuge the red-top tubes for 10 minutes at the RPM necessary to attain a force of 1000 x g. Using a transfer pipette, pipette the serum from each participants red-top tubes into the Wheaton Bottle and cap. Check to make sure that the numbers on the labels are the same. DO NOT ALLOW SERUM TO REMAIN IN CONTACT WITH THE CLOT FOR LONGER THAN 1 HOUR AFTER THE SPECIMEN IS COLLECTED. Mix the serum gently, cap each bottle and place upright in a -20° C freezer and store at the same temperature until shipment. The time between collecting blood and freezing serum should not be more than 1 1/2 hours. Note on the sample log if a sample is turbid or hemolyzed, or if the serum was left in contact with red cells for more than 1 hour or left at room temperature for more than 90 minutes before freez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blood may be aliquoted to cryovials and placed in a -20</w:t>
      </w:r>
      <w:r>
        <w:rPr>
          <w:rFonts w:eastAsia="Trebuchet MS" w:cs="Trebuchet MS" w:ascii="Trebuchet MS" w:hAnsi="Trebuchet MS"/>
          <w:sz w:val="26"/>
          <w:vertAlign w:val="superscript"/>
        </w:rPr>
        <w:t>◦</w:t>
      </w:r>
      <w:r>
        <w:rPr>
          <w:rFonts w:eastAsia="Trebuchet MS" w:cs="Trebuchet MS" w:ascii="Trebuchet MS" w:hAnsi="Trebuchet MS"/>
          <w:sz w:val="26"/>
        </w:rPr>
        <w:t xml:space="preserve"> C freezer prior to analyses. Specimen stability has been demonstrated for analytes measured by this method for at least 10 years at -30° C or bel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oncentrations of PCBs and persistent pesticides are measured in serum using high performance liquid chromatography coupled to inductively-coupled-plasma dynamic-reaction-cell mass spectrometry (ICP-DRC-M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entire lab procedure is available [alink[08_PCBs_and_Persistent_Pesticides.pdf|here]].</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2404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2"/>
    <w:family w:val="auto"/>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WW8Num1z0">
    <w:name w:val="WW8Num1z0"/>
    <w:qFormat/>
    <w:rPr>
      <w:rFonts w:ascii="Symbol" w:hAnsi="Symbol" w:eastAsia="Symbol" w:cs="Symbol"/>
    </w:rPr>
  </w:style>
  <w:style w:type="character" w:styleId="WW8Num2z0">
    <w:name w:val="WW8Num2z0"/>
    <w:qFormat/>
    <w:rPr>
      <w:rFonts w:ascii="Symbol" w:hAnsi="Symbol" w:eastAsia="Symbol" w:cs="Symbol"/>
    </w:rPr>
  </w:style>
  <w:style w:type="character" w:styleId="WW8Num3z0">
    <w:name w:val="WW8Num3z0"/>
    <w:qFormat/>
    <w:rPr>
      <w:rFonts w:ascii="Symbol" w:hAnsi="Symbol" w:eastAsia="Symbol" w:cs="Symbol"/>
    </w:rPr>
  </w:style>
  <w:style w:type="character" w:styleId="WW8Num4z0">
    <w:name w:val="WW8Num4z0"/>
    <w:qFormat/>
    <w:rPr>
      <w:rFonts w:ascii="Symbol" w:hAnsi="Symbol" w:eastAsia="Symbol" w:cs="Symbol"/>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24040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