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ncluding live births, stillbirths, miscarriages, abortions, and tubal and other ectopic pregnancies, how many times have you been pregnant? Be sure to count this pregnancy if you are currently pregn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PREGNANC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NE............................................................... 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I will ask some detailed questions about (each of your pregnancies / that pregnancy). (ASK QUESTIONS 2-10 FOR ONE PREGNANCY BEFORE ASKING ABOUT THE NEX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ST PREGNANCY2ND PREGNANCY2. Was your (1st, 2nd, etc.) pregnancy a live birth, stillbirth, miscarriage, abortion, or ectopic pregnancy? (CIRCLE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VE BIR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ILLBIR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ISCARRI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BOR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CTOPIC/TUB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URRENTLY PREGN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63. How many weeks or months did that pregnancy last?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S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S4. On what date did that pregnancy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ING B4 AND B5, PUT "PG" ON CALENDAR FOR EACH MONTH OF THAT PREG.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 DAY Y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UT PG. ON CAL.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 DAY Y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UT PG. ON CAL.5. During that pregnancy, did you have frequent nausea or vomiting? (CIRCLE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NAUSE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 VOMI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7).......................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7)6. In which months of the pregnancy did you have frequent nausea or vomiting? (CIRCLE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S 1-3 (FIRST TRIMES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S 4-6 (SECOND TRIMES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S 7-9 (THIRD TRIMESTER)..............................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During that pregnancy, did you ever develo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Hypertension or high blood pres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Toxemi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Diabetes or high blood sug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Any other pregnancy-related complications?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Was the baby a boy or a girl? (MULTIPLE BIRTH WORDING: How many boys did you have? How many girls did you have?)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BO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GIRLS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BO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GIRLS9. In the 3 months before you got pregnant, how many cigarettes did you smoke on an average day? (A pack has 20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1</w:t>
      </w:r>
      <w:r>
        <w:rPr>
          <w:rFonts w:eastAsia="Trebuchet MS" w:cs="Trebuchet MS" w:ascii="Trebuchet MS" w:hAnsi="Trebuchet MS"/>
          <w:sz w:val="23"/>
        </w:rPr>
        <w:t xml:space="preserve"> [ ] cigarette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1</w:t>
      </w:r>
      <w:r>
        <w:rPr>
          <w:rFonts w:eastAsia="Trebuchet MS" w:cs="Trebuchet MS" w:ascii="Trebuchet MS" w:hAnsi="Trebuchet MS"/>
          <w:sz w:val="23"/>
        </w:rPr>
        <w:t xml:space="preserve"> [ ] to 40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to 20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to 10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5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 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0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n the last 3 months of your pregnancy, how many cigarettes did you smoke on an average day? (A pack has 20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1</w:t>
      </w:r>
      <w:r>
        <w:rPr>
          <w:rFonts w:eastAsia="Trebuchet MS" w:cs="Trebuchet MS" w:ascii="Trebuchet MS" w:hAnsi="Trebuchet MS"/>
          <w:sz w:val="23"/>
        </w:rPr>
        <w:t xml:space="preserve"> [ ] cigarette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1</w:t>
      </w:r>
      <w:r>
        <w:rPr>
          <w:rFonts w:eastAsia="Trebuchet MS" w:cs="Trebuchet MS" w:ascii="Trebuchet MS" w:hAnsi="Trebuchet MS"/>
          <w:sz w:val="23"/>
        </w:rPr>
        <w:t xml:space="preserve"> [ ] to 40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to 20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to 10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5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 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0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uring the 3 months before you got pregnant, how many alcoholic drinks did you have in an average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drinks or mor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 13 drink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o 6 drink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3 drink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 drink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idn’t drink then =&gt; Go to Question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During the 3 months before you got pregnant, how many times did you drink 4 alcoholic drinks or more in one sitting? A sitting is a two-hour time sp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or more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o 5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o 3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idn’t have 4 drinks or more in 1 sit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uring the last 3 months of your pregnancy, how many alcoholic drinks did you have in an average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drinks or mor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 13 drink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o 6 drink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3 drink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 drink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idn’t drink then ≥ Go to Question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During the last 3 months of your pregnancy, how many times did you drink 4 alcoholic drinks or more in one sitting? A sitting is a two-hour time sp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or more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o 5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o 3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idn’t have 4 drinks or more in 1 sit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During this pregnancy, did you receive help with an alcohol or drug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