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ever been diagnosed by a doctor as having an abdominal aortic aneury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ask question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surgery or other repair for this aneury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bdominal Ultrasound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ultrasound scan of the abdominal aorta is performed using a portable ultrasound machine (Hitachi ultrasound scanner EUB-405, Hitachi Medical Corporation, Tokyo, Japan). The maximum transverse diameter of the aorta in the transverse plane, and the maximum anterior-posterior diameter in the longitudinal plane, are measured with calipers, and images are recorded on thermal paper. The largest diameter of these two readings is recorded as the maximum aortic diameter for each. A hardcopy should be kept of all sc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initial screening, the scanned group is subdivided into those who had an abdominal aortic aneurysm (maximum aortic diameter on ultrasound ≥3 cm), those in whom no aneurysm was detected, and those in whom the aorta could not be visualized. Arrangements should be made with a personal physician to follow up with patients who had an abdominal aortic aneurysm with repeat scans at intervals related to the aortic si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atients are not given their results at the clinic. A radiologist reviews all abnormal scans and a subsample of normal scans. At the completion of screening, results are sent to the patients family doctor with letters for the doctors to send to the patients should they feel it appropri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tients who have a normal aorta (&lt;3 cm diameter) and those whose aortas are not visualized are not rescanned. Patients with an aortic diameter of 3.0-4.4 cm should be rescanned at yearly intervals, whereas those with an aortic diameter of 4.5-5.4 cm should be rescanned at 3-month intervals. Urgent referral to a vascular consultant should be recommended for patients with an aortic diameter of 5.5 cm or great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