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ABY HUG Part VII: EDUCATION - SCHOOL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at is your child’s current grade?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is your child’s current age? ________ years __________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s your child ever been held back or repeated a gr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ow many gra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hich grade(s)? (List up to 3 most recent grades) ______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oes your child have any accommodations because of learning differences? Check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Special Education Ser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B. 504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 IEP-individualized education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 Special tutoring or classes not available to regular stu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E. Other</w:t>
        <w:br/>
        <w:t>1. Describe: 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 My child does not receive any accommodation for learning differenc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4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