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sk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inking again about the last 6 months have you seen or heard about any … sport or sporting event that is sponsored by or connected with BRANDS of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port or sporting event that is sponsored by or connected with tobacco COMPAN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usic, theater, art, or fashion events that are sponsored by or connected with BRANDS of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