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often have you experienced the following activities over the last 2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at allRare, less than a day or twoSeveral daysMore than 7 daysNearly every day over the last 2 weeks1. I felt dizzy, lightheaded, or faint, when I read or listened to news about the coronavirus</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2. I had trouble falling or staying asleep because I was thinking about the coronavirus.</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3. I felt paralyzed or frozen when I thought about or was exposed to information about the coronavirus.</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4. I lost interest in eating when I thought about or was exposed to information about the coronavirus.</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5. I felt nauseous or had stomach problems when I thought about or was exposed to information about the coronavirus.</w:t>
      </w:r>
      <w:r>
        <w:rPr>
          <w:rFonts w:eastAsia="Trebuchet MS" w:cs="Trebuchet MS" w:ascii="Trebuchet MS" w:hAnsi="Trebuchet MS"/>
          <w:sz w:val="20"/>
        </w:rPr>
        <w:t>       0</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6"/>
        </w:rPr>
        <w:t>Scoring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 = Question 1 + Question 2 + Question 3 + Question 4 +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of the CAS is rated on a 5-point scale, from 0 (not at all) to 4 (nearly every day), based on experiences over the past two weeks. This scaling format is consistent with the DSM-5’s cross-cutting symptom measure. A CAS total score ≥ 9 indicates probable dysfunctional coronavirus-related anxiety. Elevated scores on a particular item or a high total scale score (≥ 9) may indicate problematic symptoms for the individual that might warrant further assessment and/or treatment. Clinical judgement should guide the interpretation of the CAS res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