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read the following and mark </w:t>
      </w:r>
      <w:r>
        <w:rPr>
          <w:rFonts w:eastAsia="Trebuchet MS" w:cs="Trebuchet MS" w:ascii="Trebuchet MS" w:hAnsi="Trebuchet MS"/>
          <w:b/>
          <w:sz w:val="26"/>
        </w:rPr>
        <w:t xml:space="preserve">only one box </w:t>
      </w:r>
      <w:r>
        <w:rPr>
          <w:rFonts w:eastAsia="Trebuchet MS" w:cs="Trebuchet MS" w:ascii="Trebuchet MS" w:hAnsi="Trebuchet MS"/>
          <w:sz w:val="26"/>
        </w:rPr>
        <w:t>beside the description that best represents your child’s movement abil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y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Has difficulty controlling head and trunk posture in most pos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uses specially adapted seating to sit comfortab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has to be lifted by another person to move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Can sit on own when placed on the floor and can move within a ro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uses hands for support to maintain sitting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usually uses adaptive equipment for sitting and stan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oves by rolling, creeping on stomach, or craw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 xml:space="preserve">Can sit on own and walk short distances with a walking aid </w:t>
      </w:r>
      <w:r>
        <w:rPr>
          <w:rFonts w:eastAsia="Trebuchet MS" w:cs="Trebuchet MS" w:ascii="Trebuchet MS" w:hAnsi="Trebuchet MS"/>
          <w:sz w:val="23"/>
        </w:rPr>
        <w:t>(such as a walker, rollator, crutches, can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need help from an adult for steering and turning when walking with an a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usually sits on floor in a "W-sitting" position and may need help from an adult to get into si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pull to stand and cruise short dista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prefers to move by creeping and craw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Can sit on own and usually moves by walking with a walking a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may have difficulty with sitting balance when using both hands to pl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get in and out of sitting positions on 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pull to stand and cruise holding onto furni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crawl, but prefers to move by w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Trebuchet MS" w:cs="Trebuchet MS" w:ascii="Trebuchet MS" w:hAnsi="Trebuchet MS"/>
          <w:b/>
          <w:sz w:val="23"/>
        </w:rPr>
        <w:t>Can sit on own and moves by walking without a walking a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is able to balance in sitting when using both hands to pl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can move in and out of sitting and standing positions without help from an ad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nd</w:t>
      </w:r>
      <w:r>
        <w:rPr>
          <w:rFonts w:eastAsia="Trebuchet MS" w:cs="Trebuchet MS" w:ascii="Trebuchet MS" w:hAnsi="Trebuchet MS"/>
          <w:sz w:val="26"/>
        </w:rPr>
        <w:t xml:space="preserve"> prefers to move by wal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Amy Dietrich, Kristen Abercrombie, Jamie Fanning, and Doreen Bartlett, 2007</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