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lf-reported Gestational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tocol for pregnancy weight is part of a personal interview. This can also be used in a self-administered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women who are currently at least 20 weeks pregnant, ask the follow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Just before</w:t>
      </w:r>
      <w:r>
        <w:rPr>
          <w:rFonts w:eastAsia="Trebuchet MS" w:cs="Trebuchet MS" w:ascii="Trebuchet MS" w:hAnsi="Trebuchet MS"/>
          <w:sz w:val="26"/>
        </w:rPr>
        <w:t xml:space="preserve"> you got pregnant with your current pregnancy, how much did you weigh? </w:t>
        <w:br/>
        <w:t xml:space="preserve">_______ Pounds OR ______ Kilo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uch weight have you gained during this pregnancy? </w:t>
        <w:br/>
        <w:t>_______ Pounds OR ______ Kil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I </w:t>
      </w:r>
      <w:r>
        <w:rPr>
          <w:rFonts w:eastAsia="Trebuchet MS" w:cs="Trebuchet MS" w:ascii="Trebuchet MS" w:hAnsi="Trebuchet MS"/>
          <w:b/>
          <w:sz w:val="26"/>
        </w:rPr>
        <w:t>LOST</w:t>
      </w:r>
      <w:r>
        <w:rPr>
          <w:rFonts w:eastAsia="Trebuchet MS" w:cs="Trebuchet MS" w:ascii="Trebuchet MS" w:hAnsi="Trebuchet MS"/>
          <w:sz w:val="26"/>
        </w:rPr>
        <w:t xml:space="preserve"> weight during my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any weeks pregnant are you currently? </w:t>
        <w:br/>
        <w:t>_______ Weeks (Gestation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Questions 1 and 2 are modifications of questions from the Pregnancy Risk Assessment Monitoring System (PRAMS) and question 3 is a modification to the Collaborative Perinatal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women who are not currently pregnant (but parous), ask the following questions:</w:t>
        <w:br/>
        <w:t>1. How much did you weigh before your most recent pregnancy?</w:t>
        <w:br/>
        <w:t>_______ Pounds OR ______ Kil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uch weight did you gain during your most recent pregnancy?</w:t>
        <w:br/>
        <w:t>_______ Pounds OR ______ Kil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I </w:t>
      </w:r>
      <w:r>
        <w:rPr>
          <w:rFonts w:eastAsia="Trebuchet MS" w:cs="Trebuchet MS" w:ascii="Trebuchet MS" w:hAnsi="Trebuchet MS"/>
          <w:b/>
          <w:sz w:val="26"/>
        </w:rPr>
        <w:t>LOST</w:t>
      </w:r>
      <w:r>
        <w:rPr>
          <w:rFonts w:eastAsia="Trebuchet MS" w:cs="Trebuchet MS" w:ascii="Trebuchet MS" w:hAnsi="Trebuchet MS"/>
          <w:sz w:val="26"/>
        </w:rPr>
        <w:t xml:space="preserve"> weight during my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or your most recent pregnancy, how many weeks along were you when you delivered?</w:t>
        <w:br/>
        <w:t>_______ Weeks (Gestation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Questions 1 and 2 are modifications of questions from PRAMS and question 3 is a modification to the Collaborative Perinatal Study. The phrase "most recent" was added to these questions by the Anthropometrics Working Group. This was done to broaden the context of the question from the PRAMS and Collaborative Perinatal Study populations to a nonspecific study popul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