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f one of your friends offered you a cigarette, would you smok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No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t any time during the next 12 months, do you think you will smoke a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No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o you think you will be smoking cigarettes 5 years from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N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igarett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ve you ever been curious about smoking a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 you think that you will try a cigarette s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f one of your best friends were to offer you a cigarette, would you smok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xpanded to Other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Electronic Nicotine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ever been curious about using an electronic nicotine product? (Electronic nicotine products include e-cigarettes, vape pens, hookah pens, personal vaporizers and mods, e-cigars, e-pipes, and e-hooka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 you think that you will try an electronic nicotine product s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f one of your best friends were to offer you an electronic nicotine product, would you try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igars (Traditional, Cigarillos, Filt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ave you ever been curious about smoking a traditional cig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 you think that you will try a traditional cigar s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f one of your best friends were to offer you a traditional cigar, would you smok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ave you ever been curious about smoking a cigarill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o you think that you will try a cigarillo s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f one of your best friends were to offer you a cigarillo, would you smok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ave you ever been curious about smoking a filtered cig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 you think that you will try a filtered cigar s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f one of your best friends were to offer you a filtered cigar, would you smok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i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Have you ever been curious about smoking a pipe filled with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Do you think that you will try smoking a pipe filled with tobacco s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f one of your best friends were to offer you a pipe filled with tobacco, would you smok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Hooka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Have you ever been curious about smoking tobacco in a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Do you think that you will try smoking tobacco in a hookah s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f one of your best friends were to offer you a hookah, would you try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Have you ever been curious about using smokeless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t all cur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Do you think that you will try smokeless tobacco so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f one of your best friends were to offer you smokeless tobacco, would you try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obably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obab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efinitely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spondents who are currently not tobacco product users and answered "definitely not" to all three questions were coded as </w:t>
      </w:r>
      <w:r>
        <w:rPr>
          <w:rFonts w:eastAsia="Trebuchet MS" w:cs="Trebuchet MS" w:ascii="Trebuchet MS" w:hAnsi="Trebuchet MS"/>
          <w:i/>
          <w:sz w:val="26"/>
        </w:rPr>
        <w:t>nonsusceptible</w:t>
      </w:r>
      <w:r>
        <w:rPr>
          <w:rFonts w:eastAsia="Trebuchet MS" w:cs="Trebuchet MS" w:ascii="Trebuchet MS" w:hAnsi="Trebuchet MS"/>
          <w:sz w:val="26"/>
        </w:rPr>
        <w:t xml:space="preserve">, and all other students were labeled as </w:t>
      </w:r>
      <w:r>
        <w:rPr>
          <w:rFonts w:eastAsia="Trebuchet MS" w:cs="Trebuchet MS" w:ascii="Trebuchet MS" w:hAnsi="Trebuchet MS"/>
          <w:i/>
          <w:sz w:val="26"/>
        </w:rPr>
        <w:t>susceptible to using tobacco products</w:t>
      </w:r>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3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