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Mullen Scales of Early Learning is a proprietary instrument of Pearson and can be obtained through the website below. The instrument is sold as a kit which contains manipulatives and a list of items the examiner will need to furnish. Additionally portions of the kit are sold separat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 investigator can choose to have an individual take all or some of the subscales without affecting the accuracy of the instrument. Also, there is no standard order in which the subscales have to be administe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Mullen Scales of Early Learning can be scored manually or via the Mullen ASSIST™ computer software. The below website, contains information on both scoring metho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per the below website, the use of the Mullen Scales of Early Learning along with the Vineland Social-Emotional Early Childhood Scales to assess all required areas for early childhood evaluation is noted.</w:t>
      </w:r>
    </w:p>
    <w:p>
      <w:pPr>
        <w:pStyle w:val="Normal"/>
        <w:spacing w:before="240" w:after="240"/>
        <w:ind w:left="0" w:right="0" w:hanging="0"/>
        <w:rPr>
          <w:rFonts w:ascii="Trebuchet MS" w:hAnsi="Trebuchet MS" w:eastAsia="Trebuchet MS" w:cs="Trebuchet MS"/>
          <w:sz w:val="26"/>
        </w:rPr>
      </w:pPr>
      <w:hyperlink r:id="rId3">
        <w:r>
          <w:rPr>
            <w:rStyle w:val="InternetLink"/>
            <w:rFonts w:eastAsia="Trebuchet MS" w:cs="Trebuchet MS" w:ascii="Trebuchet MS" w:hAnsi="Trebuchet MS"/>
            <w:sz w:val="26"/>
          </w:rPr>
          <w:t>www.pearsonclinical.com</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221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arsonclinical.com/" TargetMode="External"/><Relationship Id="rId4" Type="http://schemas.openxmlformats.org/officeDocument/2006/relationships/hyperlink" Target="https://www.phenxtoolkit.org/protocols/view/2214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