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Dimensional Change Card Sort (DCCS) Border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CCS Border Version makes use of two different styles of bivalent cards, displaying, for example, a red boat and blue rabbit. The test cards additionally have either no border or a black bo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ocol consists of the research assistant preparing the administration on an iPad, where data are transmitted via the Internet to the Apple iCloud for download by the investigat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