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20" w:right="-432" w:hanging="0"/>
        <w:contextualSpacing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04"/>
        <w:gridCol w:w="705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bout the Measure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i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al Exposures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asur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cteristics of Current Residence - Technician Observations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tio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 the technician makes about the current residence.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04"/>
        <w:gridCol w:w="705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out the Protocol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 of Protocol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echnician who visits the residence makes observations about the basement and type of flooring in the home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ocol Text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Is there a basement in the ho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00" w:firstLine="46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ind w:left="300" w:firstLine="46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 [ ]  No (Skip to Flooring Type)</w:t>
            </w:r>
          </w:p>
          <w:p>
            <w:pPr>
              <w:pStyle w:val="Normal"/>
              <w:ind w:left="300" w:firstLine="46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9 [ ]  Don’t know (Skip to Flooring Typ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 Is the basement wet or damp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00" w:firstLine="4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ind w:left="300" w:firstLine="4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 [ ]  No </w:t>
            </w:r>
          </w:p>
          <w:p>
            <w:pPr>
              <w:pStyle w:val="Normal"/>
              <w:ind w:left="300" w:firstLine="4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99 [ ]  Don’t kno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 Are there signs of previous flooding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00" w:firstLine="4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ind w:left="300" w:firstLine="4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 [ ]  No </w:t>
            </w:r>
          </w:p>
          <w:p>
            <w:pPr>
              <w:pStyle w:val="Normal"/>
              <w:ind w:left="300" w:firstLine="4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99 [ ]  Don’t kno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oring Type (Carpeting, etc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e: Ask 4. a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h for the Family Room, Child’s Bedroom, and Adult’s Bedro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What floor covering is present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ECK “1” FOR ALL THAT ARE PRESENT AND “0” FOR ALL THAT ARE NOT PRESENT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Wall-to-wall carpet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 [ ] 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Large rug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 [ ] 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 Scatter ru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 [ ] 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Linoleum/ti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 [ ] 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W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 [ ] 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Concre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 [ ] 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. Oth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1 [ ]  Y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 [ ] 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y: h.________________________________________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DefaultChar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dult 18 +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rc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tional Institutes of Health, National Institute of Allergy and Infectious Diseases, National Institute of Environmental Health Sciences. (1998). Inner-City Asthma Study (ICAS). Bethesda, MD: Author. Home Environment Survey For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stion number C7 (Question 4).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icasweb.org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eattle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King County Healthy Homes Project. (2003). Homebase Home Environment Checklist. Seattle, WA: Author. Question numbers BT1, BT3, BT4 (source for Questions 1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3 in Protocol Text)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of Sourc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h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nel and Training Required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DefaultCha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basement and flooring-type questions (in source protocols) are observations made by a technician who walks through the home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ment Needs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DefaultChar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he source instruments were administered via a paper-and-pencil questionnaire. However, the PhenX Working Group recognizes that these questions may be administered via a computer-assisted interview. </w:t>
            </w:r>
            <w:r>
              <w:rPr>
                <w:rFonts w:cs="Arial" w:ascii="Arial" w:hAnsi="Arial"/>
                <w:sz w:val="22"/>
                <w:szCs w:val="22"/>
              </w:rPr>
              <w:t>Computer software is necessary to develop computer-assisted instruments. The technician will require a laptop computer or handheld computer to administer a computer-assisted questionnaire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ocol Type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xy-administered questionnair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al References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s and Review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hyperlink r:id="rId3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xpert Review Panel #2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ERP 2) reviewed the measures in the Demographics, Environmental Exposures, and Social Environments domains.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ance from ERP 2 includes: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 significant changes to measure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776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henX Toolkit Supplemental Information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haracteristics of Current Residence-Technician Observations</w:t>
    </w:r>
  </w:p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henX Toolkit Supplemental Information</w:t>
      <w:tab/>
      <w:tab/>
      <w:tab/>
      <w:tab/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omain: Environmental Exposures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Release Date: May 31, 2016</w:t>
    </w:r>
  </w:p>
  <w:p>
    <w:pPr>
      <w:pStyle w:val="Normal"/>
      <w:rPr/>
    </w:pPr>
    <w:r>
      <w:rPr>
        <w:rFonts w:cs="Arial" w:ascii="Arial" w:hAnsi="Arial"/>
        <w:b/>
        <w:sz w:val="20"/>
        <w:szCs w:val="20"/>
      </w:rPr>
      <w:t>Characteristics of Current Residence-Technician Observations</w:t>
      <w:tab/>
      <w:tab/>
      <w:tab/>
      <w:tab/>
      <w:tab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web.org/" TargetMode="External"/><Relationship Id="rId3" Type="http://schemas.openxmlformats.org/officeDocument/2006/relationships/hyperlink" Target="https://phenx.org/Default.aspx?tabid=1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9:32:00Z</dcterms:created>
  <dc:creator>whuggins</dc:creator>
  <dc:description/>
  <cp:keywords/>
  <dc:language>en-US</dc:language>
  <cp:lastModifiedBy>Hwang, Stephen</cp:lastModifiedBy>
  <cp:lastPrinted>2009-03-24T15:13:00Z</cp:lastPrinted>
  <dcterms:modified xsi:type="dcterms:W3CDTF">2016-05-11T19:49:00Z</dcterms:modified>
  <cp:revision>10</cp:revision>
  <dc:subject/>
  <dc:title/>
</cp:coreProperties>
</file>